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Вступительное </w:t>
      </w:r>
      <w:r>
        <w:rPr>
          <w:b/>
          <w:sz w:val="28"/>
          <w:szCs w:val="28"/>
        </w:rPr>
        <w:t>слов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. Иркутск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ажаемые коллеги!</w:t>
      </w:r>
    </w:p>
    <w:p>
      <w:pPr>
        <w:pStyle w:val="Normal"/>
        <w:ind w:firstLine="720"/>
        <w:jc w:val="both"/>
        <w:rPr/>
      </w:pPr>
      <w:r>
        <w:rPr>
          <w:sz w:val="48"/>
          <w:szCs w:val="48"/>
        </w:rPr>
        <w:t>Целью нашего приезда в Иркутскую область является ознакомление с ситуацией после наводнения, что называется «на месте», и принятие исчерпывающих мер для максимальной помощи гражданам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Несмотря на то, что пик паводка пройден, обстановка в ряде районов области достаточно напряженная.  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т стихии пострадало более 38 тыс. жителей, четверть из которых дети. </w:t>
      </w:r>
    </w:p>
    <w:p>
      <w:pPr>
        <w:pStyle w:val="Normal"/>
        <w:ind w:firstLine="709"/>
        <w:jc w:val="both"/>
        <w:rPr/>
      </w:pPr>
      <w:r>
        <w:rPr>
          <w:spacing w:val="-14"/>
          <w:sz w:val="48"/>
          <w:szCs w:val="48"/>
        </w:rPr>
        <w:t>Продолжает действовать режим</w:t>
      </w:r>
      <w:r>
        <w:rPr>
          <w:sz w:val="48"/>
          <w:szCs w:val="48"/>
        </w:rPr>
        <w:t xml:space="preserve"> </w:t>
      </w:r>
      <w:r>
        <w:rPr>
          <w:spacing w:val="-8"/>
          <w:sz w:val="48"/>
          <w:szCs w:val="48"/>
        </w:rPr>
        <w:t xml:space="preserve">чрезвычайной ситуации, подтопленными еще остается </w:t>
      </w:r>
      <w:r>
        <w:rPr>
          <w:sz w:val="48"/>
          <w:szCs w:val="48"/>
        </w:rPr>
        <w:t xml:space="preserve">значительное </w:t>
      </w:r>
      <w:r>
        <w:rPr>
          <w:spacing w:val="-10"/>
          <w:sz w:val="48"/>
          <w:szCs w:val="48"/>
        </w:rPr>
        <w:t>число домов и земельных</w:t>
      </w:r>
      <w:r>
        <w:rPr>
          <w:sz w:val="48"/>
          <w:szCs w:val="48"/>
        </w:rPr>
        <w:t xml:space="preserve"> участков. 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Безусловно, региональными органами власти, муниципалитетами, спасателями, волонтерами много делается для устранения последствий наводнения. Приняты меры по оказанию медицинской помощи, </w:t>
      </w:r>
      <w:r>
        <w:rPr>
          <w:spacing w:val="-4"/>
          <w:sz w:val="48"/>
          <w:szCs w:val="48"/>
        </w:rPr>
        <w:t>нормализации санитарно-эпидемиологической</w:t>
      </w:r>
      <w:r>
        <w:rPr>
          <w:sz w:val="48"/>
          <w:szCs w:val="48"/>
        </w:rPr>
        <w:t xml:space="preserve"> обстановки, постепенно восстанавливаются объекты транспортной и социальной инфраструктуры. 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pacing w:val="-2"/>
          <w:sz w:val="48"/>
          <w:szCs w:val="48"/>
        </w:rPr>
        <w:t xml:space="preserve">Вместе с тем не все вопросы решены. С учетом наших сегодняшних встреч с людьми и уже имеющегося надзорного опыта, мы понимаем, какие первоочередные проблемы волнуют граждан. </w:t>
      </w:r>
    </w:p>
    <w:p>
      <w:pPr>
        <w:pStyle w:val="Normal"/>
        <w:ind w:firstLine="720"/>
        <w:jc w:val="both"/>
        <w:rPr/>
      </w:pPr>
      <w:r>
        <w:rPr>
          <w:sz w:val="48"/>
          <w:szCs w:val="48"/>
        </w:rPr>
        <w:t>Речь идет о составлении списков и временном размещении пострадавших, выплате единовременной материальной помощи, установлении юридического факта постоянного проживания, восстановлении утраченных документов, проводимой работе по определению пригодности для проживания подтопленных жилых помещений.</w:t>
      </w:r>
    </w:p>
    <w:p>
      <w:pPr>
        <w:pStyle w:val="Normal"/>
        <w:ind w:firstLine="709"/>
        <w:jc w:val="both"/>
        <w:rPr/>
      </w:pPr>
      <w:r>
        <w:rPr>
          <w:sz w:val="48"/>
          <w:szCs w:val="48"/>
        </w:rPr>
        <w:t xml:space="preserve">Отмечу, что прокуроры незамедлительно включились в решение данных вопросов. Созданы мобильные приемные. В них уже обратилось 3219 граждан. Организованы круглосуточное дежурство, ежедневные проверки пунктов временного размещения на предмет наличия продовольствия, медикаментов и иных товаров первой необходимости, мониторинг гидрологической обстановки. 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Наши сотрудники осуществляют подворные обходы, проводится разъяснительная работа среди населения, касающаяся социальных аспектов. В случае нарушений закона оперативно принимаются меры реагирования. На сегодняшний день в органы власти и местного самоуправление внесено 137 представлений. В интересах пострадавших в суды предъявлено 1243 иска, которые связаны с установлением факта проживания. 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>Кроме того, нами инициировано внесение изменений в региональную нормативную базу по вопросам, связанным с ликвидацией последствий чрезвычайной ситуации и оказанием мер поддержки гражданам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месте с тем, с учетом климатических особенностей региона, объема стоящих задач, надо быть готовыми к еще более напряженному графику работы. </w:t>
      </w:r>
    </w:p>
    <w:p>
      <w:pPr>
        <w:pStyle w:val="Normal"/>
        <w:ind w:firstLine="720"/>
        <w:jc w:val="both"/>
        <w:rPr/>
      </w:pPr>
      <w:r>
        <w:rPr>
          <w:sz w:val="48"/>
          <w:szCs w:val="48"/>
        </w:rPr>
        <w:t xml:space="preserve">Выступающих прошу сконцентрировать внимание на текущей ситуации в районах и конкретных предложениях по помощи пострадавшим. </w:t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284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7:15:00Z</dcterms:created>
  <dc:creator>abramova.yu</dc:creator>
  <dc:description/>
  <cp:keywords/>
  <dc:language>en-US</dc:language>
  <cp:lastModifiedBy>kvas.s</cp:lastModifiedBy>
  <cp:lastPrinted>2019-07-15T12:55:00Z</cp:lastPrinted>
  <dcterms:modified xsi:type="dcterms:W3CDTF">2019-07-15T13:48:00Z</dcterms:modified>
  <cp:revision>8</cp:revision>
  <dc:subject/>
  <dc:title>Вступительное слово</dc:title>
</cp:coreProperties>
</file>