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формате видеоконференции мы обсудим что сделано прокурорами в течении полугодия, определим какие нужно внести коррективы в ранее утвержденные пл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вые 6 месяцев текущего года принятыми мерами восстановлены права </w:t>
        <w:br/>
        <w:t>300 тыс. граждан в трудовой сфере, почти 10 тыс. пенсионеров и инвалидов в области льготного  обеспечения лекарствами, получения  медицинских услуг, оплаты проез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щищены жилищные права более 4,5 тыс. детей-сиро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позитивных оценок заслуживают результаты прокурорского надзора в  экономической отрасли, в сфере защиты бизнеса и в области противодействия корруп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овышенное внимание было уделено пресечению распространения посредством сети «Интернет» призывов к экстремизму и массовым беспорядкам, нарушений при обеспечении авиаперевоз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несмотря на внушительные объем проделанной работы, не все удалось реш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олной мере не обеспечен контроль за соблюдением безопасности в лагерях детского отдыха. Это относится и к противопожарному режиму в лесах, подготовке населенных пунктов к чрезвычайным ситуациям и ликвидации их последстви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сих пор вскрываются нарушения, связанные с установлением необоснованных тарифов на услуги ЖКХ, деятельностью региональных операторов, занимающихся вывозом и утилизацией коммунальных от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уют глубокого анализа причины увеличения вдвое в первом полугодии числа проблемных объектов долевого строительства (с 894 до 1845) и на 6 тыс. обманутых граждан (с 38,7 тыс. до 44 тыс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ой остается импортозамещение в оборонной сфере. По-прежнему выявляются факты несоблюдения запрета на приобретение за счет бюджетных средств иностранного оборудования, аналоги которого производятся в Ро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людение прав лиц, заключенных под стражу и осужденных, еще не полностью соответствуют требованиям национального законодательства и международным стандартам. Нередки случаи применения в отношении них незаконных методов воз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меченные мной и другие проблемы, меры по их решению, задачи на перспективу более подробно будут освещены в докладе </w:t>
        <w:br/>
        <w:t>А.Э. Буксман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29:00Z</dcterms:created>
  <dc:creator>kvas.s</dc:creator>
  <dc:description/>
  <cp:keywords/>
  <dc:language>en-US</dc:language>
  <cp:lastModifiedBy>777</cp:lastModifiedBy>
  <cp:lastPrinted>2019-07-25T14:13:00Z</cp:lastPrinted>
  <dcterms:modified xsi:type="dcterms:W3CDTF">2019-07-30T10:34:00Z</dcterms:modified>
  <cp:revision>3</cp:revision>
  <dc:subject/>
  <dc:title>Вступительное слово</dc:title>
</cp:coreProperties>
</file>