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Заключительное слово</w:t>
      </w:r>
    </w:p>
    <w:p>
      <w:pPr>
        <w:pStyle w:val="Normal"/>
        <w:jc w:val="right"/>
        <w:rPr/>
      </w:pPr>
      <w:r>
        <w:rPr>
          <w:b/>
        </w:rPr>
        <w:t>(г. Иркутск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важаемые коллеги!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Благодарю всех за участие в работе совещания. Наша с вами главная задача на сегодня надзорными средствами содействовать скорейшему решению всего комплекса проблем, с которыми столкнулись люди. </w:t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 xml:space="preserve">Остановлюсь на первоочередных мерах. </w:t>
      </w:r>
    </w:p>
    <w:p>
      <w:pPr>
        <w:pStyle w:val="Normal"/>
        <w:ind w:right="-5" w:firstLine="709"/>
        <w:jc w:val="both"/>
        <w:rPr/>
      </w:pPr>
      <w:r>
        <w:rPr>
          <w:b/>
          <w:szCs w:val="28"/>
        </w:rPr>
        <w:t>Первое.</w:t>
      </w:r>
      <w:r>
        <w:rPr>
          <w:szCs w:val="28"/>
        </w:rPr>
        <w:t xml:space="preserve"> Необходимо оперативно и принципиально реагировать на каждый ставший известным вам факт нарушения закона, детально изучать доводы обращений граждан, контролировать оказание адресной помощи, особенно социально уязвимым категориям населения.</w:t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Все эти меры, и я хочу это особо подчеркнуть, не должны создавать препятствий работе региональных органов власти и органов местного самоуправления, МЧС, других уполномоченных ведомств по ликвидации последствий наводнения.</w:t>
      </w:r>
    </w:p>
    <w:p>
      <w:pPr>
        <w:pStyle w:val="Normal"/>
        <w:ind w:right="-5" w:firstLine="709"/>
        <w:jc w:val="both"/>
        <w:rPr/>
      </w:pPr>
      <w:r>
        <w:rPr>
          <w:b/>
          <w:szCs w:val="28"/>
        </w:rPr>
        <w:t>Второе.</w:t>
      </w:r>
      <w:r>
        <w:rPr>
          <w:szCs w:val="28"/>
        </w:rPr>
        <w:t xml:space="preserve"> Организуйте прокурорский надзор за реализацией органами государственной власти и местного самоуправления мероприятий, предусмотренных Указом Президента России от 03.07.2019 № 316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pacing w:val="-6"/>
          <w:szCs w:val="28"/>
        </w:rPr>
      </w:pPr>
      <w:r>
        <w:rPr>
          <w:szCs w:val="28"/>
        </w:rPr>
        <w:t xml:space="preserve">Очень важно, чтобы все </w:t>
      </w:r>
      <w:r>
        <w:rPr>
          <w:color w:val="000000"/>
          <w:spacing w:val="-6"/>
          <w:szCs w:val="28"/>
        </w:rPr>
        <w:t xml:space="preserve">пострадавшие граждане получили </w:t>
      </w:r>
      <w:r>
        <w:rPr>
          <w:szCs w:val="28"/>
        </w:rPr>
        <w:t>единовременную материальную помощь, компенсацию за утрату имущества первой необходимости, а также средства на капитальный ремонт поврежденного жилья или строительство нового</w:t>
      </w:r>
      <w:r>
        <w:rPr>
          <w:color w:val="000000"/>
          <w:spacing w:val="1"/>
          <w:szCs w:val="28"/>
        </w:rPr>
        <w:t>. Эти вопросы должны находиться на постоянном контроле, вплоть до их окончательного решения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1"/>
          <w:szCs w:val="28"/>
        </w:rPr>
        <w:t>Третье.</w:t>
      </w:r>
      <w:r>
        <w:rPr>
          <w:color w:val="000000"/>
          <w:spacing w:val="1"/>
          <w:szCs w:val="28"/>
        </w:rPr>
        <w:t xml:space="preserve"> В ходе прокурорских проверок во взаимодействии с территориальным подразделением антимонопольного органа необходимо установить контроль за ценовой ситуацией на социально-значимые товары и услуги, в том числе строительные материалы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1"/>
          <w:szCs w:val="28"/>
        </w:rPr>
        <w:t>Это же касается и тарифов на топливо,  электроэнергию с учетом подготовки к отопительному сезону, а также возмещения затрат сельхозтоваропроизводителям.</w:t>
      </w:r>
    </w:p>
    <w:p>
      <w:pPr>
        <w:pStyle w:val="Normal"/>
        <w:ind w:firstLine="709"/>
        <w:jc w:val="both"/>
        <w:rPr/>
      </w:pPr>
      <w:r>
        <w:rPr>
          <w:color w:val="000000"/>
          <w:spacing w:val="1"/>
          <w:szCs w:val="28"/>
        </w:rPr>
        <w:t xml:space="preserve">При выявлении явного завышения цен, картельных сговоров, других противоправных действий, свидетельствующих о стремлении нажиться на чужой беде, направляйте материалы в следственные органы. </w:t>
      </w:r>
    </w:p>
    <w:p>
      <w:pPr>
        <w:pStyle w:val="Normal"/>
        <w:ind w:firstLine="709"/>
        <w:jc w:val="both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 xml:space="preserve">Безусловно, в числе ваших приоритетов - надзор за исполнением природоохранного, санитарно-эпидемиологического, ветеринарного законодательства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1"/>
          <w:szCs w:val="28"/>
        </w:rPr>
        <w:t xml:space="preserve">Четвертое. </w:t>
      </w:r>
      <w:r>
        <w:rPr>
          <w:color w:val="000000"/>
          <w:spacing w:val="1"/>
          <w:szCs w:val="28"/>
        </w:rPr>
        <w:t xml:space="preserve">Надзорными средствами обеспечьте контроль за оперативным решением органами власти и местного самоуправления жилищных вопросов пострадавших. </w:t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 xml:space="preserve">Необходимо, чтобы оценка причиненного ущерба объективно осуществлялась межведомственными комиссиями с участием представителей МЧС, Роспотребнадзора, органов жилищного надзора и составленные ими акты соответствовали требованиям законодательства. При этом не нарушались права граждан в ходе признания домов непригодными для проживания. </w:t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 xml:space="preserve">Обращайте также внимание на качество  вновь возводимого жилья и ремонта поврежденных зданий, недопущение включения земель, подверженных затоплению, в проекты территориального планирования населенных пунктов, выдачи разрешений на строительство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слеживайте своевременность проведения аварийных и других работ на объектах транспорта, жизнеобеспечения, социальной инфраструктуры.</w:t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Пятое.</w:t>
      </w:r>
      <w:r>
        <w:rPr>
          <w:szCs w:val="28"/>
        </w:rPr>
        <w:t xml:space="preserve"> Безусловно, помощь людям это главное. Но чтобы подобного не повторилось, необходимо дать  принципиальную правовую оценку действиям должностных лиц, ответственных за мониторинг паводковой обстановки, эксплуатацию гидротехнических сооружений, оповещение населения о чрезвычайной ситуации. </w:t>
      </w:r>
    </w:p>
    <w:p>
      <w:pPr>
        <w:pStyle w:val="Normal"/>
        <w:ind w:firstLine="709"/>
        <w:jc w:val="both"/>
        <w:rPr>
          <w:color w:val="000000"/>
          <w:spacing w:val="1"/>
          <w:szCs w:val="28"/>
        </w:rPr>
      </w:pPr>
      <w:r>
        <w:rPr>
          <w:szCs w:val="28"/>
        </w:rPr>
        <w:t xml:space="preserve">Обеспечьте координацию деятельности правоохранительных органов по выявлению и пресечению фактов хищений, нецелевого использования бюджетных средств, выделенных в качестве материальной помощи </w:t>
      </w:r>
      <w:r>
        <w:rPr>
          <w:spacing w:val="-16"/>
          <w:szCs w:val="28"/>
        </w:rPr>
        <w:t>пострадавшим и на проведение восстановительных мероприятий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 особом контроле держите вопросы полноты рассмотрения, законности принятых процессуальных решений по материалам, направленным вами в порядке ст. 37 УПК РФ. </w:t>
      </w:r>
    </w:p>
    <w:p>
      <w:pPr>
        <w:pStyle w:val="Normal"/>
        <w:autoSpaceDE w:val="false"/>
        <w:ind w:firstLine="720"/>
        <w:jc w:val="both"/>
        <w:rPr>
          <w:color w:val="000000"/>
          <w:spacing w:val="-6"/>
          <w:szCs w:val="28"/>
        </w:rPr>
      </w:pPr>
      <w:r>
        <w:rPr>
          <w:b/>
          <w:szCs w:val="28"/>
        </w:rPr>
        <w:t>И последнее.</w:t>
      </w:r>
      <w:r>
        <w:rPr>
          <w:szCs w:val="28"/>
        </w:rPr>
        <w:t xml:space="preserve"> </w:t>
      </w:r>
      <w:r>
        <w:rPr>
          <w:color w:val="000000"/>
          <w:spacing w:val="-6"/>
          <w:szCs w:val="28"/>
        </w:rPr>
        <w:t>Результаты надзорной деятельности органов</w:t>
      </w:r>
      <w:r>
        <w:rPr>
          <w:b/>
          <w:color w:val="000000"/>
          <w:spacing w:val="-6"/>
          <w:szCs w:val="28"/>
        </w:rPr>
        <w:t xml:space="preserve"> </w:t>
      </w:r>
      <w:r>
        <w:rPr>
          <w:color w:val="000000"/>
          <w:spacing w:val="-6"/>
          <w:szCs w:val="28"/>
        </w:rPr>
        <w:t xml:space="preserve">прокуратуры должны широко освещаться в средствах массовой информации с тем, чтобы граждане знали, каким образом организована работа, куда им обращаться в случае нарушения их прав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Уважаемые коллеги!</w:t>
      </w:r>
    </w:p>
    <w:p>
      <w:pPr>
        <w:pStyle w:val="Normal"/>
        <w:ind w:firstLine="709"/>
        <w:jc w:val="both"/>
        <w:rPr/>
      </w:pPr>
      <w:r>
        <w:rPr>
          <w:szCs w:val="28"/>
        </w:rPr>
        <w:t>Очевидно, что задач перед нами стоит гораздо больше. В основном они отражены в проекте решения. С учетом сегодняшнего обсуждения, мы его оперативно доработаем и направим для исполн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ассчитываю на вашу эффективную работу.  Необходимо сделать все, чтобы помочь людям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227" w:top="680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8:05:00Z</dcterms:created>
  <dc:creator>altukhov.a</dc:creator>
  <dc:description/>
  <cp:keywords/>
  <dc:language>en-US</dc:language>
  <cp:lastModifiedBy>777</cp:lastModifiedBy>
  <cp:lastPrinted>2019-07-15T11:06:00Z</cp:lastPrinted>
  <dcterms:modified xsi:type="dcterms:W3CDTF">2019-07-16T14:55:00Z</dcterms:modified>
  <cp:revision>5</cp:revision>
  <dc:subject/>
  <dc:title>Заключительное слово</dc:title>
</cp:coreProperties>
</file>