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ое сл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водя итоги, хочу подчеркнуть важность проведенной органами прокуратуры в течение прошедшего полугодия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решение большого объема стоящих перед нами задач невозможно без ее активизации по ряду напра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ановлюсь на основ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вое. </w:t>
      </w:r>
      <w:r>
        <w:rPr>
          <w:sz w:val="28"/>
          <w:szCs w:val="28"/>
        </w:rPr>
        <w:t>У нас на исполн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тся перечень поручений Президента России, сформированный по результатам поступивших на «прямую линию» обращений от граждан стра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едстоит выполнить целый ряд важных мероприятий, вытекающих из планов работы, действующих решений совещаний, в том числе межведомственного харак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ьте контроль за их своевременным и полным исполн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е.</w:t>
      </w:r>
      <w:r>
        <w:rPr>
          <w:sz w:val="28"/>
          <w:szCs w:val="28"/>
        </w:rPr>
        <w:t xml:space="preserve"> В ходе указанного общения Главы государства с жителями России было обозначено много проблем, затрагивающих практически все социальные сф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урорам необходимо постоянно отслеживать динамику образования задолженности по заработной плате, реагировать на допускаемые предприятиями нарушения прав лиц предпенсионного возра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жесткий контроль за соблюдением законодательства в области здравоохранения, лекарственного и санаторно-курортного обеспечения пенсионеров, инвалидов, многодетных семей и детей, оставшихся без попечения род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ите дополнительные превентивные меры в преддверии отопительного сезон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тье.</w:t>
      </w:r>
      <w:r>
        <w:rPr>
          <w:sz w:val="28"/>
          <w:szCs w:val="28"/>
        </w:rPr>
        <w:t xml:space="preserve"> В период подготовки и проведения выборов должны быть приняты эффективные меры по организации надзора в данной сфере. Особенно важно, чтобы события, которые недавно произошли в Москве, не повтор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оперативно внесите изменения в ведомственные распорядительные документы. Скорректируйте вопросы организации дежурств, извещения центрального аппарата Генеральной прокуратуры о текущей ситуации, и как уже было сказано, жестко пресекайте нарушения, используя весь комплекс мер реагиро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Четвертое.</w:t>
      </w:r>
      <w:r>
        <w:rPr>
          <w:sz w:val="28"/>
          <w:szCs w:val="28"/>
        </w:rPr>
        <w:t xml:space="preserve"> Одна из важных задач – обеспечение безопасности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мирное время люди погибают от пожаров, наводнений, уничтожается имущество, социальные объекты. Это требует от нас пересмотреть подходы к организации </w:t>
      </w:r>
      <w:r>
        <w:rPr>
          <w:spacing w:val="-6"/>
          <w:sz w:val="28"/>
          <w:szCs w:val="28"/>
        </w:rPr>
        <w:t>надзора за исполнением законодательства</w:t>
      </w:r>
      <w:r>
        <w:rPr>
          <w:sz w:val="28"/>
          <w:szCs w:val="28"/>
        </w:rPr>
        <w:t xml:space="preserve"> о защите населения от природных и техногенных катастроф, использовать уже имеющийся опыт помощи людям, оказавшимся в трудном положен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ко реагируйте на любые отступления от требований закона в данной сфер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ьзуясь случаем, хочу поблагодарить Юрия Александровича Гулягина, Александра Борисовича Воронина, всех прокуроров, которые в очень сложных условиях, практически круглосуточно работали в зоне паводка в Иркутской области и продолжают оказывать помощь граждан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и продемонстрирована слаженная, высокопрофессиональная работа, позволившая оперативно решить многие проблемы пострадавш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ыло очень приятно слышать слова благодарности людей в адрес сотрудников прокуратуры. Думаю это хороший пример для всех. </w:t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 xml:space="preserve">Пятое. </w:t>
      </w:r>
      <w:r>
        <w:rPr>
          <w:sz w:val="28"/>
          <w:szCs w:val="28"/>
        </w:rPr>
        <w:t>Территориальным и военным прокурор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должить надзорное сопровождение мероприятий государственных программ в различных отраслях оборонно-промышленного комплекс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Акцентируйте внимание на пресечении незаконной деятельности фирм-однодневок, нецелевого расходования бюджетных средств, примите дополнительные меры к возмещению причиненного ущерб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Шестое.</w:t>
      </w:r>
      <w:r>
        <w:rPr>
          <w:sz w:val="28"/>
          <w:szCs w:val="28"/>
        </w:rPr>
        <w:t xml:space="preserve"> Нужно последовательно повышать уровень организации надзора в экологической сфере, оперативно реагировать на жалобы граждан, в том числе связанные с реформированием отрасли по обращению с отходам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ным прокурорам совместно с контролирующими и правоохранительными органами сосредоточить усилия по защите объектов животного мира, водных биологических ресурсов, заповедных территорий и лесов от уничтожения. Незамедлительно пресекать незаконную деятельность, создающую угрозу загрязнения окружающей среде и ее компонента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едьмое. </w:t>
      </w:r>
      <w:r>
        <w:rPr>
          <w:sz w:val="28"/>
          <w:szCs w:val="28"/>
        </w:rPr>
        <w:t>Треб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я организация надзорной деятельности на досудеб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диях уголовного судопроизвод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еративно отслеживайте, как формируется правоприменение по новым уголовным составам, а также при проведении экспертиз экспертами Следственного комит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ее формируйте практику направления в порядке ст. 37 УПК материалов по ч. 3 ст. 299 УК РФ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обходимо также совершенствовать работу по возмещению ущерба, причиненного преступлениями. При его наличии, исключить случаи направления уголовных дел в суд без гражданского иск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осьмое. </w:t>
      </w:r>
      <w:r>
        <w:rPr>
          <w:sz w:val="28"/>
          <w:szCs w:val="28"/>
        </w:rPr>
        <w:t>При проведении запланированных проверок исполнения законодательства в сфере миграции принципиально оценивайте законность</w:t>
      </w:r>
      <w:r>
        <w:rPr>
          <w:b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облюдения порядка миграционного учета, процедур признания нахождения мигрантов в России нежелательным и организации их принудительного выдворения.</w:t>
      </w:r>
    </w:p>
    <w:p>
      <w:pPr>
        <w:pStyle w:val="Normal"/>
        <w:ind w:firstLine="709"/>
        <w:jc w:val="both"/>
        <w:rPr>
          <w:b/>
          <w:b/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Кроме того надлежит</w:t>
      </w:r>
      <w:r>
        <w:rPr>
          <w:sz w:val="28"/>
          <w:szCs w:val="28"/>
        </w:rPr>
        <w:t xml:space="preserve"> обратить внимание на предупреждение </w:t>
      </w:r>
      <w:r>
        <w:rPr>
          <w:spacing w:val="-10"/>
          <w:sz w:val="28"/>
          <w:szCs w:val="28"/>
        </w:rPr>
        <w:t>межнациональных конфли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вятое.</w:t>
      </w:r>
      <w:r>
        <w:rPr>
          <w:sz w:val="28"/>
          <w:szCs w:val="28"/>
        </w:rPr>
        <w:t xml:space="preserve"> Транспортным прокурорам важно контролировать реализацию программ развития транспортной инфраструктуры, отслеживать соблюдение правил эксплуатации самолетов, подвижного состава, их своевременного и качественного ремон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дзорными средствами добивайтесь от  таможенных органов исполнения требований законодательства при оформлении и контроле товаров, перемещаемых через границ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И последнее.</w:t>
      </w:r>
      <w:r>
        <w:rPr>
          <w:sz w:val="28"/>
          <w:szCs w:val="28"/>
        </w:rPr>
        <w:t xml:space="preserve"> Обо всех проблемах, требующих решения на федеральном уровне, незамедлительно информируйте Генеральную прокурату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решения коллегии и изложенные в нем мероприятия в целом заслуживают одобрения. Он</w:t>
      </w:r>
      <w:r>
        <w:rPr>
          <w:spacing w:val="-4"/>
          <w:sz w:val="28"/>
          <w:szCs w:val="28"/>
        </w:rPr>
        <w:t xml:space="preserve"> будет доработан с учетом прозвучавших выступлений и </w:t>
      </w:r>
      <w:r>
        <w:rPr>
          <w:sz w:val="28"/>
          <w:szCs w:val="28"/>
        </w:rPr>
        <w:t>направлен для исполн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дарю за внимание!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34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29:00Z</dcterms:created>
  <dc:creator>kvas.s</dc:creator>
  <dc:description/>
  <cp:keywords/>
  <dc:language>en-US</dc:language>
  <cp:lastModifiedBy>777</cp:lastModifiedBy>
  <cp:lastPrinted>2019-07-30T10:33:00Z</cp:lastPrinted>
  <dcterms:modified xsi:type="dcterms:W3CDTF">2019-07-30T10:34:00Z</dcterms:modified>
  <cp:revision>3</cp:revision>
  <dc:subject/>
  <dc:title>Заключительное слово</dc:title>
</cp:coreProperties>
</file>