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Контроль за расходами и обращение в доход государства имущества чиновников, приобретенного на неподтвержденные дох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фера исполнения законодательства о контроле за расходами является приоритетным направлением антикоррупционной работы органов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гласно требованиям законодательства, если чиновник или члены его семьи расходуют на приобретение определенных в законе видов имущества сумму, превышающую их общий доход за три предшествующих года, то принимается решение об осуществлении контроля за расх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 предполагает проведение специальной проверки, по результатам которой в случае неподтверждения законности происхождения средств, прокурор обращается в суд с иском об обращении такого имущества в доход государ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самые разнообразные виды имущества. Не только привычные нам автомобили и кварти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примеру, не была подтверждена законность средств на приобретение супругой министра строительства, дорожного хозяйства и транспорта Ставропольского края сберегательных сертифик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бования прокурора об обращении в доход государства 31 млн. рублей, полученных от их реализации, судом удовлетворены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имаемые нами меры по изъятию имущества приобретенного на неподтвержденные доходы по понятным причинам вызывает серьезное  сопротивление. Чиновники предпринимают самые разнообразные способы избежать такого изъ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пример, прокуратурой Московской области выигран процесс по обращению в доход государства трехкомнатной квартиры стоимостью 26 млн. рублей, приобретенной супругой главы городского округа Фрязино. В ходе контроля за расходами, проведенного по решению Губернатора Московской области установлено, что совокупный доход семьи составил всего 5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личие недостающих средств чиновник пытался доказать появившимися вдруг документами о собственных накоплениях и заемных средствах. Однако эти доводы прокурором были опровергнуты и указанное имущество обращено в доход государств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редко встречаются случаи приобретения чиновниками имущества с указанием в договорах их заниженной стоимости в целях избежать контроля за расходами и последующего изъ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пример, в Приморском крае судом удовлетворены исковые требования прокурора к начальнику одного из отделов следственного управления МВД России по краю о взыскании стоимости трехкомнатной  квартиры в сумме 11 млн. рублей, приобретенной в г. Москве, по установленной в договоре купли-продажи заниженной цене в размере 2 мл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курором представлены в судебное заседание сведения о кадастровой стоимости этого объекта недвижимости, кредитный договор, заключенный с ОАО «Сбербанк России», заключение об оценочной стоимости квартиры и другие документы, которые подтвердили умышленное занижение стоимост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курорами пресекаются случаи уклонения служащих от ответственности путем отчуждения объектов недвижимости в пользу треть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, по итогам рассмотрения судом искового заявления прокурора к налоговому инспектору и ее супругу в доход государства обращена квартира стоимостью более 3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Этот объект недвижимости до предъявления прокурором иска был подарен налоговым инспектором матери супруга. Однако прокурором дополнительно предъявлено исковое заявление о признании договора дарения недействительной сделкой, которое удовлетворено су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язательно следует отметить, что за совершение коррупционных правонарушений связанных с непредставлением сведений о расходах либо представлением недостоверных сведений предусмотрена также мера ответственности дисциплинарного характера в виде увольнения в связи с утратой дове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ример, по представлению прокуратуры за такое нарушение уволен в связи с утратой доверия заместитель начальника отдела Управления экономической безопасности и противодействия коррупции МВД по Республике Башкортостан, расходы которого на приобретение пяти объектов недвижимости и транспортного средства общей стоимостью более 17 млн. рублей значительно превысили законные доходы его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этом с 1 января 2018 года сведения о применении к лицу взыскания в виде увольнения в связи с утратой доверия за совершение коррупционного правонарушения подлежат включению в публичный реес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ядок включения данных в реестр, исключения этих сведений, размещения реестра на официальном интернет-сайте определяется отдельным Положением, утвержденным постановлением Правительства Российской Федерации от 05.03.2018 № 228 (далее – По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естр размещен в открытом доступе. Его ведение осуществляется уполномоченным подразделением Аппарата Прав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до сказать, что закон не запрещает прием на работу лиц, включенных в данный реестр, это остается на усмотрение работод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язанность по направлению сведений для включения в реестр возлагается на уполномоченных должностных лиц государственных и муниципальных органов, государственных корпораций и компаний, организаций, созданных для выполнения задач, поставленных перед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органы прокуратуры в свою очередь проводят проверки соблюдения указанными должностными лицами обязанности направлять сведения об уволенных лиц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2018 году например по итогам таких проверок выявлено около 400 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пример, в Башкирии вследствие попустительства работника администрации г. Уфы, в федеральном реестре на протяжении 9 месяцев отсутствовали сведения об уволенном начальнике управления капитального строи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ведения об уволенном муниципальном служащем включены в реестр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 представлению прокур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инициативе прокуратуры Якутии приняты меры к включению в реестр сведений о 8 уволенных из органов местного самоуправления лиц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подобные нарушения предполагается дисциплинарная ответственность и более 300 виновных лиц привлечены к ней по нашим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уководством Генеральной прокуратуры прокуроры ориентированы на усиление законности в обозначенных мной сферах и эти поручения будет планомерно исполняться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07:00Z</dcterms:created>
  <dc:creator>Прокопенко Сергей В.</dc:creator>
  <dc:description/>
  <cp:keywords/>
  <dc:language>en-US</dc:language>
  <cp:lastModifiedBy>777</cp:lastModifiedBy>
  <cp:lastPrinted>2019-07-31T18:53:00Z</cp:lastPrinted>
  <dcterms:modified xsi:type="dcterms:W3CDTF">2019-08-02T10:07:00Z</dcterms:modified>
  <cp:revision>2</cp:revision>
  <dc:subject/>
  <dc:title>«Контроль за расходами и обращение в доход государства имущества чиновников, приобретенного на неподтвержденные доходы»</dc:title>
</cp:coreProperties>
</file>