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Уважаемые коллеги!</w:t>
      </w:r>
    </w:p>
    <w:p>
      <w:pPr>
        <w:pStyle w:val="Normal"/>
        <w:suppressAutoHyphens w:val="tru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Сегодня мы предметно обсудим тему обеспечения безопасности дорожного движения, которая напрямую касается всех граждан и отнесена руководством страны к числу приоритетных национальных проект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Принимаемые уполномоченными органами меры позволили несколько снизить основные показатели аварийности (-1,3 %).  Вместе с тем их нельзя признать достаточными. Обстановка на дорогах страны требует повышенного внимания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За последние два года в ДТП погибло 37 тыс. человек, ранено полмиллиона. Ежегодные экономические потери от дорожно-транспортных происшествий  исчисляются миллиардами рублей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В результате проведенных за указанный период прокурорами проверок выявлено более 330 тыс. нарушений законов о безопасности пассажирских перевозок, дорожной </w:t>
      </w:r>
      <w:r>
        <w:rPr>
          <w:spacing w:val="-10"/>
          <w:szCs w:val="28"/>
        </w:rPr>
        <w:t>деятельности,</w:t>
      </w:r>
      <w:r>
        <w:rPr>
          <w:szCs w:val="28"/>
        </w:rPr>
        <w:t xml:space="preserve"> законодательства об административных правонарушениях. В связи с чем к различным видам ответственности привлечено 55 тыс. лиц, в суды предъявлено 57 тыс. исков, возбуждено 639 уголовных дел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Надзорная практика свидетельствует, что имеющиеся проблемы обусловлены, в том числе ненадлежащим  нормативным регулированием. 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 xml:space="preserve">На сегодняшний день Минтрансом не принят административный регламент,  позволяющий проверять региональные органы власти, муниципалитеты </w:t>
      </w:r>
      <w:r>
        <w:rPr>
          <w:spacing w:val="-16"/>
          <w:szCs w:val="28"/>
        </w:rPr>
        <w:t xml:space="preserve">в части организации ими </w:t>
      </w:r>
      <w:r>
        <w:rPr>
          <w:spacing w:val="-12"/>
          <w:szCs w:val="28"/>
        </w:rPr>
        <w:t xml:space="preserve">пассажирских перевозок и дорожной  деятельности. 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Во многих субъектах нормативные акты, касающиеся сохранности дорог, определения аварийно-опасных участков не соответствовали федеральному законодательству (республики Адыгея, Алтай, Архангельская, Владимирская, Липецкая, Ростовская области и другие). 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По-прежнему одной из основных причин аварий остаются недостатки транспортно-эксплуатационного состояния дорожной сети. Повсеместно дороги регионального и местного значения не соответствуют требованиям государственных стандартов. 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 xml:space="preserve">При этом широко распространены случаи неэффективного, нецелевого использования, а порой и хищения бюджетных средств, выделяемых на строительство, реконструкцию, ремонт дорог. Прокурорами Кировской, Магаданской, Оренбургской, Смоленской областей пресечены факты дробления контрактов, неправомерного завышения цен по ним, несоблюдения сроков их исполнения. 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Органами власти не принимаются меры по совершенствованию </w:t>
      </w:r>
      <w:r>
        <w:rPr>
          <w:spacing w:val="-14"/>
          <w:szCs w:val="28"/>
        </w:rPr>
        <w:t>системы фотовидеофиксации</w:t>
      </w:r>
      <w:r>
        <w:rPr>
          <w:szCs w:val="28"/>
        </w:rPr>
        <w:t xml:space="preserve"> на дорогах, в том числе по принятию единых правил установки камер. 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В ряде регионов денежные средства от штрафов, вынесенных в результате автоматической фиксации нарушений правил дорожного движения, по условиям концессионных соглашений практически полностью отчисляются частным компаниям. 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В ходе прокурорских проверок  установлены многочисленные факты, когда такие системы работают с не отлаженным программным обеспечением. Водители получают квитанции на оплату штрафов за правонарушения, которых они не совершали. А места установки камер порой свидетельствуют о стремлении скорее заработать на штрафах, чем обеспечить безопасность на дорогах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Существенное влияние на уровень аварийности оказывает несоблюдение законодательства автоперевозчиками. Зачастую нарушается порядок медицинских осмотров  водителей, их право на отдых. В рейсы выпускается транспорт с неисправностями, в том числе при которых его эксплуатация вообще запрещена. 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 xml:space="preserve">К сожалению, остро стоит вопрос качества подготовки водителей в автошколах. В ходе надзорных проверок нами вскрывались факты несоответствия программ обучения и материальной базы установленным </w:t>
      </w:r>
      <w:r>
        <w:rPr>
          <w:spacing w:val="-16"/>
          <w:szCs w:val="28"/>
        </w:rPr>
        <w:t>требованиям.</w:t>
      </w:r>
      <w:r>
        <w:rPr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Повсеместно прокурорами пресекались случаи выдачи медицинскими организациями справок лицам, состоящим на учете с психическими отклонениями, алкогольной и наркотической зависимостью. В судебном порядке признавались запрещенными сайты, предлагающие продажу водительских прав без прохождения обучения, поддельные страховые полисы. 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 xml:space="preserve">Несмотря на распространенный характер нарушений,  достаточных мер по улучшению ситуации на дорогах, снижению и </w:t>
      </w:r>
      <w:r>
        <w:rPr>
          <w:spacing w:val="-12"/>
          <w:szCs w:val="28"/>
        </w:rPr>
        <w:t>предупреждению аварийности</w:t>
      </w:r>
      <w:r>
        <w:rPr>
          <w:szCs w:val="28"/>
        </w:rPr>
        <w:t xml:space="preserve"> уполномоченными органами не принимается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 xml:space="preserve">Ространснадзором и его территориальными управлениями ненадлежащее реализуются полномочия при проверках предприятий, занимающихся пассажирскими перевозками. Факты систематических нарушений на дорогах, увеличение числа аварий с участием водителей таких юридических лиц остаются без внимания проверяющих. Кроме того, не налажена организация  весового и габаритного контроля тяжеловесных и крупногабаритных транспортных средств. 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Органами Госавтоинспекции ослаблен контроль за деятельностью юридических лиц, на которых возложена обязанность по содержанию дорог, а также исполнением выданных предписаний. Установлены случаи ненадлежащего осуществления полномочий по сопровождению перевозок групп детей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Органами дознания уголовные дела по факту повторного управления автомобилем в состоянии алкогольного опьянения (ст. 264.1 УК РФ), не представляющие сложности в расследовании, необоснованно приостанавливаются, затягиваются сроки направления  их в суд. При этом должной реакции со стороны прокуроров не обеспечивается, несмотря на широкий спектр имеющихся полномочий.</w:t>
      </w:r>
    </w:p>
    <w:p>
      <w:pPr>
        <w:pStyle w:val="Normal"/>
        <w:suppressAutoHyphens w:val="true"/>
        <w:ind w:firstLine="709"/>
        <w:jc w:val="both"/>
        <w:rPr>
          <w:i/>
          <w:i/>
          <w:szCs w:val="28"/>
        </w:rPr>
      </w:pPr>
      <w:r>
        <w:rPr>
          <w:szCs w:val="28"/>
        </w:rPr>
        <w:t>Есть и другие претензии к работе прокуроров. В отдельных регионах при  неудовлетворительном состоянии половины дорог исковая работа ослаблена (Республика Алтай, Хабаровский край, Ленинградская область и другие).</w:t>
      </w:r>
      <w:r>
        <w:rPr>
          <w:i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Таким образом, проблем, требующих решения достаточно. Более подробно ситуация в данной сфере будет освещена в докладе Александра Эмануиловича Буксмана. Прошу выступающих вносить конкретные предложения.</w:t>
      </w:r>
    </w:p>
    <w:sectPr>
      <w:headerReference w:type="default" r:id="rId2"/>
      <w:headerReference w:type="first" r:id="rId3"/>
      <w:type w:val="nextPage"/>
      <w:pgSz w:w="11906" w:h="16838"/>
      <w:pgMar w:left="1021" w:right="680" w:gutter="0" w:header="340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44:00Z</dcterms:created>
  <dc:creator>kvas.s</dc:creator>
  <dc:description/>
  <cp:keywords/>
  <dc:language>en-US</dc:language>
  <cp:lastModifiedBy>777</cp:lastModifiedBy>
  <cp:lastPrinted>2019-06-13T14:12:00Z</cp:lastPrinted>
  <dcterms:modified xsi:type="dcterms:W3CDTF">2019-07-02T08:47:00Z</dcterms:modified>
  <cp:revision>3</cp:revision>
  <dc:subject/>
  <dc:title>Вступительное слово </dc:title>
</cp:coreProperties>
</file>