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Уважаемые коллеги!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8"/>
        </w:rPr>
      </w:pPr>
      <w:r>
        <w:rPr>
          <w:b/>
          <w:sz w:val="28"/>
          <w:szCs w:val="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>Подводя итоги, остановлюсь на задачах, которые мы должны решить уже в ближайшее время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Первое. Организацию прокурорского надзора необходимо поднять на более высокий качественный уровень. Первоочередные усилия направьте на обеспечение безопасности дорожного движения, сохранность и законность расходования бюджетных средств, выделенных на строительство, реконструкцию и ремонт автомобильных дорог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В этой связи Главному управлению по надзору за исполнением федерального законодательства с привлечением Университета прокуратуры, других заинтересованных подразделений подготовить указание об усилении прокурорского надзора в рассматриваемой сфере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 xml:space="preserve">Второе. В целях повышения эффективности надзора важно организовать постоянный мониторинг состояния законности, в том числе принимаемых на региональном и муниципальном уровнях нормативных актов в рассматриваемой сфере. 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Создать межведомственную рабочую группу с участием представителей правоохранительных органов, заинтересованных министерств и ведомств с задачей совершенствования законодательства, направленного на обеспечение безопасности дорожного дви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Целесообразно расширять взаимодействие с организациями, осуществляющими общественный контроль за качеством автомобильных дорог, безопасностью движения. Использовать их информацию при планировании надзорных проверок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Третье. Необходимо продолжить надзорное сопровождение мероприятий Федеральной целевой программы «Повышение безопасности дорожного движения в 2013 – 2020 годах» и других госпрограмм в этой сфере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Особое внимание обратить на обеспечение законности при организации пассажирских перевозок автомобильным транспортом, в первую очередь детей, проведении пред- и послерейсовых осмотров водителей, соблюдении ими режима труда и отдых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 xml:space="preserve">Четвертое. Требую обеспечить жесткий контроль за исполнением органами государственной власти и местного самоуправления мероприятий по созданию безопасных и качественных автодорог, предусмотренных указом Президента страны </w:t>
        <w:br/>
        <w:t>«О национальных целях и стратегических задачах развития Российской Федерации на период до 2024 года» (от 7.05.2018 № 204)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При выявлении в ходе надзора фактов коррупции при заключении и исполнении государственных и муниципальных контрактов на выполнение дорожных работ добивайтесь привлечения виновных лиц к уголовной ответственности. Важной составляющей этой работы должно стать оперативное обнаружение имущества, полученного коррупционным путем, его изъятие, арест, а также принятие иных мер, направленных на возмещение ущерб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>Пятое. В целях  своевременного устранения массовых нарушений прав граждан организуйте совместно с контролирующими органами проверки соблюдения законодательства при установке и эксплуатации комплексов автоматической фиксации нарушений ПДД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Главному управлению по надзору за исполнением федерального законодательства с привлечением Университета прокуратуры поручаю разработать методические рекомендации прокурорам по проведению таких проверок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Шестое. При осуществлении надзора особое внимание уделяйте проверке деятельности контролирующих ведомств по выявлению и пресечению фактов незаконного предоставления права управления транспортными средствами, в том числе лицам, имеющим заболевания, продажи посредством сети Интернет поддельных справок о состоянии здоровья, карт диагностического осмотра, водительских удостоверений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Седьмое. Следует дополнительно проанализировать ситуацию с оказанием первой медицинской помощи пострадавшим в дорожно-транспортных происшествиях, оснащением медицинских учреждений, эффективностью использования санитарного транспорта, в том числе авиационного, а также иных средств помощ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>О существенных нарушениях в данной области сообщить в Генеральную прокуратуру с целью реагирования на федеральном уровне.</w:t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И последнее. С учетом значимости проблемы обеспечения безопасности дорожного движения считаю целесообразным о состоянии законности в рассматриваемой сфере проинформировать Главу государства и Председателя Правите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>Кроме того, необходимо направить всем прокурорам информационное письмо с соответствующими рекомендациями, особое внимание уделить имеющемуся положительному опыту.</w:t>
      </w:r>
    </w:p>
    <w:p>
      <w:pPr>
        <w:pStyle w:val="TextBody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Уважаемые коллеги!</w:t>
      </w:r>
    </w:p>
    <w:p>
      <w:pPr>
        <w:pStyle w:val="TextBody"/>
        <w:widowControl/>
        <w:shd w:fill="auto" w:val="clear"/>
        <w:tabs>
          <w:tab w:val="clear" w:pos="708"/>
          <w:tab w:val="left" w:pos="72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 xml:space="preserve">Считаю, что результаты сегодняшнего обсуждения позволят внести необходимые коррективы в организацию нашей надзорной деятельности, и будут способствовать устранению допускаемых нарушений зак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48"/>
        </w:rPr>
        <w:t xml:space="preserve">Проект решения предлагаю взять за основу. Однако его предстоит доработать с учетом прозвучавших замечаний и дополнений. 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 xml:space="preserve">Благодарю за внимание. 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454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right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9:00Z</dcterms:created>
  <dc:creator>altukhov.a</dc:creator>
  <dc:description/>
  <cp:keywords/>
  <dc:language>en-US</dc:language>
  <cp:lastModifiedBy>777</cp:lastModifiedBy>
  <cp:lastPrinted>2019-06-26T12:24:00Z</cp:lastPrinted>
  <dcterms:modified xsi:type="dcterms:W3CDTF">2019-07-02T08:49:00Z</dcterms:modified>
  <cp:revision>3</cp:revision>
  <dc:subject/>
  <dc:title>Заключительное слово</dc:title>
</cp:coreProperties>
</file>