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ЕНЕРАЛЬНАЯ ПРОКУРАТУРА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И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6 августа 2009 г. N 282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ОРГАНИЗАЦИИ РАБОТЫ ПО РЕАЛИЗАЦИИ РЕКОМЕНДАЦИЙ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РУППЫ ГОСУДАРСТВ ПРОТИВ КОРРУПЦИИ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дпунктом 4 пункта 2 протокола N 8 заседания президиума Совета при Президенте Российской Федерации по противодействию коррупции от 23 июля 2009 г. и в целях организации работы по реализации рекомендаций, содержащихся в докладе Группы государств против коррупции (ГРЕКО) по итогам первого и второго раундов оценки системы противодействия коррупции в Российской Федерации,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еречень мероприятий по реализации рекомендаций ГРЕКО, подготовленный Генеральной прокуратурой Российской Федерации с учетом предложений членов президиума Совета при Президенте Российской Федерации по противодействию коррупции, согласно приложению N 1 (не приводи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оздать по согласованию с МВД России, ФСБ России, ФСКН России, ФТС России, Минюстом России, Минэкономразвития России межведомственную рабочую группу по вопросам реализации рекомендаций ГРЕКО и утвердить ее состав согласно приложению N 2 (не приводи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Изменения в состав межведомственной рабочей группы вносить в установленном порядке по согласованию с заинтересованными ведомств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каз направить для сведения членам президиума Совета при Президенте Российской Федерации по противодействию коррупции и членам рабочей групп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енеральный прокурор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действительный государственный</w:t>
      </w:r>
    </w:p>
    <w:p>
      <w:pPr>
        <w:pStyle w:val="Normal"/>
        <w:widowControl w:val="false"/>
        <w:autoSpaceDE w:val="false"/>
        <w:jc w:val="right"/>
        <w:rPr/>
      </w:pPr>
      <w:r>
        <w:rPr/>
        <w:t>советник юсти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Ю.Я.ЧАЙК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14:00Z</dcterms:created>
  <dc:creator>nikonov.k</dc:creator>
  <dc:description/>
  <cp:keywords/>
  <dc:language>en-US</dc:language>
  <cp:lastModifiedBy>nikonov.k</cp:lastModifiedBy>
  <dcterms:modified xsi:type="dcterms:W3CDTF">2013-03-12T09:14:00Z</dcterms:modified>
  <cp:revision>1</cp:revision>
  <dc:subject/>
  <dc:title>ГЕНЕРАЛЬНАЯ ПРОКУРАТУРА РОССИЙСКОЙ ФЕДЕРАЦИИ</dc:title>
</cp:coreProperties>
</file>