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3.07.2017                                                                     439/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Соглашения о сотрудничестве между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й палатой Российской Федерации и </w:t>
      </w:r>
    </w:p>
    <w:p>
      <w:pPr>
        <w:pStyle w:val="Normal"/>
        <w:autoSpaceDE w:val="false"/>
        <w:spacing w:lineRule="exact" w:line="24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й прокуратурой Российской Федерац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сотрудничества по вопросам, связанным с выявлением, предупреждением и пресечением правонарушений в финансово-бюджетной сфере, а также в процессе использования федеральной собственности, обеспечения надлежащего учета поступивших в Генеральную прокуратуру Российской Федерации материалов Счетной палаты Российской Федерации, контроля за их рассмотрением и законностью принятия решений, руководствуясь пунктом 1 статьи 17 Федерального закона «О прокуратуре Российской Федерации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чальникам главных управлений, управлений и отделов Генеральной прокуратуры Российской Федерации, прокурорам субъектов Российской Федерации, приравненным к ним прокурорам военных и иных специализированных прокурат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ри разрешении материалов и обращений Счетной палаты Российской Федерации руководствоваться требованиями Соглашения о сотрудничестве между Счетной палатой Российской Федерации и Генеральной прокуратурой Российской Федерации от 05.02.20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  Обеспечить полную и всестороннюю проверку сведений о нарушениях закона, указанных в обращениях и материалах Счетной палат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По завершении совместных со Счетной палатой Российской Федерации проверок и иных мероприятий в течение 10 дней информировать об их результатах и принятых мерах прокурорского реагирования Главное управление по надзору за исполнением федерального законодательства Генеральной прокуратуры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Ежегодно к 1 октября представлять в Главное управление по надзору за исполнением федерального законодательства Генеральной прокуратуры Российской Федерации мотивированные предложения для включения в календарный план проведения совместных мероприятий на объектах, представляющих взаимный интерес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одразделениям Генеральной прокуратуры Российской Федерации в трехдневный срок по окончании разрешения обращений Счетной палаты Российской Федерации направлять в Главное управление по надзору за исполнением федерального законодательства Генеральной прокуратуры Российской Федерации копии ответов на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курорам субъектов Российской Федерации, приравненным к ним прокурор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десяти дней с момента принятия процессуальных решений по обращениям Счетной палаты Российской Федерации информировать об этом Главное управление по надзору за уголовно-процессуальной деятельностью органов предварительного расследования и оперативно-розыскной деятельностью Генеральной прокуратуры Российской Федерации</w:t>
      </w:r>
      <w:r>
        <w:rPr>
          <w:spacing w:val="-6"/>
          <w:sz w:val="28"/>
          <w:szCs w:val="28"/>
        </w:rPr>
        <w:t xml:space="preserve">. </w:t>
      </w:r>
      <w:r>
        <w:rPr>
          <w:sz w:val="28"/>
          <w:szCs w:val="28"/>
        </w:rPr>
        <w:t>При согласии с вынесенным постановлением об отказе в возбуждении уголовного дела или о прекращении уголовного дела соответствующие материалы процессуальных проверок и уголовные дела в десятидневный срок представлять в названное подразделение Генеральной прокуратуры Российской Федерации вместе с мотивированным заключением о законности принятого процессуального решения, а в случае приостановления предварительного расследования – только мотивированное заключение;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ежегодно не позднее 15 февраля и 15 августа представлять в Главное управление по надзору за исполнением федерального законодательства Генеральной прокуратуры Российской Федерации информацию об итогах рассмотрения каждого материала Счетной палаты Российской Федерации с указанием актуальных сведений о результатах рассмотрения актов прокурорского реагирования, доследственных проверок, расследования уголовных дел, в том числе по материалам, поступившим в предыдущие пери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Главному управлению по надзору за уголовно-процессуальной деятельностью органов предварительного расследования и оперативно-розыскной деятельностью Генеральной прокуратуры Российской Федерации</w:t>
      </w:r>
      <w:r>
        <w:rPr>
          <w:spacing w:val="-6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ую проверку законности процессуальных решений, принятых по результатам рассмотрения обращений, а также контроль за ходом расследования уголовных дел, возбужденных в связи с разрешением обращений Счетной палаты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информаций прокуроров субъектов Российской Федерации, приравненных к ним прокуроров о принятых процессуальных решениях, заключений о законности принятых решений, а также писем прокурорам о необходимости отмены необоснованных решений направлять в управление методико-аналитического обеспечения надзора за процессуальной деятельностью органов предварительного расследования и оперативно-розыскной деятельностью Генеральной прокуратуры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Управлению методико-аналитического обеспечения надзора за процессуальной деятельностью органов предварительного расследования и оперативно-розыскной деятельностью Генеральной прокуратуры Российской </w:t>
      </w:r>
      <w:r>
        <w:rPr>
          <w:color w:val="000000"/>
          <w:sz w:val="28"/>
          <w:szCs w:val="28"/>
        </w:rPr>
        <w:t>Федерации на постоянной основе анализировать состояние прокурорского надзора на данном направлении деятельности и в случае необходимости вносить предложения по вопросам повышения эффективности взаимодействия со Счетной палатой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Главному управлению по надзору за исполнением федерального законодательства Генеральной прокуратуры Российской Федера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надлежащий учет поступающих в органы прокуратуры материалов Счетной палаты Российской Федерации и результатов их рассмотр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ежегодно в срок до 1 ноября формировать для направления в Счетную палату Российской Федерации предложения о включении в календарный план проведения совместных мероприятий, обеспечивать организацию его выполн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не позднее 1 марта и 1 сентября обеспечить подготовку информации за подписью Генерального прокурора Российской Федерации или его заместителя в Счетную палату Российской Федерации о ходе рассмотрения переданных ею материалов и принятых по ним реш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ировать Главное управление по надзору за уголовно-процессуальной деятельностью органов предварительного расследования и оперативно-розыскной деятельностью Генеральной прокуратуры Российской Федерации о материалах Счетной палаты Российской Федерации, направленных в правоохранительные органы субъектов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Главной военной прокуратуре организовать работу по взаимодействию со Счетной палатой Российской Федерации и контроль за разрешением поступивших обращений в соответствии с требованиями настоящего указ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hyperlink r:id="rId2">
        <w:r>
          <w:rPr>
            <w:rStyle w:val="InternetLink"/>
            <w:color w:val="000000"/>
            <w:sz w:val="28"/>
            <w:szCs w:val="28"/>
          </w:rPr>
          <w:t>Указание</w:t>
        </w:r>
      </w:hyperlink>
      <w:r>
        <w:rPr>
          <w:color w:val="000000"/>
          <w:sz w:val="28"/>
          <w:szCs w:val="28"/>
        </w:rPr>
        <w:t xml:space="preserve"> Генерального прокурора Российской Федерации от 30.01.2007 № 21/7 «О мерах по реализации Положения о порядке взаимодействия между Счетной палатой Российской Федерации и Генеральной прокуратурой Российской Федерации» признать утратившим сил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Настоящее указание опубликовать в журнале «Законность» и разместить на официальном сайте Генеральной прокуратуры Российской Федераци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0. Контроль за исполнением указания возложить на заместителей Генерального прокурора Российской Федерации по направлениям деятель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ие направить заместителям Генерального прокурора Российской Федерации, начальникам главных управлений, управлений и отделов Генеральной прокуратуры Российской Федерации, прокурорам субъектов Российской Федерации, приравненным к ним прокурорам военных и иных специализированных прокуратур, которым довести его содержание до сведения подчиненных работников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рокурор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тельный государственный</w:t>
      </w:r>
    </w:p>
    <w:p>
      <w:pPr>
        <w:pStyle w:val="Normal"/>
        <w:autoSpaceDE w:val="false"/>
        <w:spacing w:lineRule="exact" w:line="240"/>
        <w:rPr/>
      </w:pPr>
      <w:r>
        <w:rPr>
          <w:color w:val="000000"/>
          <w:sz w:val="28"/>
          <w:szCs w:val="28"/>
        </w:rPr>
        <w:t>советник юстиции                                                                                      Ю.Я. Чайка</w:t>
      </w:r>
    </w:p>
    <w:p>
      <w:pPr>
        <w:pStyle w:val="Normal"/>
        <w:tabs>
          <w:tab w:val="clear" w:pos="708"/>
          <w:tab w:val="left" w:pos="5529" w:leader="none"/>
        </w:tabs>
        <w:autoSpaceDE w:val="false"/>
        <w:spacing w:lineRule="exact" w:line="240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2"/>
          <w:szCs w:val="22"/>
        </w:rPr>
        <w:t>Некрасов А.Ю.   __________________06.2017</w:t>
      </w:r>
    </w:p>
    <w:p>
      <w:pPr>
        <w:pStyle w:val="Normal"/>
        <w:tabs>
          <w:tab w:val="clear" w:pos="708"/>
          <w:tab w:val="left" w:pos="5529" w:leader="none"/>
          <w:tab w:val="left" w:pos="7704" w:leader="none"/>
        </w:tabs>
        <w:rPr/>
      </w:pPr>
      <w:r>
        <w:rPr>
          <w:color w:val="000000"/>
          <w:sz w:val="22"/>
          <w:szCs w:val="22"/>
        </w:rPr>
        <w:tab/>
        <w:t xml:space="preserve">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color w:val="000000"/>
          <w:sz w:val="22"/>
          <w:szCs w:val="22"/>
        </w:rPr>
        <w:tab/>
        <w:t>Паламарчук</w:t>
      </w:r>
      <w:r>
        <w:rPr>
          <w:sz w:val="22"/>
          <w:szCs w:val="22"/>
        </w:rPr>
        <w:t xml:space="preserve"> А.В. _________________06.2017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5988" w:leader="none"/>
        </w:tabs>
        <w:rPr/>
      </w:pPr>
      <w:r>
        <w:rPr>
          <w:sz w:val="22"/>
          <w:szCs w:val="22"/>
        </w:rPr>
        <w:tab/>
        <w:t>Максименко В.А. _________________06.2017</w:t>
      </w:r>
    </w:p>
    <w:p>
      <w:pPr>
        <w:pStyle w:val="Normal"/>
        <w:tabs>
          <w:tab w:val="clear" w:pos="708"/>
          <w:tab w:val="left" w:pos="5529" w:leader="none"/>
          <w:tab w:val="left" w:pos="598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048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лющев И.Н.       _________________06.2017</w:t>
      </w:r>
    </w:p>
    <w:p>
      <w:pPr>
        <w:pStyle w:val="Normal"/>
        <w:tabs>
          <w:tab w:val="clear" w:pos="708"/>
          <w:tab w:val="left" w:pos="5529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2"/>
          <w:szCs w:val="22"/>
        </w:rPr>
        <w:tab/>
        <w:t>Летуновский А.С._________________06.2017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036" w:leader="none"/>
        </w:tabs>
        <w:rPr/>
      </w:pPr>
      <w:r>
        <w:rPr>
          <w:sz w:val="22"/>
          <w:szCs w:val="22"/>
        </w:rPr>
        <w:tab/>
        <w:t>Куровская Л.Н.   __________________06.2017</w:t>
      </w:r>
    </w:p>
    <w:p>
      <w:pPr>
        <w:pStyle w:val="Normal"/>
        <w:tabs>
          <w:tab w:val="clear" w:pos="708"/>
          <w:tab w:val="left" w:pos="5529" w:leader="none"/>
          <w:tab w:val="left" w:pos="603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048" w:leader="none"/>
        </w:tabs>
        <w:rPr/>
      </w:pPr>
      <w:r>
        <w:rPr>
          <w:sz w:val="22"/>
          <w:szCs w:val="22"/>
        </w:rPr>
        <w:tab/>
        <w:t>Шекк А.В.           __________________06.2017</w:t>
      </w:r>
    </w:p>
    <w:p>
      <w:pPr>
        <w:pStyle w:val="Normal"/>
        <w:tabs>
          <w:tab w:val="clear" w:pos="708"/>
          <w:tab w:val="left" w:pos="5529" w:leader="none"/>
          <w:tab w:val="left" w:pos="604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084" w:leader="none"/>
        </w:tabs>
        <w:rPr/>
      </w:pPr>
      <w:r>
        <w:rPr>
          <w:sz w:val="22"/>
          <w:szCs w:val="22"/>
        </w:rPr>
        <w:tab/>
        <w:t>Гурова Н.С.       ___________________06.2017</w:t>
      </w:r>
    </w:p>
    <w:p>
      <w:pPr>
        <w:pStyle w:val="Normal"/>
        <w:tabs>
          <w:tab w:val="clear" w:pos="708"/>
          <w:tab w:val="left" w:pos="5529" w:leader="none"/>
          <w:tab w:val="left" w:pos="608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(подпись, дата)</w:t>
      </w:r>
    </w:p>
    <w:p>
      <w:pPr>
        <w:pStyle w:val="Normal"/>
        <w:tabs>
          <w:tab w:val="clear" w:pos="708"/>
          <w:tab w:val="left" w:pos="552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9" w:leader="none"/>
          <w:tab w:val="left" w:pos="6108" w:leader="none"/>
        </w:tabs>
        <w:rPr/>
      </w:pPr>
      <w:r>
        <w:rPr>
          <w:sz w:val="22"/>
          <w:szCs w:val="22"/>
        </w:rPr>
        <w:tab/>
        <w:t>Корректор         ___________________06.2017</w:t>
      </w:r>
    </w:p>
    <w:p>
      <w:pPr>
        <w:pStyle w:val="Normal"/>
        <w:tabs>
          <w:tab w:val="clear" w:pos="708"/>
          <w:tab w:val="left" w:pos="5529" w:leader="none"/>
          <w:tab w:val="left" w:pos="6108" w:leader="none"/>
        </w:tabs>
        <w:rPr/>
      </w:pPr>
      <w:r>
        <w:rPr>
          <w:sz w:val="22"/>
          <w:szCs w:val="22"/>
        </w:rPr>
        <w:tab/>
        <w:t xml:space="preserve">                                      (подпись, дата)</w:t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935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1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A2010491EB6C7944F57CB66F16CE606912B1F52290E5F0C2DB9F58L2b5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30:00Z</dcterms:created>
  <dc:creator>Смирнова Дарья А.</dc:creator>
  <dc:description/>
  <dc:language>en-US</dc:language>
  <cp:lastModifiedBy>Крюкова Елена С.</cp:lastModifiedBy>
  <cp:lastPrinted>2017-06-22T10:25:00Z</cp:lastPrinted>
  <dcterms:modified xsi:type="dcterms:W3CDTF">2017-07-04T06:30:00Z</dcterms:modified>
  <cp:revision>2</cp:revision>
  <dc:subject/>
  <dc:title/>
</cp:coreProperties>
</file>