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ительное слово Генерального прокур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 Юрия Ча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жде всего, хочу поблагодарить всех за конструктивное и плодотворное обсуждение результатов работы органов прокуратуры в первом полугодии 2009 г.</w:t>
      </w:r>
    </w:p>
    <w:p>
      <w:pPr>
        <w:pStyle w:val="Normal"/>
        <w:ind w:firstLine="709"/>
        <w:jc w:val="both"/>
        <w:rPr/>
      </w:pPr>
      <w:r>
        <w:rPr/>
        <w:t>На мой взгляд, состоялся деловой и достаточно критичный разговор. В целом все прозвучавшие оценки и предложения заслуживают изучения.</w:t>
      </w:r>
    </w:p>
    <w:p>
      <w:pPr>
        <w:pStyle w:val="Normal"/>
        <w:ind w:firstLine="709"/>
        <w:jc w:val="both"/>
        <w:rPr>
          <w:rFonts w:eastAsia="MS Mincho;Arial Unicode MS"/>
        </w:rPr>
      </w:pPr>
      <w:r>
        <w:rPr>
          <w:rFonts w:eastAsia="MS Mincho;Arial Unicode MS"/>
        </w:rPr>
        <w:t>Подводя итоги можно уверенно сказать, что органами прокуратуры в прошедшем полугодии 2009 г. проведена большая и серьезная работа. Вместе с тем, масштабные задачи, которые стоят перед нами, можно успешно решить только при грамотной организации надзорной и координационной деятельности, постановке конкретных целей.</w:t>
      </w:r>
    </w:p>
    <w:p>
      <w:pPr>
        <w:pStyle w:val="Normal"/>
        <w:ind w:firstLine="709"/>
        <w:jc w:val="both"/>
        <w:rPr/>
      </w:pPr>
      <w:r>
        <w:rPr>
          <w:rFonts w:eastAsia="MS Mincho;Arial Unicode MS"/>
        </w:rPr>
        <w:t>В этой связи в</w:t>
      </w:r>
      <w:r>
        <w:rPr/>
        <w:t>ыделю моменты, которые имеют для органов прокуратуры принципиальный характер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ервое. </w:t>
      </w:r>
      <w:r>
        <w:rPr/>
        <w:t>В условиях кризиса остро встали вопросы социальной защиты работников и сохранения рабочих мест.</w:t>
      </w:r>
    </w:p>
    <w:p>
      <w:pPr>
        <w:pStyle w:val="Normal"/>
        <w:ind w:firstLine="709"/>
        <w:jc w:val="both"/>
        <w:rPr/>
      </w:pPr>
      <w:r>
        <w:rPr/>
        <w:t>Поэтому прокурорам</w:t>
      </w:r>
      <w:r>
        <w:rPr>
          <w:b/>
        </w:rPr>
        <w:t xml:space="preserve"> </w:t>
      </w:r>
      <w:r>
        <w:rPr/>
        <w:t>нужно</w:t>
      </w:r>
      <w:r>
        <w:rPr>
          <w:b/>
        </w:rPr>
        <w:t xml:space="preserve"> </w:t>
      </w:r>
      <w:r>
        <w:rPr/>
        <w:t>о</w:t>
      </w:r>
      <w:r>
        <w:rPr>
          <w:color w:val="000000"/>
          <w:spacing w:val="1"/>
        </w:rPr>
        <w:t xml:space="preserve">беспечить эффективное взаимодействие с органами исполнительной власти субъектов Российской Федерации и местного самоуправления для принятия согласованных мер по защите трудовых прав граждан, ликвидации имеющейся задолженности в регионах по заработной плате, и недопущению ее образования в дальнейшем. Повысить эффективность работы созданных в регионах межведомственных штабов по этим проблемам. </w:t>
      </w:r>
    </w:p>
    <w:p>
      <w:pPr>
        <w:pStyle w:val="Normal"/>
        <w:ind w:firstLine="709"/>
        <w:jc w:val="both"/>
        <w:rPr/>
      </w:pPr>
      <w:r>
        <w:rPr>
          <w:spacing w:val="1"/>
        </w:rPr>
        <w:t xml:space="preserve">По каждому факту массового увольнения, нарушения трудовых прав, образования долгов по зарплате выяснять причины и обстоятельства их возникновения, принимать соответствующие меры, активнее использовать полномочия прокуратуры по судебной защите нарушенных прав граждан. Давать правовую оценку действиям не только руководителей предприятий, но и собственников, принимаемым ими мерам по погашению образовавшегося на предприятии долга по заработной плате. </w:t>
      </w:r>
    </w:p>
    <w:p>
      <w:pPr>
        <w:pStyle w:val="Normal"/>
        <w:ind w:firstLine="720"/>
        <w:jc w:val="both"/>
        <w:rPr/>
      </w:pPr>
      <w:r>
        <w:rPr/>
        <w:t xml:space="preserve">Шире использовать такой профилактический инструмент реагирования, как предостережение должностных лиц о недопустимости нарушения закона. </w:t>
      </w:r>
      <w:r>
        <w:rPr>
          <w:color w:val="000000"/>
          <w:spacing w:val="1"/>
        </w:rPr>
        <w:t xml:space="preserve">Пресекать неправомерные действия </w:t>
      </w:r>
      <w:r>
        <w:rPr/>
        <w:t>арбитражных управляющих.</w:t>
      </w:r>
    </w:p>
    <w:p>
      <w:pPr>
        <w:pStyle w:val="Normal"/>
        <w:ind w:right="23" w:firstLine="709"/>
        <w:jc w:val="both"/>
        <w:rPr/>
      </w:pPr>
      <w:r>
        <w:rPr/>
        <w:t>На системной основе проверять работу служб занятости, трудовых инспекций, подразделений судебных приставов по исполнению возложенных на них функций в этой сфере.</w:t>
      </w:r>
    </w:p>
    <w:p>
      <w:pPr>
        <w:pStyle w:val="Normal"/>
        <w:ind w:firstLine="709"/>
        <w:jc w:val="both"/>
        <w:rPr/>
      </w:pPr>
      <w:r>
        <w:rPr/>
        <w:t>На селекторном совещании по безопасности функционирования объектов компактного проживания людей перед вами были поставлены конкретные задачи. Вы обязаны начатую работу довести до конца</w:t>
      </w:r>
      <w:r>
        <w:rPr>
          <w:color w:val="000000"/>
        </w:rPr>
        <w:t xml:space="preserve">. </w:t>
      </w:r>
      <w:r>
        <w:rPr/>
        <w:t xml:space="preserve">Отдельное внимание уделить подготовке таких учреждений к осенне-зимнему периоду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Особую тревогу вызывает уровень преступлений сексуального характера в отношении детей. В этой связи прокурорам обратить особое внимание на полноту и своевременность принятия мер по уголовным делам о преступлениях, связанных с насильственными действиями сексуального характера в отношении детей. Этому будет способствовать недавно принятый закон. Кроме того, необходимо усилить надзор за исполнением законодательства по предупреждению безнадзорности и правонарушений несовершеннолетних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торое. </w:t>
      </w:r>
      <w:r>
        <w:rPr/>
        <w:t xml:space="preserve">Мировой финансовый кризис оказал серьезное воздействие на российскую экономику. </w:t>
      </w:r>
    </w:p>
    <w:p>
      <w:pPr>
        <w:pStyle w:val="Normal"/>
        <w:ind w:firstLine="709"/>
        <w:jc w:val="both"/>
        <w:rPr/>
      </w:pPr>
      <w:r>
        <w:rPr/>
        <w:t xml:space="preserve">В этой связи органам прокуратуры во взаимодействии с правоохранительными и инспектирующими ведомствами, контрольно-счетными органами необходимо усилить работу по контролю за целевым расходованием средств государственной поддержки реальных отраслей экономики, финансового сектора и социальной сферы. </w:t>
      </w:r>
    </w:p>
    <w:p>
      <w:pPr>
        <w:pStyle w:val="Normal"/>
        <w:ind w:firstLine="708"/>
        <w:jc w:val="both"/>
        <w:rPr/>
      </w:pPr>
      <w:r>
        <w:rPr/>
        <w:t>Следует максимально использовать возможности Межведомственной рабочей группы по противодействию преступлениям в сфере экономики, а также рабочих штабов и групп, созданных с участием кредитных организаций с долей государства в уставном капитале. В рамках их деятельности сосредоточить усилия на предупреждение нарушений законности, связанных с невозвратом средств государственной поддержки отечественной экономики, и вытекающих из этого правонарушений: легализации доходов, полученных преступным путем, преднамеренным банкротствам, нарушениям законов в кредитно-банковской деятельности, в сфере тарифного регулирования, бюджетного, антимонопольного и налогового законодательства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рокурорам обращать серьезное внимание на соблюдение природоохранного законодательства, так как уже выявляются факты, когда в условиях кризиса в первую очередь урезаются расходы на решение экологических проблем. Такую экономию допустить нельзя, равно как и правонарушения и преступления в этой област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ретье. </w:t>
      </w:r>
      <w:r>
        <w:rPr/>
        <w:t>Возрастает активность прокурорского надзора за исполнением федерального законодательства в сфере противодействия коррупции. Оценка деятельности органов прокуратуры на этом направлении сегодня прозвучала.</w:t>
      </w:r>
    </w:p>
    <w:p>
      <w:pPr>
        <w:pStyle w:val="Normal"/>
        <w:ind w:firstLine="720"/>
        <w:jc w:val="both"/>
        <w:rPr/>
      </w:pPr>
      <w:r>
        <w:rPr/>
        <w:t>Сейчас в работе по борьбе с коррупцией создан необходимый набор правовых инструментов. Мы должны наращивать свои усилия в этом направлении.</w:t>
      </w:r>
    </w:p>
    <w:p>
      <w:pPr>
        <w:pStyle w:val="Normal"/>
        <w:ind w:firstLine="720"/>
        <w:jc w:val="both"/>
        <w:rPr/>
      </w:pPr>
      <w:r>
        <w:rPr/>
        <w:t xml:space="preserve">Принятие закона об антикоррупционной экспертизе нормативных правовых актов и их проектов, а также внесение соответствующих изменений в закон о прокуратуре позволят поднять эту работу на качественно новый уровень. Такая экспертиза будет проводиться всеми органами, но ведущая роль в этом процессе принадлежит прокуратуре. Поэтому мы должны не сбавлять набранный темп. </w:t>
      </w:r>
    </w:p>
    <w:p>
      <w:pPr>
        <w:pStyle w:val="Normal"/>
        <w:ind w:firstLine="720"/>
        <w:jc w:val="both"/>
        <w:rPr/>
      </w:pPr>
      <w:r>
        <w:rPr/>
        <w:t xml:space="preserve">Прокурорам следует продолжить работу по выявлению коррупционных проявлений при распоряжении бюджетными средствами, государственным и муниципальным имуществом, закупках для государственных и муниципальных нужд, установлению случаев нарушения законодательства о государственной и муниципальной службе, конфликта интересов. Жестко ставить вопрос о привлечении юридических и физических лиц к административной ответственности за коррупционные правонарушения. </w:t>
      </w:r>
    </w:p>
    <w:p>
      <w:pPr>
        <w:pStyle w:val="Normal"/>
        <w:ind w:firstLine="720"/>
        <w:jc w:val="both"/>
        <w:rPr/>
      </w:pPr>
      <w:r>
        <w:rPr/>
        <w:t>Прокурорам обеспечить выполнение мероприятий, предусмотренных Национальным планом противодействия коррупции и соответствующими нормативными правовыми актами, федеральными, региональными и муниципальными органами власти.</w:t>
      </w:r>
    </w:p>
    <w:p>
      <w:pPr>
        <w:pStyle w:val="Normal"/>
        <w:ind w:firstLine="720"/>
        <w:jc w:val="both"/>
        <w:rPr/>
      </w:pPr>
      <w:r>
        <w:rPr/>
        <w:t>Не только спрашивать, но и в случае необходимости оказывать им практическую помощь.</w:t>
      </w:r>
    </w:p>
    <w:p>
      <w:pPr>
        <w:pStyle w:val="Normal"/>
        <w:ind w:firstLine="720"/>
        <w:jc w:val="both"/>
        <w:rPr/>
      </w:pPr>
      <w:r>
        <w:rPr/>
        <w:t xml:space="preserve">Прокурорам исключить случаи направления в следственные органы слабоподготовленных материалов, содержащих признаки совершения состава преступлений коррупционного характера. Принципиально реагировать на оставление без удовлетворения требований прокуроров об уголовном преследовании лиц, совершивших коррупционные преступления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Четвертое. </w:t>
      </w:r>
      <w:r>
        <w:rPr/>
        <w:t xml:space="preserve">Внимание следственных органов прокуратуры должно быть направлено на повышение качества предварительного расследования. Необходимо исключить факты необоснованного возбуждения уголовных дел, сократить количество уголовных дел приостановленных и прекращенных производством, уменьшить сроки расследования. Тем более, что все объективные предпосылки для этого имеются: увеличен штат следователей, работающих в следственных органах прокуратуры, непрерывно идет процесс повышения их квалификации. Поэтому мы вправе рассчитывать на соответствующую отдачу. </w:t>
      </w:r>
    </w:p>
    <w:p>
      <w:pPr>
        <w:pStyle w:val="Normal"/>
        <w:ind w:firstLine="709"/>
        <w:jc w:val="both"/>
        <w:rPr/>
      </w:pPr>
      <w:r>
        <w:rPr/>
        <w:t xml:space="preserve">Следователям, руководителям следственных органов самым тщательным образом рассматривать вопрос об избрании подозреваемым или обвиняемым меры пресечения в виде заключения по стражу. Учитывать объективные данные о личности лица, совершившего преступление, направленность криминального деяния. Нужно научиться избирать меру пресечения, адекватную и сопоставимую с совершенным уголовно-наказуемым деянием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ятое. </w:t>
      </w:r>
      <w:r>
        <w:rPr/>
        <w:t xml:space="preserve">Предупреждаю прокуроров, что ответственность за результаты следственной работы с вас никто не снимал. Повышение качества оперативно-розыскных мероприятий и следственной работы во многом зависит от эффективности надзора за исполнением законов органами, их осуществляющими. Это касается всех этапов досудебной стадии уголовного судопроизводства, начиная с учета и регистрации преступлений и заканчивая изучением уголовного дела прокурором при решении вопроса об утверждении обвинительного заключения. </w:t>
      </w:r>
    </w:p>
    <w:p>
      <w:pPr>
        <w:pStyle w:val="Normal"/>
        <w:ind w:firstLine="708"/>
        <w:jc w:val="both"/>
        <w:rPr/>
      </w:pPr>
      <w:r>
        <w:rPr/>
        <w:t>Для повышения результативности работы по раскрытию и расследованию уголовных дел, прокуроры должны проявлять инициативу. В этих целях обеспечить координацию действий правоохранительных органов, взаимодействие оперативных служб и следственных подразделений.</w:t>
      </w:r>
    </w:p>
    <w:p>
      <w:pPr>
        <w:pStyle w:val="Normal"/>
        <w:ind w:firstLine="708"/>
        <w:jc w:val="both"/>
        <w:rPr/>
      </w:pPr>
      <w:r>
        <w:rPr/>
        <w:t>Прокурорам не допускать фактов укрытия преступлений от учета и регистрации. Принципиально отстаивать права и законные интересы граждан. Самым жестким образом реагировать на случаи незаконного задержания, заключения под стражу, необоснованного привлечения к уголовной ответственности. Пресекать вмешательство правоохранительных органов в коммерческую деятельность предприятий и частную жизнь граждан под видом проведения оперативно-розыскных мероприятий.</w:t>
      </w:r>
    </w:p>
    <w:p>
      <w:pPr>
        <w:pStyle w:val="Normal"/>
        <w:shd w:fill="FFFFFF" w:val="clear"/>
        <w:ind w:left="12" w:firstLine="710"/>
        <w:jc w:val="both"/>
        <w:rPr/>
      </w:pPr>
      <w:r>
        <w:rPr>
          <w:b/>
        </w:rPr>
        <w:t>Шестое.</w:t>
      </w:r>
      <w:r>
        <w:rPr/>
        <w:t xml:space="preserve"> В условиях финансового кризиса сокращаются объемы финансирования транспортной инфраструктуры, а это в первую очередь сказывается на безопасности.</w:t>
      </w:r>
    </w:p>
    <w:p>
      <w:pPr>
        <w:pStyle w:val="Normal"/>
        <w:shd w:fill="FFFFFF" w:val="clear"/>
        <w:ind w:left="12" w:firstLine="710"/>
        <w:jc w:val="both"/>
        <w:rPr/>
      </w:pPr>
      <w:r>
        <w:rPr/>
        <w:t xml:space="preserve">Поэтому транспортным прокурорам необходимо обращать особое внимание на нарушения законности, которые могут привести к авариям и катастрофам. </w:t>
      </w:r>
      <w:r>
        <w:rPr>
          <w:spacing w:val="7"/>
        </w:rPr>
        <w:t xml:space="preserve">Материалы и уголовные дела по нарушениям, которые представляют </w:t>
      </w:r>
      <w:r>
        <w:rPr>
          <w:spacing w:val="3"/>
        </w:rPr>
        <w:t xml:space="preserve">угрозу жизни и здоровью людей, сохранности перевозимых грузов должны находиться у вас под постоянным </w:t>
      </w:r>
      <w:r>
        <w:rPr>
          <w:spacing w:val="-1"/>
        </w:rPr>
        <w:t xml:space="preserve">контролем. </w:t>
      </w:r>
    </w:p>
    <w:p>
      <w:pPr>
        <w:pStyle w:val="Normal"/>
        <w:ind w:firstLine="720"/>
        <w:jc w:val="both"/>
        <w:rPr/>
      </w:pPr>
      <w:r>
        <w:rPr/>
        <w:t xml:space="preserve">К сожалению, до сих пор не удалось добиться кардинальных изменений в сфере борьбы с контрабандой. Как показал последний случай, крупнейший рынок страны фактически полностью работал на контрабандных товарах. </w:t>
      </w:r>
    </w:p>
    <w:p>
      <w:pPr>
        <w:pStyle w:val="Normal"/>
        <w:ind w:firstLine="720"/>
        <w:jc w:val="both"/>
        <w:rPr/>
      </w:pPr>
      <w:r>
        <w:rPr/>
        <w:t xml:space="preserve">В этой связи транспортным прокурорам принять дополнительные меры по обеспечению неукоснительного исполнения таможенными органами законодательства при оформлении товаров, перемещаемых через границу Российской Федерации. Особое внимание уделять полноте принимаемых мер по выявлению и пресечению контрабандных каналов поставки, выявлять причастных к этой криминальной деятельности должностных лиц таможенных органов, добиваться привлечения их к установленной законом ответственности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едьмое. </w:t>
      </w:r>
      <w:r>
        <w:rPr/>
        <w:t xml:space="preserve">В условиях структурных преобразований армии и флота основные усилия военных прокуроров должны быть направлены на обеспечение правопорядка в войсках и воинских формированиях, на обеспечение законности использования бюджетных средств, выделенных на нужды обороны, в том числе в рамках государственного оборонного заказа, на усиление мер по противодействию коррупции и с иными преступлениям в армейской среде. </w:t>
      </w:r>
    </w:p>
    <w:p>
      <w:pPr>
        <w:pStyle w:val="Normal"/>
        <w:ind w:firstLine="709"/>
        <w:jc w:val="both"/>
        <w:rPr/>
      </w:pPr>
      <w:r>
        <w:rPr/>
        <w:t>Не менее важной задачей является надзор за неукоснительным исполнением законодательства о защите прав и законных интересов всех тех, кто служит в рядах Вооруженных сил и других воинских структурах, а также об обеспечении социальными гарантиями лиц, уволенных с военной службы, и членов их семе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осьмое. </w:t>
      </w:r>
      <w:r>
        <w:rPr/>
        <w:t>Прокурорам необходимо повысить уровень координации деятельности правоохранительных органов в вопросах противодействия экстремизму и преступлениям террористического характера. Главному управлению Генеральной прокуратуры в Южном федеральном округе с привлечением региональных прокуроров, во взаимодействии со следственными органами прокуратуры и правоохранительными ведомствами проанализировать состояние законности и правопорядка на территории федерального округа на координационном совещании, выработать практические меры по нормализации ситуации в регионе.</w:t>
      </w:r>
    </w:p>
    <w:p>
      <w:pPr>
        <w:pStyle w:val="Normal"/>
        <w:ind w:firstLine="709"/>
        <w:jc w:val="both"/>
        <w:rPr/>
      </w:pPr>
      <w:r>
        <w:rPr/>
        <w:t>Органам прокуратуры продолжить отслеживать ситуацию в сфере исполнения уполномоченными государственными органами, а также предприятиями, учреждениями и организациями миграционного законодательства.</w:t>
      </w:r>
    </w:p>
    <w:p>
      <w:pPr>
        <w:pStyle w:val="Normal"/>
        <w:ind w:firstLine="709"/>
        <w:jc w:val="both"/>
        <w:rPr/>
      </w:pPr>
      <w:r>
        <w:rPr/>
        <w:t>Не допускать всплесков социальной напряженности в регионах, возникновения конфликтов на межнациональной почв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Девятое. </w:t>
      </w:r>
      <w:r>
        <w:rPr/>
        <w:t>В минувшем полугодии прокуроры в целом успешно справились с выполнением новых функций, возложенных на органы прокуратуры.</w:t>
      </w:r>
    </w:p>
    <w:p>
      <w:pPr>
        <w:pStyle w:val="Normal"/>
        <w:ind w:firstLine="709"/>
        <w:jc w:val="both"/>
        <w:rPr/>
      </w:pPr>
      <w:r>
        <w:rPr/>
        <w:t xml:space="preserve">Мы приступили к работе по </w:t>
      </w:r>
      <w:r>
        <w:rPr>
          <w:color w:val="000000"/>
        </w:rPr>
        <w:t xml:space="preserve">согласованию внеплановых выездных проверок субъектов малого и среднего предпринимательства. Как показали первые итоги, темп работы прокуроры набрали хороший. Теперь эту деятельность предстоит совершенствовать. Необходимо грамотно организовать работу в преддверие выполнения органами прокуратуры с 1 января следующего года новой задачи по </w:t>
      </w:r>
      <w:r>
        <w:rPr/>
        <w:t>формированию ежегодного сводного плана проведения проверок, подготовиться к выполнению новой функции со всей ответственностью.</w:t>
      </w:r>
    </w:p>
    <w:p>
      <w:pPr>
        <w:pStyle w:val="Normal"/>
        <w:ind w:firstLine="709"/>
        <w:jc w:val="both"/>
        <w:rPr/>
      </w:pPr>
      <w:r>
        <w:rPr/>
        <w:t xml:space="preserve">Кроме того, в этом году изменения, внесенные в гражданское процессуальное законодательство, позволили нам существенно активизировать деятельность по защите прав и свобод граждан, особенно социально незащищенных слоев населения. Этот правовой инструмент очень эффективен и его необходимо шире использовать. </w:t>
      </w:r>
    </w:p>
    <w:p>
      <w:pPr>
        <w:pStyle w:val="Normal"/>
        <w:ind w:firstLine="709"/>
        <w:jc w:val="both"/>
        <w:rPr/>
      </w:pPr>
      <w:r>
        <w:rPr/>
        <w:t>В связи с вступлением с 1 июля 2009 г. запрета на организацию и проведение азартных игр на территории Российской Федерации за исключением специально отведенных зон, органы прокуратуры должны обеспечить неукоснительное исполнение принятого закона. Используя весь спектр мер прокурорского реагирования жестко и решительно пресекать все виды незаконной азартной деятельности. Функционирование закамуфлированных игровых заведений нужно рассматривать как открытый вызов интересам государства и общества. Поэтому прокурорам субъектов Российской Федерации, транспортным прокурорам взять эту работу на личный контроль.</w:t>
      </w:r>
    </w:p>
    <w:p>
      <w:pPr>
        <w:pStyle w:val="Normal"/>
        <w:ind w:firstLine="709"/>
        <w:jc w:val="both"/>
        <w:rPr/>
      </w:pPr>
      <w:r>
        <w:rPr>
          <w:b/>
        </w:rPr>
        <w:t>И последнее.</w:t>
      </w:r>
      <w:r>
        <w:rPr/>
        <w:t xml:space="preserve"> В основе анализа работы и всех правоохранительных органов и органов прокуратуры, выработке мер по повышению эффективности надзорной, координационной деятельности лежат данные статистики.</w:t>
      </w:r>
    </w:p>
    <w:p>
      <w:pPr>
        <w:pStyle w:val="Normal"/>
        <w:ind w:firstLine="709"/>
        <w:jc w:val="both"/>
        <w:rPr/>
      </w:pPr>
      <w:r>
        <w:rPr/>
        <w:t xml:space="preserve">Вместе с тем регулярно проводимые Генеральной прокуратурой проверки выявляют многочисленные нарушения, связанные с составлением ведомственной и статистической отчетности. Зачастую в этих вопросах допускаются не только банальные неточности, но и умышленные действия – искажение статданных о работе с целью улучшения основных показателей и сокрытия неблагоприятной динамики. </w:t>
      </w:r>
    </w:p>
    <w:p>
      <w:pPr>
        <w:pStyle w:val="Normal"/>
        <w:ind w:firstLine="709"/>
        <w:jc w:val="both"/>
        <w:rPr/>
      </w:pPr>
      <w:r>
        <w:rPr/>
        <w:t>Я предупреждаю всех прокуроров о недопустимости такой практики. Каждый из вас несет персональную ответственность за достоверность информации. Любые случаи манипуляции с отчетными статданными буду расценивать как тягчайший должностной проступок и применять самые серьезные меры наказания, вплоть до увольн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ind w:firstLine="720"/>
        <w:jc w:val="both"/>
        <w:rPr/>
      </w:pPr>
      <w:r>
        <w:rPr/>
        <w:t>Как видите, на современном этапе перед органами прокуратуры стоят большие задачи. Уверен, что имеющийся потенциал, опыт и ответственность корпуса прокурорских работников позволят нам успешно с ними справиться.</w:t>
      </w:r>
    </w:p>
    <w:p>
      <w:pPr>
        <w:pStyle w:val="Normal"/>
        <w:ind w:firstLine="720"/>
        <w:jc w:val="both"/>
        <w:rPr/>
      </w:pPr>
      <w:r>
        <w:rPr/>
        <w:t>На этом работа коллегии Генеральной прокуратуры завершена. На совещаниях в федеральных округах, которые сейчас состоятся, вы обсудите все те проблемы, которые стоят перед органами прокуратуры на местах.</w:t>
      </w:r>
    </w:p>
    <w:p>
      <w:pPr>
        <w:pStyle w:val="Normal"/>
        <w:ind w:firstLine="720"/>
        <w:jc w:val="both"/>
        <w:rPr/>
      </w:pPr>
      <w:r>
        <w:rPr/>
        <w:t>Проект решения в целом заслуживает одобрения. Однако решение коллегии надо доработать с учетом замечаний и дополнений, которые уже прозвучали, и предложений, которые поступят по результатам обсуждений в федеральных округах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8:52:00Z</dcterms:created>
  <dc:creator>abramova.yu</dc:creator>
  <dc:description/>
  <cp:keywords/>
  <dc:language>en-US</dc:language>
  <cp:lastModifiedBy>Chalikusu</cp:lastModifiedBy>
  <cp:lastPrinted>2009-07-24T09:34:00Z</cp:lastPrinted>
  <dcterms:modified xsi:type="dcterms:W3CDTF">2009-07-24T08:58:00Z</dcterms:modified>
  <cp:revision>3</cp:revision>
  <dc:subject/>
  <dc:title>Заключительное слово</dc:title>
</cp:coreProperties>
</file>