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федеральных государственных служащих, замещающих должности в Генеральной прокуратуре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Российской Федерации, и членов их семей за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492"/>
        <w:gridCol w:w="753"/>
        <w:gridCol w:w="948"/>
        <w:gridCol w:w="1184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8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айка Ю.Я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прокурор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ГАЗ-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9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275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344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8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280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уксман А.Э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едерации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866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348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Г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143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4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ниченко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028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1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оть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жилое помещение (баня)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 xml:space="preserve">бщая </w:t>
            </w: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 </w:t>
            </w:r>
            <w:r>
              <w:rPr>
                <w:sz w:val="18"/>
                <w:szCs w:val="18"/>
                <w:lang w:val="en-US"/>
              </w:rPr>
              <w:t>Q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  <w:r>
              <w:rPr>
                <w:spacing w:val="-4"/>
                <w:sz w:val="18"/>
                <w:szCs w:val="18"/>
                <w:lang w:val="en-US"/>
              </w:rPr>
              <w:t> </w:t>
            </w:r>
            <w:r>
              <w:rPr>
                <w:spacing w:val="-4"/>
                <w:sz w:val="18"/>
                <w:szCs w:val="18"/>
              </w:rPr>
              <w:t>491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177 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13 704 1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петян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 566 575</w:t>
            </w:r>
          </w:p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Style20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47 218 4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ь В.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энд Ров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илендер 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580 869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206 1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Ю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доме гостиничного тип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ещение в доме гостиничного тип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ок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 791 519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3 149 4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ан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ковочное мест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Тойота Лэнд Крузер 200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131 752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2 192 4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жинек Л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394 756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139 2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гин Ю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 254 298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1 774</w:t>
            </w:r>
          </w:p>
          <w:p>
            <w:pPr>
              <w:pStyle w:val="Normal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С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прокурор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 382 733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 145 8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ский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зер Пра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142 056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758 1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дорук И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прокурор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инити </w:t>
            </w:r>
            <w:r>
              <w:rPr>
                <w:sz w:val="18"/>
                <w:szCs w:val="18"/>
                <w:lang w:val="en-US"/>
              </w:rPr>
              <w:t>JX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 764 9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1 8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чишин И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прокурор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 085 228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564 7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 М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БМВ К1200</w:t>
            </w:r>
            <w:r>
              <w:rPr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дроцикл Ямаха </w:t>
            </w:r>
            <w:r>
              <w:rPr>
                <w:sz w:val="18"/>
                <w:szCs w:val="18"/>
                <w:lang w:val="en-US"/>
              </w:rPr>
              <w:t>V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бортовой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8 4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103 1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А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тоцикл харлей-девидсон </w:t>
            </w:r>
            <w:r>
              <w:rPr>
                <w:sz w:val="18"/>
                <w:szCs w:val="18"/>
                <w:lang w:val="en-US"/>
              </w:rPr>
              <w:t>FXSB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FTAI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финити </w:t>
            </w:r>
            <w:r>
              <w:rPr>
                <w:sz w:val="18"/>
                <w:szCs w:val="18"/>
                <w:lang w:val="en-US"/>
              </w:rPr>
              <w:t>QX</w:t>
            </w:r>
            <w:r>
              <w:rPr>
                <w:sz w:val="18"/>
                <w:szCs w:val="18"/>
              </w:rPr>
              <w:t xml:space="preserve"> 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харлей-девидсон </w:t>
            </w:r>
            <w:r>
              <w:rPr>
                <w:sz w:val="18"/>
                <w:szCs w:val="18"/>
                <w:lang w:val="en-US"/>
              </w:rPr>
              <w:t>FLHTC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G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3 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 204 6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Т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Генерального прокурора Российской Федераци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095 6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кин Г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Бенц Е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В 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4 2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33 8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хлеров М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дачного строительств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ундай</w:t>
            </w:r>
            <w:r>
              <w:rPr>
                <w:sz w:val="18"/>
                <w:szCs w:val="18"/>
                <w:lang w:val="en-US"/>
              </w:rPr>
              <w:t xml:space="preserve"> Santa 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9 4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а А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4 40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нева М. Е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АУДИ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 057 1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ев К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5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кт незавершен-ного строительст-в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ъект незавершен-ного строительст-в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92 40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1 204 0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дин В.П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953 07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8 0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 С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993 70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Игнашин В.В.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с подвалом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3 19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266 5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анов С.И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д ровер Рейндж ровер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э сона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2 57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 9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енко М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5 1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анов А.А.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зер Прада 1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8 190 86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24 4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юзов И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031 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031 5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ев Р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бл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бл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577 4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ников И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Генерального прокурора Российской Федерации по особым поручения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010 18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65 2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 Ю.Ю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Гранд Вита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93 87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63 0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 Г.Н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Х-</w:t>
            </w:r>
            <w:r>
              <w:rPr>
                <w:sz w:val="18"/>
                <w:szCs w:val="18"/>
                <w:lang w:val="en-US"/>
              </w:rPr>
              <w:t>TRAIL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катер Амур-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лодка МКМ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 34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043 6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Д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92 0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мов С.К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«Тайга» 8213 А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951 11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86 3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кисян М.П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3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рмен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2 595 045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укин И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 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 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 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 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Эксплорер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оля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77 8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ыльников И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8,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2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Харлей Дэвидсон </w:t>
            </w:r>
            <w:r>
              <w:rPr>
                <w:sz w:val="18"/>
                <w:szCs w:val="18"/>
                <w:lang w:val="en-US"/>
              </w:rPr>
              <w:t>RO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S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БМВ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700</w:t>
            </w:r>
            <w:r>
              <w:rPr>
                <w:sz w:val="18"/>
                <w:szCs w:val="18"/>
                <w:lang w:val="en-US"/>
              </w:rPr>
              <w:t>GS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 8177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86 6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пшов В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7,0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7,0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63,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2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Х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-180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Харлей Дэвидсон  </w:t>
            </w:r>
            <w:r>
              <w:rPr>
                <w:sz w:val="18"/>
                <w:szCs w:val="18"/>
                <w:lang w:val="en-US"/>
              </w:rPr>
              <w:t>cvoult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ass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ekt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ide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 71190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859 3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уровская Л.Н.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4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4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Outlend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050 07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67 9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тмоньев Н.П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6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ерседес </w:t>
            </w:r>
            <w:r>
              <w:rPr>
                <w:sz w:val="18"/>
                <w:szCs w:val="18"/>
                <w:lang w:val="en-US"/>
              </w:rPr>
              <w:t>glk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МВ 320 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DRIV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19 50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80 0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уренной А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,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1,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1,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1,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,2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Рено Меган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Теан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01 92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25 2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хлеров С.Г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3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GLC</w:t>
            </w:r>
            <w:r>
              <w:rPr>
                <w:sz w:val="18"/>
                <w:szCs w:val="18"/>
              </w:rPr>
              <w:t xml:space="preserve"> 250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  <w:lang w:val="en-US"/>
              </w:rPr>
              <w:t>MATI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5 379 46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07 1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ещенко К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СЛЕР Себринг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БЕНЦ Е-2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43 0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Ямаха </w:t>
            </w:r>
            <w:r>
              <w:rPr>
                <w:sz w:val="18"/>
                <w:szCs w:val="18"/>
                <w:lang w:val="en-US"/>
              </w:rPr>
              <w:t>TW 2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983 9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ьчевский А.Б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доме гостиничного тип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доме гостиничного тип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доме гостиничного тип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4 007 21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6 4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нко С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6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6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Аккорд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14 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61 2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 В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616 3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тов В.К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ашино-место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0 56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72 4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ев А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1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1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Зафи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2 55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05 8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бушкин А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8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517 9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 И.Е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6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5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ЗСА 81771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623 07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 8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Т.Ю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АУДИ </w:t>
            </w:r>
            <w:r>
              <w:rPr>
                <w:sz w:val="18"/>
                <w:szCs w:val="18"/>
                <w:lang w:val="en-US"/>
              </w:rPr>
              <w:t>Q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8 4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енко М.М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20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7 20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25 6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В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ТОЙОТ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Фортюн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14 69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1 0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енко В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Аутлендер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865 70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32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8 7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инадеев С.П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JETTA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Y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Снегоболотоход</w:t>
            </w:r>
            <w:r>
              <w:rPr>
                <w:sz w:val="18"/>
                <w:szCs w:val="18"/>
                <w:lang w:val="en-US"/>
              </w:rPr>
              <w:t xml:space="preserve"> CAN-AM OUTLANDER XMR 1000 EFI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автомобилям МЗСА 81770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SUN MI-D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244 48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4 67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дина М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35 7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ашков Д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0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изер-2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959 55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73 5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расимов К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щая долевая 1/4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1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938 58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348 2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рилов И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25 04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41 6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атьянов В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НДА Легенд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Инсигни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587 94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1 4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унова Е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заместителя Генерального прокурора Российской Федерации по особым поруч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679 8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асенко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Генерального прокурора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оместо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3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6 089 6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муруев С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общая долевая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(находится в стадии строительст-ва)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орент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021 4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в А.М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Главного управления-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42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017 40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788 3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чик С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а управления Главн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Фольксваген Джет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345 4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708 8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кина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аместитель начальника управления Главного управления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7 7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икова Т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ачальник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2/3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85 7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женко С.С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-начальник отдел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изер Прадо 15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37 24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400 5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хов И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-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МВ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  <w:lang w:val="en-US"/>
              </w:rPr>
              <w:t xml:space="preserve">GS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22 3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нкудинов О.Т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52 07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 9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ховцова Ю.Н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автомобиль АУДИ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 А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03 71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5 102 6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ишов П.В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я -начальник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966 06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97 1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ллевич А.Ю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управления - начальник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Судзу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анд Вита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89 46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74 8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на Н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управления Главного управления -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Трейл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АЗ-3909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14 07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542 7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сифов Р.Н.о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управления Главного управления -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Вольво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8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ц Е-2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95 14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94 8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н И.Е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-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95 38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74 0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Д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правах управления)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-200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 889 7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исьев А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100 39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16 3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шаев К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Главного управления- начальник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е постройки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е постройки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тоцик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рл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видсон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е Кайен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53 25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27 6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ун В.М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седк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к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566 39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47 9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окуров В.М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CX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МВ 520i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218 76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172 1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гальцов В.С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2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 350 </w:t>
            </w:r>
            <w:r>
              <w:rPr>
                <w:sz w:val="18"/>
                <w:szCs w:val="18"/>
                <w:lang w:val="en-US"/>
              </w:rPr>
              <w:t>CDI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matic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 350 </w:t>
            </w:r>
            <w:r>
              <w:rPr>
                <w:sz w:val="18"/>
                <w:szCs w:val="18"/>
                <w:lang w:val="en-US"/>
              </w:rPr>
              <w:t>CDI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mati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694 97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90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твеев С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/3)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БМВ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689 37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79 6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раканов С.М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405 77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457 7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тченко С.Д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5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ьво </w:t>
            </w:r>
            <w:r>
              <w:rPr>
                <w:sz w:val="18"/>
                <w:szCs w:val="18"/>
                <w:lang w:val="en-US"/>
              </w:rPr>
              <w:t>XC-6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00 03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476 1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ванов С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-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-ное строительст-в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ойота Лексус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>46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94 41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9 5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оров А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Matrix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81 11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54 2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Ермолин К.Э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63 16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43 6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ицкий В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незавершен-ное строительст-в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ix3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92 14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7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усецкий А.Е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энд Ровер </w:t>
            </w:r>
            <w:r>
              <w:rPr>
                <w:sz w:val="18"/>
                <w:szCs w:val="18"/>
                <w:lang w:val="en-US"/>
              </w:rPr>
              <w:t>Ran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voqu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560 46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51 4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лков В.Г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 832 51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3 4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ванов С.Г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незавершен-ное строительст-в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 незавершен-ное строительст-в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завершен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е строительс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в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-ное строительст-в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арег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51 43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124 8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суфов А.Ш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51 3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марчук А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чальник Главного управлен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.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арег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020 20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464 5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ин В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948 2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новский А.С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43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674 03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395 2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нилов Д.Ю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83 34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екк А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08 87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035 3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хов А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-  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/3)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Куг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89 9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иева О.Г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64 64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 046 5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птева Л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916 42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19 6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ных Н.Н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9/100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Нисан </w:t>
            </w:r>
            <w:r>
              <w:rPr>
                <w:sz w:val="18"/>
                <w:szCs w:val="18"/>
                <w:lang w:val="en-US"/>
              </w:rPr>
              <w:t>Pathfin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959 96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56 1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М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73 9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Шамшина О.Г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Style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711 91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560 4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агумян Г.К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774 2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97 1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унцев А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«Соболь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963 74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мешин Д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лей Девидсон роад кинг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46 47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777 4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кин В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06 7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льков А.Г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общая долевая 1/4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-350 </w:t>
            </w:r>
            <w:r>
              <w:rPr>
                <w:sz w:val="18"/>
                <w:szCs w:val="18"/>
                <w:lang w:val="en-US"/>
              </w:rPr>
              <w:t>Blutec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3 196 610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39 8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И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автомобиль Форд К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-вездеход </w:t>
            </w:r>
            <w:r>
              <w:rPr>
                <w:sz w:val="18"/>
                <w:szCs w:val="18"/>
                <w:lang w:val="en-US"/>
              </w:rPr>
              <w:t>CF</w:t>
            </w:r>
            <w:r>
              <w:rPr>
                <w:sz w:val="18"/>
                <w:szCs w:val="18"/>
              </w:rPr>
              <w:t>-500-2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98 8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Л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 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978 9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ов Е.И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2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автомобиль Лексус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 xml:space="preserve"> - 3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84 01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лезнев Э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амри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 А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163 56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 995 4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лышева Ю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1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, 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ицубиси Аутлэнд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17 25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4 724 8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Форд Фьюже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724 3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цева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Форд Куг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765 5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12 6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В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6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7/12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азда СХ-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97 41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й Э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49 0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С.И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Хэндэ Санта-Фе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6 72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27 5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Т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автомобиль Лексус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Х - 27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42 9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сюк Т.Л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полномочный представитель Генерального прокурора Российской Федерации в Государственной Думе Федерального Собрания Российской Федер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1/2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360 85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523 3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аева С.И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управления-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862 88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пов А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к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20695 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-3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398 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5 9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 Р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732 58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С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ольво ХС 9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010 21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00 5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 В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-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(баня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в 4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96 08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966 1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о А.К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-начальник отдел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Хайленд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266 59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30 6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Н.П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машино-мест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в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83 42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86 3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 С.Д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с </w:t>
            </w:r>
            <w:r>
              <w:rPr>
                <w:sz w:val="18"/>
                <w:szCs w:val="18"/>
                <w:lang w:val="en-US"/>
              </w:rPr>
              <w:t>S5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085 34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16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ца В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Туссо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8 84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60 4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В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3004 </w:t>
            </w:r>
            <w:r>
              <w:rPr>
                <w:sz w:val="18"/>
                <w:szCs w:val="18"/>
                <w:lang w:val="en-US"/>
              </w:rPr>
              <w:t>MATIC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171 28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254 5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ашев А.С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П 3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99 70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122 6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оносце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139 0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 В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1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Инсигни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521 31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31 9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ватенко Г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ый строительством объект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789 6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 С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854 57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42 1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ышкина Н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969 3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та С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6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Тиид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Тойота Надия;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иссан Терран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 313 586</w:t>
            </w:r>
          </w:p>
          <w:p>
            <w:pPr>
              <w:pStyle w:val="Style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 290 3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ин И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426 20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654 2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мина Л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 долевая 1/3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2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24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из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4 269 16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 506 7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лова С.В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2400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00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бару Аутбэк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568 25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 466 9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ычагов Д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 321 72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балоев М.А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5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5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5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5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Мерседес Бенц </w:t>
            </w:r>
            <w:r>
              <w:rPr>
                <w:sz w:val="18"/>
                <w:szCs w:val="18"/>
                <w:lang w:val="en-US"/>
              </w:rPr>
              <w:t>GLC</w:t>
            </w:r>
            <w:r>
              <w:rPr>
                <w:sz w:val="18"/>
                <w:szCs w:val="18"/>
              </w:rPr>
              <w:t xml:space="preserve"> 220 </w:t>
            </w: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3 202 21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цкий В.Г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3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52 63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538 0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А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о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338 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799 8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лов Ю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069 5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фяров А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Тиид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059 1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– 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ЗАЗ-11020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 9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94 8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ыгин Ю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Фольксваген Туарег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694 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 44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тков Д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– 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cан Ноу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бис Динго Т-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автомобилю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673 1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ец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– 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 со вспомогательными  построй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 со впомогательными построй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 со вспомогательными  построй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 со вспомогательными  построй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анта Ф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в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536 3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07 0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БМВ х5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801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4 2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вец М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азда 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534 87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308 9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шанов А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Пежо 40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1 63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988 8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автомобиль Тойота </w:t>
            </w:r>
            <w:r>
              <w:rPr>
                <w:sz w:val="18"/>
                <w:szCs w:val="18"/>
                <w:lang w:val="en-US"/>
              </w:rPr>
              <w:t>HILUX</w:t>
            </w:r>
          </w:p>
          <w:p>
            <w:pPr>
              <w:pStyle w:val="Style2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22 07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482 6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 В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-начальник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9 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Polari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detra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X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автомобилям МЗСА 81771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607 60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588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ков И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-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БМВ 3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290 50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93 5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А.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-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3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7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икстрейл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2 359 90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867 13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А.Ю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оместо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оместо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9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ённого строительства (жилой дом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объект незавершённого строительства (гараж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ённого строительства (жилой дом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ённого строительства (гараж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ндай Сайта Фе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0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0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7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1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аров О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– начальник упр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сус RX 3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86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4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10 2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ляков В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нд ровер Рейндж ровер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-скутер Судзуки Бургман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 КМЗ-82842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58 3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оева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 - начальник 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 Мерседес МL 3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73 6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шкина О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 -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SX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07 8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ущенко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 А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7 3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95 9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 В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– начальник отде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223 8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8 51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щев И.Н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– начальник 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Кашкай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30 0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рев В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 управления Главного управления– начальник отдел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(1/4)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 Бенц GL 500 4 matic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сус RX 350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19 81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70 2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инцева С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а Генерального прокурора Российской Федераци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5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21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2 1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ин В.П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(1/2)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850 283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16 8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сов М.Ю.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398 3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 А.С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- начальник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,5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С-Мах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906 70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5 5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цовский Я.И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– начальник отдел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Джип Гранд Чероки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339 30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 В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–начальник 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Опель инсигни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131 9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88 1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енко С.В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Главного управления -  начальник 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334 62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345 3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нин И.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Главного упр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(1/2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ан Тиид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958 9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7 9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чинин А.М.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лавного управления -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Рено Сандеро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Ларг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2 165 992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49 9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нис Д.Е.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лавного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бокс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ый подвал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слер Grand Voyager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п Компас Лимитед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694 45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189 208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Ю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лавного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7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085 16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ова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управления–начальник отдел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3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00 7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плунова Е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 – начальник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есто-стоянки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-стоянки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8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автомобиль Лексус GX46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115 64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 836 9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В.А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машино-мест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7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э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авери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 969 42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 8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еботарев В.М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 – начальник управления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строение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строение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89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Ноу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 977 248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 14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гавиев Р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– начальник отдел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ый жилой 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6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ый жилой дом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ый 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6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ьмера класси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й прицеп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00 58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5 5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стовалов В.И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- начальник  управ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Q5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37 41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3 8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енко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 –начальник отдел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строение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Тигуан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49 18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нилина Е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Главного управления – начальник  отдел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Даст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  <w:lang w:val="en-US"/>
              </w:rPr>
              <w:t>2 284 18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09 8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вчинников В.В.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ё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89 943</w:t>
            </w:r>
          </w:p>
          <w:p>
            <w:pPr>
              <w:pStyle w:val="Style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8:00Z</dcterms:created>
  <dc:creator/>
  <dc:description/>
  <cp:keywords/>
  <dc:language>en-US</dc:language>
  <cp:lastModifiedBy/>
  <cp:lastPrinted>2017-05-03T18:55:00Z</cp:lastPrinted>
  <dcterms:modified xsi:type="dcterms:W3CDTF">2017-05-30T08:49:00Z</dcterms:modified>
  <cp:revision>21</cp:revision>
  <dc:subject/>
  <dc:title/>
</cp:coreProperties>
</file>