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клад Первого заместителя Генерального прокур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Александра Буксм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участники расширенного заседания коллеги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бота органов прокуратуры в первом полугодии 2009 г. строилась в соответствии с необходимостью решения приоритетных задач по усилению прокурорского надзора за исполнением законодательства о труде, занятости населения, пенсионном обеспечении, сохранности выделенных государством средств поддержки реальных отраслей экономики и финансового сектора, а также законодательства, направленного на противодействие коррупции и правонарушениям в экономической сфере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начале этого года перед нами была поставлена задача – последовательно и настойчиво реализовывать правозащитный потенциал органов прокуратуры, вести постоянный мониторинг ситуации в социально-экономической сфере.</w:t>
      </w:r>
    </w:p>
    <w:p>
      <w:pPr>
        <w:pStyle w:val="Normal"/>
        <w:ind w:firstLine="720"/>
        <w:jc w:val="both"/>
        <w:rPr/>
      </w:pPr>
      <w:r>
        <w:rPr/>
        <w:t xml:space="preserve">В целях координации действий по выявлению и пресечению нарушений трудовых и социальных прав граждан при прокуратурах субъектов Российской Федерации созданы межведомственные рабочие группы. Налажен обмен оперативной информацией, установлено взаимодействие с аппаратами полномочных представителей Президента Российской Федерации в федеральных округах, а также с профсоюзными и правозащитными организациями. 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нализ практики надзора за соблюдением прав граждан на своевременную и в полном объеме выплату заработной платы показывает, что такие нарушения в условиях кризиса приобретают распространенный характер. 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ый период прокуроры выявили 566 тыс. 500 нарушений закона в сфере оплаты труда (для сравнения: за весь 2008 год их было установлено 515 тыс.), внесено 27,6 тыс. представлений об устранении нарушений закона, 15,5 тыс. лиц привлечено к дисциплинарной ответственности, 11,8 тыс. должностных лиц предостережены о недопустимости нарушения закона. По постановлениям прокуроров к административной ответственности за невыплату зарплаты привлечены более 20,5 тыс. должностных лиц, в том числе 472 дисквалифицировано. 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ложительной на этом участке следует признать работу органов прокуратуры Республики Татарстан, Нижегородской, Ростовской, Тюменской областей, Ямало-Ненецкого АО. А прокурор Краснодарского края добился полного погашения долгов. Недостаточно эффективно пока еще организована работа  в Красноярском, Хабаровском краях, Калининградской, Кировской, Самарской областях. 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текущем году прокурорам предоставлены дополнительные полномочия по предъявлению в суды общей юрисдикции заявлений в защиту социальных прав и законных интересов граждан. Это позволило нам более активно использовать гражданско-правовые способы защиты прав граждан. В интересах работников в суды направлено свыше 360 тыс. заявлений о взыскании заработной платы на общую сумму почти 5 млрд. руб., требования прокуроров на сумму 4 млрд. руб. удовлетворены. По материалам прокурорских проверок органами следствия возбуждено 250 уголовных дел. 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обеспокоенность вызывает положение с невыплатой заработной платы в Центральном федеральном округе. Сложившаяся ситуация стала предметом обсуждения на совместном совещании при Генеральном прокуроре и полномочном представителе Президента Российской Федерации в Центральном федеральном округ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езультатам совещания совместно были </w:t>
      </w:r>
      <w:r>
        <w:rPr/>
        <w:t>выработаны дополнительные меры по снижению напряженности, вызванной нарушениями трудовых и иных конституционных прав граждан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читаю, что такие совещания должны состояться и в других федеральных округах.</w:t>
      </w:r>
    </w:p>
    <w:p>
      <w:pPr>
        <w:pStyle w:val="Normal"/>
        <w:ind w:firstLine="709"/>
        <w:jc w:val="both"/>
        <w:rPr/>
      </w:pPr>
      <w:r>
        <w:rPr/>
        <w:t xml:space="preserve">В условиях преодоления кризисных явлений органами прокуратуры принимаются последовательные меры по обеспечению соблюдения законности в сфере экономики и финансовом секторе. </w:t>
      </w:r>
    </w:p>
    <w:p>
      <w:pPr>
        <w:pStyle w:val="Normal"/>
        <w:ind w:firstLine="709"/>
        <w:jc w:val="both"/>
        <w:rPr/>
      </w:pPr>
      <w:r>
        <w:rPr/>
        <w:t xml:space="preserve">Нами налажен механизм делового взаимодействия  между участниками Межведомственной рабочей группы по противодействию преступлениям в сфере экономики. Разработаны и осуществляются меры </w:t>
      </w:r>
      <w:r>
        <w:rPr>
          <w:bCs/>
        </w:rPr>
        <w:t>по противодействию хищениям выделенных государственных ресурсов, злоупотреблениям служебным положением государственными и банковскими служащими, фиктивным банкротствам и рейдерским захватам,</w:t>
      </w:r>
      <w:r>
        <w:rPr/>
        <w:t xml:space="preserve"> </w:t>
      </w:r>
      <w:r>
        <w:rPr>
          <w:bCs/>
        </w:rPr>
        <w:t>антимонопольным и налоговым правонарушениям</w:t>
      </w:r>
      <w:r>
        <w:rPr/>
        <w:t xml:space="preserve">, незаконным операциям </w:t>
      </w:r>
      <w:r>
        <w:rPr>
          <w:bCs/>
        </w:rPr>
        <w:t>на рынке ценных бумаг.</w:t>
      </w:r>
      <w:r>
        <w:rPr/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/>
        <w:t>В результате скоординированных действий правоохранительных и иных государственных органов пресечены многочисленные факты злоупотребления служебным положением государственными и банковскими служащими, возбужден ряд уголовных дел. Наиболее эффективно эта работа  проводилась прокурорами городов Москвы, Санкт-Петербурга,  Волгоградской, Воронежской,  Костромской, Орловской, Свердловской  областей.</w:t>
      </w:r>
      <w:r>
        <w:rPr>
          <w:i/>
        </w:rPr>
        <w:t xml:space="preserve"> 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комплексного подхода к решению задачи обеспечения сохранности выделенных средств государственной поддержки и их эффективного применения в Генеральной прокуратуре Российской Федерации создан постоянно действующий рабочий штаб с участием представителей государственных банков, который координирует обмен информацией о нарушениях закона и организацию их проверки. Аналогичные рабочие штабы созданы прокурорами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>Всего в первом полугодии 2009 г. прокурорами выявлено 705 тыс. 300 нарушений законодательства в сфере экономики, в том числе 87 тыс. 100 незаконных нормативных правовых актов. В целях их устранения</w:t>
      </w:r>
      <w:r>
        <w:rPr>
          <w:b/>
        </w:rPr>
        <w:t xml:space="preserve"> </w:t>
      </w:r>
      <w:r>
        <w:rPr>
          <w:bCs/>
          <w:color w:val="000000"/>
        </w:rPr>
        <w:t xml:space="preserve">внесено около 111 тыс. представлений, объявлено  32 тыс. предостережений, принесено 83 тыс. протестов на незаконные правовые акты, направлено в суды почти 150 тыс. исков и заявлени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первом полугодии 2009 г. в связи с принятием Федерального закона «О защите прав юридических лиц и индивидуальных предпринимателей» получила новый импульс деятельность органов прокуратуры по надзору за соблюдением прав хозяйствующих субъектов. </w:t>
      </w:r>
    </w:p>
    <w:p>
      <w:pPr>
        <w:pStyle w:val="Normal"/>
        <w:ind w:firstLine="709"/>
        <w:jc w:val="both"/>
        <w:rPr/>
      </w:pPr>
      <w:r>
        <w:rPr/>
        <w:t xml:space="preserve">Подготовлена ведомственная нормативная база, разработаны методические рекомендации, проведены организационно-штатные мероприятия. Исключительно за счет имеющейся штатной численности созданы специальные подразделения, призванные обеспечить надлежащий надзор в этой сфере правоотношений. </w:t>
      </w:r>
    </w:p>
    <w:p>
      <w:pPr>
        <w:pStyle w:val="Normal"/>
        <w:ind w:firstLine="709"/>
        <w:jc w:val="both"/>
        <w:rPr/>
      </w:pPr>
      <w:r>
        <w:rPr/>
        <w:t xml:space="preserve">С 1 мая органы прокуратуры приступили к исполнению этих функций. Уже первые результаты свидетельствуют о том, что возведенный законодателем барьер для проведения внеплановых проверок представителей малого и среднего бизнеса – абсолютно оправданный шаг. В прокуратуры субъектов Российской Федерации за два месяца поступило свыше 11 тыс. обращений контролирующих органов о согласовании проведения внеплановых выездных проверок. В среднем более чем в 40% случаев прокурорами отказано в подобном согласовании. При этом есть регионы, где число отклоненных обращений инспектирующих органов о проведении таких проверок значительно превышает среднероссийский показатель. Так, в Кемеровской области прокурорами отказано в проведении 79 внеплановых проверок (68%), а в Амурской области из 72 заявлений отказано в 68 случаях (94%). </w:t>
      </w:r>
    </w:p>
    <w:p>
      <w:pPr>
        <w:pStyle w:val="Normal"/>
        <w:ind w:firstLine="720"/>
        <w:jc w:val="both"/>
        <w:rPr/>
      </w:pPr>
      <w:r>
        <w:rPr/>
        <w:t xml:space="preserve">Важнейшим направлением работы для органов прокуратуры в минувшем полугодии оставались вопросы противодействия коррупции. </w:t>
      </w:r>
    </w:p>
    <w:p>
      <w:pPr>
        <w:pStyle w:val="Normal"/>
        <w:ind w:firstLine="720"/>
        <w:jc w:val="both"/>
        <w:rPr/>
      </w:pPr>
      <w:r>
        <w:rPr/>
        <w:t>В соответствии с Национальным планом противодействия коррупции Генеральной прокуратурой в начале текущего года было организовано проведение масштабной проверки законности использования государственного имущества.</w:t>
      </w:r>
    </w:p>
    <w:p>
      <w:pPr>
        <w:pStyle w:val="Normal"/>
        <w:ind w:firstLine="720"/>
        <w:jc w:val="both"/>
        <w:rPr/>
      </w:pPr>
      <w:r>
        <w:rPr/>
        <w:t xml:space="preserve">Проверкой вскрыт большой пласт нарушений законодательства, которые носят распространенный характер и касаются практически всех сфер управления и распоряжения государственной собственностью. </w:t>
      </w:r>
    </w:p>
    <w:p>
      <w:pPr>
        <w:pStyle w:val="Normal"/>
        <w:shd w:fill="FFFFFF" w:val="clear"/>
        <w:ind w:firstLine="691"/>
        <w:jc w:val="both"/>
        <w:rPr/>
      </w:pPr>
      <w:r>
        <w:rPr/>
        <w:t>Результаты доложены на заседании президиума Совета по противодействию коррупции при Президенте Российской Федерации, а затем детально обсуждены на совместной коллегии Минэкономразвития и Генеральной прокуратуры, где были определены основные направления совместной работы по обеспечению сохранности государственного и муниципального имущества.</w:t>
      </w:r>
    </w:p>
    <w:p>
      <w:pPr>
        <w:pStyle w:val="Normal"/>
        <w:ind w:firstLine="720"/>
        <w:jc w:val="both"/>
        <w:rPr/>
      </w:pPr>
      <w:r>
        <w:rPr/>
        <w:t xml:space="preserve">Всего в первом полугодии прокурорами выявлено более 50 тыс. нарушений законодательства о госсобственности, по которым приняты меры прокурорского реагирования, </w:t>
      </w:r>
      <w:r>
        <w:rPr>
          <w:color w:val="000000"/>
        </w:rPr>
        <w:t xml:space="preserve">направлено в суд в </w:t>
      </w:r>
      <w:r>
        <w:rPr/>
        <w:t>защиту государственной и муниципальной собственности</w:t>
      </w:r>
      <w:r>
        <w:rPr>
          <w:color w:val="000000"/>
        </w:rPr>
        <w:t xml:space="preserve"> более 13 тыс. заявлений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целом деятельность органов прокуратуры по противодействию коррупции в минувшем полугодии носила наступательный характер. Прокурорами выявлено более 173 тыс. нарушений законодательства о противодействии коррупции. На незаконные правовые акты принесено 29,4 тыс. протестов, внесено 31,6 тыс. представлений, по результатам рассмотрения которых 19 тыс. должностных лиц наказано в дисциплинарном порядке. В суды направлено свыше 8 тыс. исков и заявлений. Кроме того, по постановлениям прокурора привлечено к административной ответственности 3,8 тыс. лиц, а по направленным прокурорами материалам возбуждено 3 тыс. уголовных дел.</w:t>
      </w:r>
    </w:p>
    <w:p>
      <w:pPr>
        <w:pStyle w:val="Normal"/>
        <w:ind w:firstLine="720"/>
        <w:jc w:val="both"/>
        <w:rPr/>
      </w:pPr>
      <w:r>
        <w:rPr/>
        <w:t xml:space="preserve">Двухлетний опыт работы органов прокуратуры по проведению экспертизы нормативных актов на коррупциогенность лег в основу нашей инициативы о необходимости разработки и принятия федерального закона об обязательном проведении такой антикоррупционной проверки правовых документов на всех уровнях власти. </w:t>
      </w:r>
      <w:r>
        <w:rPr>
          <w:spacing w:val="-2"/>
        </w:rPr>
        <w:t>В настоящее время закон принят и в нашем арсенале имеется достаточная законодательная база для эффективной работы.</w:t>
      </w:r>
    </w:p>
    <w:p>
      <w:pPr>
        <w:pStyle w:val="Normal"/>
        <w:ind w:firstLine="720"/>
        <w:jc w:val="both"/>
        <w:rPr/>
      </w:pPr>
      <w:r>
        <w:rPr/>
        <w:t>Органами прокуратуры наращивались усилия в работе по предупреждению, выявлению, пресечению, расследованию коррупционных преступлений.</w:t>
      </w:r>
    </w:p>
    <w:p>
      <w:pPr>
        <w:pStyle w:val="Normal"/>
        <w:ind w:firstLine="720"/>
        <w:jc w:val="both"/>
        <w:rPr/>
      </w:pPr>
      <w:r>
        <w:rPr/>
        <w:t>Вместе с тем необходимо остановится на тех проблемах, которые выявляются прокурорами при осуществлении надзора.</w:t>
      </w:r>
    </w:p>
    <w:p>
      <w:pPr>
        <w:pStyle w:val="Normal"/>
        <w:ind w:firstLine="720"/>
        <w:jc w:val="both"/>
        <w:rPr/>
      </w:pPr>
      <w:r>
        <w:rPr/>
        <w:t>Во-первых, по-прежнему основной итог работы правоохранительных органов - это выявление коррупционных преступлений, не представляющих большой общественной опасности, совершаемых преподавателями, врачами и рядовыми государственными служащими.</w:t>
      </w:r>
    </w:p>
    <w:p>
      <w:pPr>
        <w:pStyle w:val="Normal"/>
        <w:ind w:firstLine="720"/>
        <w:jc w:val="both"/>
        <w:rPr/>
      </w:pPr>
      <w:r>
        <w:rPr/>
        <w:t xml:space="preserve">Во-вторых, нуждается в совершенствовании работа совместных следственно-оперативных групп, созданных для раскрытия и расследования особо значимых коррупционных преступлений. Как правило, фактически руководят работой таких бригад прокуроры. Безусловно, это очень важный аспект нашей совместной деятельности по борьбе с коррупцией еще и потому, что Национальным планом противодействия коррупции на прокуратуру возложена роль координатора работы правоохранительных органов по противодействию коррупции. </w:t>
      </w:r>
    </w:p>
    <w:p>
      <w:pPr>
        <w:pStyle w:val="Normal"/>
        <w:ind w:firstLine="720"/>
        <w:jc w:val="both"/>
        <w:rPr/>
      </w:pPr>
      <w:r>
        <w:rPr/>
        <w:t>Поэтому прокуроры в вопросах раскрытия и расследования коррупционных преступлений, должны действительно руководить уголовным преследованием, координировать работу оперативно-розыскных служб и органов предварительного расследования, для того, чтобы уже к моменту утверждения обвинительного заключения по уголовному делу иметь надлежащую доказательственную базу, позволяющую качественно поддерживать обвинение в суде.</w:t>
      </w:r>
    </w:p>
    <w:p>
      <w:pPr>
        <w:pStyle w:val="Normal"/>
        <w:ind w:firstLine="720"/>
        <w:jc w:val="both"/>
        <w:rPr/>
      </w:pPr>
      <w:r>
        <w:rPr/>
        <w:t>При анализе состояния преступности необходимо отметить, что в первом полугодии продолжилась наметившаяся в  предыдущие годы тенденция к снижению количества зарегистрированных преступлений. За шесть месяцев 2009 г. на территории страны зарегистрирован 1 млн. 575 тыс. преступлений и это на 7% меньше, чем за аналогичный период прошлого года.</w:t>
      </w:r>
    </w:p>
    <w:p>
      <w:pPr>
        <w:pStyle w:val="Style17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иболее высокие показатели снижения уровня преступности отмечаются в Дальневосточном федеральном округе – 13%, в Южном и Приволжском федеральных округах – на 7,5%, а в Сибирском федеральном округе – почти на 8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крываемость тяжких и особо тяжких преступлений несколько возросла (на 2%) и составила 60%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 бы, в целом положительная динамика. Однако результаты надзорной деятельности по-прежнему свидетельствует о распространенности нарушений законодательства в сфере уголовного преследования. Прокурорами выявлено 1 млн. 374 тыс. нарушений закона на досудебной стадии уголовного судопроизводства, из них 1 млн. связан с приемом, регистрацией и рассмотрением сообщений о преступлении. Внесено 136 тыс. требований об устранении нарушений закона, 44 тыс. 600 представлений, по которым привлечено к ответственности 33,5 тыс. должностных лиц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ходе проверок выявлены новые способы укрытия преступлений, в том числе и особо тяжких, основанные на манипуляциях с учетными сведениями о совершенных преступных посягательствах в целях сокращения их количества, изменения категорий, искусственного формирования благоприятных результатов следственной и оперативно-розыскной деятельности. </w:t>
      </w:r>
    </w:p>
    <w:p>
      <w:pPr>
        <w:pStyle w:val="Style17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 сожалению, негативное манипулирование со статистикой характерно не только для органов дознания, но и для следователей. В органах Следственного комитета при прокуратуре выявлены случаи нарушения принципа подследственности, излишнего завышения квалификации деяний, соединения в одном производстве нескольких уголовных дел о тяжких и особо тяжких преступлениях, совершенных умершими лицами.</w:t>
      </w:r>
    </w:p>
    <w:p>
      <w:pPr>
        <w:pStyle w:val="Normal"/>
        <w:ind w:firstLine="720"/>
        <w:jc w:val="both"/>
        <w:rPr/>
      </w:pPr>
      <w:r>
        <w:rPr/>
        <w:t xml:space="preserve">Существенные недостатки и упущения допускаются и следователями МВД, особенно это касается расследования преступлений, совершаемых организованными группами и преступными сообществами. </w:t>
      </w:r>
    </w:p>
    <w:p>
      <w:pPr>
        <w:pStyle w:val="Normal"/>
        <w:ind w:firstLine="720"/>
        <w:jc w:val="both"/>
        <w:rPr/>
      </w:pPr>
      <w:r>
        <w:rPr/>
        <w:t xml:space="preserve">Отмеченные нарушения стали возможными, в том числе, и вследствие ненадлежащего надзора и реагирования и со стороны прокуроров. </w:t>
      </w:r>
    </w:p>
    <w:p>
      <w:pPr>
        <w:pStyle w:val="Normal"/>
        <w:ind w:firstLine="540"/>
        <w:jc w:val="both"/>
        <w:rPr/>
      </w:pPr>
      <w:r>
        <w:rPr/>
        <w:t>Важнейшим направлением деятельности органов прокуратуры в последние годы остается борьба с терроризмом и экстремизмом.</w:t>
      </w:r>
    </w:p>
    <w:p>
      <w:pPr>
        <w:pStyle w:val="Normal"/>
        <w:ind w:firstLine="540"/>
        <w:jc w:val="both"/>
        <w:rPr/>
      </w:pPr>
      <w:r>
        <w:rPr/>
        <w:t>Анализ прокурорско-следственной практики в сфере противодействия экстремизму показывает, что в текущем году сохраняется тенденция к росту числа преступлений экстремистского характера.</w:t>
      </w:r>
    </w:p>
    <w:p>
      <w:pPr>
        <w:pStyle w:val="Normal"/>
        <w:ind w:firstLine="540"/>
        <w:jc w:val="both"/>
        <w:rPr/>
      </w:pPr>
      <w:r>
        <w:rPr/>
        <w:t xml:space="preserve">Так, за 6 месяцев 2009 г. в Российской Федерации зарегистрировано 266 таких преступлений, что на 6% больше, чем за аналогичный период прошлого года. </w:t>
      </w:r>
    </w:p>
    <w:p>
      <w:pPr>
        <w:pStyle w:val="Normal"/>
        <w:ind w:firstLine="540"/>
        <w:jc w:val="both"/>
        <w:rPr/>
      </w:pPr>
      <w:r>
        <w:rPr/>
        <w:t>Ввиду остроты и значимости проблемы органами прокуратуры в последние годы существенно активизирован надзор за исполнением законодательства о межнациональных отношениях, противодействии экстремизму и терроризму.</w:t>
      </w:r>
    </w:p>
    <w:p>
      <w:pPr>
        <w:pStyle w:val="Style19"/>
        <w:ind w:right="0" w:firstLine="567"/>
        <w:rPr/>
      </w:pPr>
      <w:r>
        <w:rPr/>
        <w:t xml:space="preserve">Осуществлены проверки исполнения требований законодательства о противодействии терроризму и экстремизму в деятельности органов государственной власти и местного самоуправления на территории Северного Кавказа, где продолжается процесс эскалации внутренней напряженности. </w:t>
      </w:r>
    </w:p>
    <w:p>
      <w:pPr>
        <w:pStyle w:val="Style19"/>
        <w:ind w:right="0" w:firstLine="709"/>
        <w:rPr/>
      </w:pPr>
      <w:r>
        <w:rPr/>
        <w:t xml:space="preserve">Только за май-июнь т.г. убиты Министр внутренних дел Республики Дагестан, заместитель Председателя Верховного Суда Республики Ингушетия, бывший вице-премьер Республики Ингушетия, заместитель муфтия Духовного управления мусульман Дагестана, совершено покушение на Президента Республики Ингушетия. </w:t>
      </w:r>
    </w:p>
    <w:p>
      <w:pPr>
        <w:pStyle w:val="Normal"/>
        <w:ind w:firstLine="709"/>
        <w:jc w:val="both"/>
        <w:rPr/>
      </w:pPr>
      <w:r>
        <w:rPr/>
        <w:t xml:space="preserve">Растет число посягательств на жизнь сотрудников правоохранительных органов и военнослужащих, совершенных с применением оружия и боеприпасов. </w:t>
      </w:r>
    </w:p>
    <w:p>
      <w:pPr>
        <w:pStyle w:val="Normal"/>
        <w:ind w:firstLine="709"/>
        <w:jc w:val="both"/>
        <w:rPr/>
      </w:pPr>
      <w:r>
        <w:rPr/>
        <w:t>Цель всех этих вылазок бандформирований очевидна – дестабилизировать ситуацию на Кавказе, посеять панику среди мирного населения, подорвать доверие к руководителям республик и правоохранительных орган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Ситуация потребовала незамедлительного реагирования. В конце июня т.г. Генеральной прокуратурой проведен ряд совещаний в республиках Южного федерального округа. Для оперативного оказания практической помощи в республики Ингушетия и Дагестан направлены бригады наиболее опытных прокурорских работников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езультаты анализа ситуации на месте показали, что оперативно-розыскными подразделениями, органами предварительного следствия допускаются грубые нарушения федерального законодательства.</w:t>
      </w:r>
    </w:p>
    <w:p>
      <w:pPr>
        <w:pStyle w:val="Normal"/>
        <w:ind w:firstLine="720"/>
        <w:jc w:val="both"/>
        <w:rPr/>
      </w:pPr>
      <w:r>
        <w:rPr/>
        <w:t xml:space="preserve">В частности, серьезные нарекания вызывает работа органов прокуратуры отдельных республик Северного Кавказа по противодействию коррупции. Например, принимаемые в Республике Дагестан меры по борьбе с коррупцией в целом следует охарактеризовать как не эффективные и не отвечающие фактическому уровню распространенности этого яв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Данные вопросы актуальны не только для регионов Южного федерального округа. В этой связи перед всеми прокурорами стоят задачи по пресечению любых действий, направленных на разжигание межнациональной вражды и ненависти, по совершенствованию системы профилактики преступлений и правонарушений экстремистского и террористического характера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Цитата"/>
    <w:basedOn w:val="Normal"/>
    <w:qFormat/>
    <w:pPr>
      <w:ind w:left="-567" w:right="3770" w:hanging="0"/>
      <w:jc w:val="both"/>
    </w:pPr>
    <w:rPr>
      <w:sz w:val="24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Style19">
    <w:name w:val="Текстовый блок"/>
    <w:qFormat/>
    <w:pPr>
      <w:widowControl/>
      <w:bidi w:val="0"/>
      <w:ind w:right="-185" w:firstLine="567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i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55:00Z</dcterms:created>
  <dc:creator>abramova.yu</dc:creator>
  <dc:description/>
  <cp:keywords/>
  <dc:language>en-US</dc:language>
  <cp:lastModifiedBy>Chalikusu</cp:lastModifiedBy>
  <cp:lastPrinted>2009-07-24T09:35:00Z</cp:lastPrinted>
  <dcterms:modified xsi:type="dcterms:W3CDTF">2009-07-24T08:57:00Z</dcterms:modified>
  <cp:revision>3</cp:revision>
  <dc:subject/>
  <dc:title>Доклад первого заместителя </dc:title>
</cp:coreProperties>
</file>