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темы сегодняшнего заседания обусловлен социальной значимостью проблем  наркомании среди несовершеннолетни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их решения в стране сформирована законодательная база, определены уполномоченные органы, которыми в целом проводится значительный объем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ледствие снизилось число подростков больных наркоманией (-16%) и состоящих на учете в органах внутренних дел в связи с употреблением  иных психоактивных веществ (-10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результаты проверок прокурорами исполнения законодательства о профилактике подростковой наркомании и деятельности правоохранительных органов по выявлению и пресечению данных преступлений показывают, что ситуация заслуживает повышенного вним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олько по официальным данным, в стране около 6 тыс. несовершеннолетних потребляют наркотики. В прошлом году от этого погибли </w:t>
        <w:br/>
        <w:t>22 ребенка (рост в 2 раза), получили отравление более 1 тыс., из которых треть в возрасте до 14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кущем году на фоне незначительного сокращения зарегистрированных преступлений в сфере незаконного оборота наркотиков, совершенных подростками (-1%) почти на две трети возросло число особо тяжких деяний, в первую очередь сбытов наркотиков, на треть – совершенных группой лиц по предварительному сгово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ю, все понимают, что приведенные данные не отражают фактические масштабы вовлечения несовершеннолетних в преступную деятельность. Эти деяния отличаются высочайшим уровнем латентности, поскольку все чаще совершаются с использованием новых технологий коммуникации, прежде всего сети Интернет. Однако адекватного ответа на эти угрозы пока не выработа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чины тревожной наркоситуации в молодежной среде во многом обусловлены и недоработкой всех уполномоченных орга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их деятельности прокурорами 43 регионов участвующими в проверке, выявлено 18 тыс. нарушений закон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характерные из них – игнорирование вопросов раннего выявления наркопотребителей, отсутствие должного взаимодействия между органами системы профилактики, слабая координирующая роль комиссий по делам несовершеннолет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не буду подробно на этом останавливаться, поскольку наша задача сегодня оценить не только состояние законности, но и эффективность прокурорского надзора в обсуждаемой сфере. В связи с чем отмечу, что недостатки в деятельности поднадзорных органов порой тесно связаны с просчетами в работе  прокуро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в материалах к заседанию коллегии сделан акцент на фактах волокиты при заведении дел оперативного учета, игнорирования имеющихся в распоряжении оперативных сотрудников сведений о лицах, склоняющих подростков к потреблению наркотиков. Это, безусловно, справедливый упре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прошу обратить внимание, что почти половина нарушений закона в работе оперативных служб выявлены только в ходе исполнения задания Генеральной прокуратуры к сегодняшнему мероприятию, а в Омской и Ульяновской областях этот показатель составил практически 100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лицо отсутствие системности в надзоре за оперативно-розыскной деятельност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прокурорами не всегда обеспечивалось реагирование на неисполнение региональных целевых антинаркотических программ, в том числе связанное с ненадлежащим их финансированием (Республика Адыгея, Забайкальский край, Кемеровская, Пензенская област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спублике Дагестан, Смоленской, Тюменской и других областях длительное время не опротестовывались нормативные акты органов власти о составе антинаркотических комиссий, в которые вопреки требованиям указа Президента не были включены  руководители территориальных подразделений МВД, Росгвардии и иных уполномоченных ведом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е субъектов прокуроры несвоевременно реагируют на недостаточное оснащение наркологических служб необходимым оборудованием и тест-системами (Вологодская, Мурманская, Псковская, Самарская област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к видите, проблем, требующих решения достаточно. Прошу выступающих вносить конкретные предложения по улучшению ситуации в обсуждаемой сфере.</w:t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397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0:27:00Z</dcterms:created>
  <dc:creator>kvas.s</dc:creator>
  <dc:description/>
  <cp:keywords/>
  <dc:language>en-US</dc:language>
  <cp:lastModifiedBy>777</cp:lastModifiedBy>
  <cp:lastPrinted>2018-12-13T11:29:00Z</cp:lastPrinted>
  <dcterms:modified xsi:type="dcterms:W3CDTF">2018-12-13T10:27:00Z</dcterms:modified>
  <cp:revision>2</cp:revision>
  <dc:subject/>
  <dc:title>Вступительное слово</dc:title>
</cp:coreProperties>
</file>