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годня в режиме видеоконференции мы подведем итоги работы органов прокуратуры в первом полугодии, определим перспективные за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указанный период деятельность прокуроров была направлена на надзорное сопровождение важных для страны событий, реализацию </w:t>
      </w:r>
      <w:r>
        <w:rPr>
          <w:spacing w:val="-4"/>
          <w:sz w:val="28"/>
          <w:szCs w:val="28"/>
        </w:rPr>
        <w:t>поручений, данных Президентом России в феврале</w:t>
      </w:r>
      <w:r>
        <w:rPr>
          <w:sz w:val="28"/>
          <w:szCs w:val="28"/>
        </w:rPr>
        <w:t xml:space="preserve"> этого года на итоговой колле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работа оказала позитивное влияние на состояние законности в различных сфе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мешательству органов прокуратуры погашена задолженность по заработной плате перед 295 тыс. работниками в размере 10 млрд. руб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Активно использовались полномочия по защите</w:t>
      </w:r>
      <w:r>
        <w:rPr>
          <w:spacing w:val="-6"/>
          <w:sz w:val="28"/>
          <w:szCs w:val="28"/>
        </w:rPr>
        <w:t xml:space="preserve"> социально уязвимых категорий населения</w:t>
      </w:r>
      <w:r>
        <w:rPr>
          <w:sz w:val="28"/>
          <w:szCs w:val="28"/>
        </w:rPr>
        <w:t xml:space="preserve">. Восстановлены права почти 20 тыс. пенсионеров и инвалидов на медицинское обслуживание, курортное лечение, получение компенсаций и других гаран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усилия были нацелены на обеспечение безопасности детей. По требованию прокуроров получили квартиры 6 тыс. сирот. Оказана поддержка 9,5 тыс. подросткам, находившимся в социально опасном положении. 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Принимались меры для соблюдения</w:t>
      </w:r>
      <w:r>
        <w:rPr>
          <w:sz w:val="28"/>
          <w:szCs w:val="28"/>
        </w:rPr>
        <w:t xml:space="preserve"> законности в сфере экономики, в том числе совместно со Счетной палатой по устранению правонарушений при расходовании бюджетных средств целев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,5 </w:t>
      </w:r>
      <w:r>
        <w:rPr>
          <w:spacing w:val="-4"/>
          <w:sz w:val="28"/>
          <w:szCs w:val="28"/>
        </w:rPr>
        <w:t>раза возросло число рассмотренных арбитражными</w:t>
      </w:r>
      <w:r>
        <w:rPr>
          <w:sz w:val="28"/>
          <w:szCs w:val="28"/>
        </w:rPr>
        <w:t xml:space="preserve"> судами исков прокуроров об истребовании государственного и муниципального имущества из незаконного владения. Практически все они удовлетвор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щутимы результаты деятельности по защите интересов предпринимателей. За три года по нашим требованиям </w:t>
      </w:r>
      <w:r>
        <w:rPr>
          <w:spacing w:val="-2"/>
          <w:sz w:val="28"/>
          <w:szCs w:val="28"/>
        </w:rPr>
        <w:t>им выплачено уже                 104 млрд. руб.</w:t>
      </w:r>
      <w:r>
        <w:rPr>
          <w:sz w:val="28"/>
          <w:szCs w:val="28"/>
        </w:rPr>
        <w:t xml:space="preserve"> задолженности за выполненные работы по государственным и муниципальным контрактам, из которых 18 млрд. руб. – в текуще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практика привлечения должностных лиц к ответственности за несоблюдение обязательств в этой сфере. Прокурорами возбуждено почти 900 соответствующих административных д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нтре внимания территориальных и военных прокуроров оставались вопросы исполнения законодательства при реализации государственного оборонного зак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крыты многочисленные нарушения закона о защите прав государства на результаты интеллектуальной деятельности военного и специального назначения. Пресечены факты совершения заведомо убыточных сделок с активами промышленных предприятий отрасли на сумму 4 млрд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решений, выработанных по итогам состоявшегося в конце 2017 г. Координационного совещания руководителей правоохранительных органов, позволила задать хороший темп деятельности по пресечению коррупционных проя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рамках межведомственного взаимодействия значительная работа проведена региональными и транспортными прокурорами по обеспечению антитеррористической безопасности инфраструктуры, задействованной в проведении чемпионата мира по футбол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досудебной стадии уголовного судопроизводства пресечено 2,7 млн. нарушений законодательства, затрагивавших конституционные права потерпевших от преступлений, а также других участников процесса в связи с их необоснованным уголовным преследованием, иными незаконными действ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ольшое внимание придавалось организации участия прокуроров в судах по уголовным и гражданским делам, повышению профессионального уровня сотрудников, а также развитию ведомственных информационных ресур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месте с тем, несмотря на значительный объем проделанной работы, не все задачи реш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регионов не обеспечено принятие законных решений по поступившим из органов финансового контроля материалам, не налажена системность в проведении надзорных проверок в сфере модернизации оборонных предпри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результативно, а порой и запоздало осуществлялось реагирование на нарушение прав участников долевого строительства домов, неэффективное управление в области капитального ремон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е во всех случаях обеспечивалась незамедлительная реакция на факты незаконного уголовного преследования предпринимателей, проведения в отношении них оперативно-розыскных мероприят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 в целом достаточно оснований говорить, что надзор за процессуальной деятельностью органов предварительного расследования требует переосмысления и значительного уси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нятые сейчас проблемы более подробно будут рассмотрены в основном докладе и в ходе дальнейшего обсуждения.</w:t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34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21:00Z</dcterms:created>
  <dc:creator>abramova.yu</dc:creator>
  <dc:description/>
  <cp:keywords/>
  <dc:language>en-US</dc:language>
  <cp:lastModifiedBy>777</cp:lastModifiedBy>
  <cp:lastPrinted>2018-08-02T15:56:00Z</cp:lastPrinted>
  <dcterms:modified xsi:type="dcterms:W3CDTF">2018-08-03T09:32:00Z</dcterms:modified>
  <cp:revision>3</cp:revision>
  <dc:subject/>
  <dc:title>Вступительное слово</dc:title>
</cp:coreProperties>
</file>