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в первую очередь подчеркну, что у нас в стадии исполнения остаются решения коллегии по итогам работы за 2017 год и других мероприятий, прошедших в первом полугодии. Важно обеспечить действенный контроль за их фактической реал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яду направлений от прокуроров потребуются дополнительные усилия. Соответствующие поручения нашли отражение в подготовленном проекте решения коллегии. Остановлюсь на наиболее важных из них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Первое.</w:t>
      </w:r>
      <w:r>
        <w:rPr>
          <w:sz w:val="28"/>
          <w:szCs w:val="28"/>
        </w:rPr>
        <w:t xml:space="preserve"> В период проходящих в настоящее время избирательных кампаний различного уровня необходимо </w:t>
      </w:r>
      <w:r>
        <w:rPr>
          <w:sz w:val="28"/>
          <w:szCs w:val="28"/>
          <w:lang w:eastAsia="en-US"/>
        </w:rPr>
        <w:t>во взаимодействии с уполномоченными органами сосредоточить внимание на</w:t>
      </w:r>
      <w:r>
        <w:rPr>
          <w:sz w:val="28"/>
          <w:szCs w:val="28"/>
        </w:rPr>
        <w:t xml:space="preserve"> вопросах соблюдения общественного порядка, безопасн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нимать меры по выявлению в сети Интернет экстремистских материалов, недопущению </w:t>
      </w:r>
      <w:r>
        <w:rPr>
          <w:sz w:val="28"/>
          <w:szCs w:val="28"/>
        </w:rPr>
        <w:t>несогласованных</w:t>
      </w:r>
      <w:r>
        <w:rPr>
          <w:sz w:val="28"/>
          <w:szCs w:val="28"/>
          <w:lang w:eastAsia="en-US"/>
        </w:rPr>
        <w:t xml:space="preserve"> публичных акций,</w:t>
      </w:r>
      <w:r>
        <w:rPr>
          <w:sz w:val="28"/>
          <w:szCs w:val="28"/>
        </w:rPr>
        <w:t xml:space="preserve"> попыток незаконной агитации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eastAsia="en-US"/>
        </w:rPr>
        <w:t>перативно рассматривайте обращения граждан на нарушения избирательных</w:t>
      </w:r>
      <w:r>
        <w:rPr>
          <w:sz w:val="28"/>
          <w:szCs w:val="28"/>
        </w:rPr>
        <w:t xml:space="preserve"> прав, отдельные усилия направьте на обеспечение законности в день голос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се социальные проблемы держите на особом контроле, способствуйте их разрешению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е.</w:t>
      </w:r>
      <w:r>
        <w:rPr>
          <w:sz w:val="28"/>
          <w:szCs w:val="28"/>
        </w:rPr>
        <w:t xml:space="preserve"> У нас накоплен значительный опыт оказания поддержки людям, пострадавшим от природных стихийных бед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функционирование временных приемных в пунктах размещения и по месту жительства, мониторинг ситуации с обследованием домов, включением граждан в списки на получение мер господдержки, восстановлением жилья, социаль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активно использовать данную практику в затронутых наводнениями регионах Сибири, Дальнего Восто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необходимая помощь со стороны  Генеральной прокуратуры будет оказ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уделите внимание законности расходования средств, выделенных на предупреждение чрезвычайных ситуаций и ликвидацию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тье. </w:t>
      </w:r>
      <w:r>
        <w:rPr>
          <w:sz w:val="28"/>
          <w:szCs w:val="28"/>
        </w:rPr>
        <w:t>Требует немедленного вмешательства обстановка, сложившаяся в учреждениях ФСИН. Пусть вас не убаюкивает ежегодное сокращение количества осужденных и связанное с этим снижение общего числа нарушений. Острые сигналы о фактах грубейшего несоблюдения конституционных прав личности, хищения средств, выделяемых на модернизацию системы исполнения наказаний, других злоупотреблений, поступают все чаще. В таких условиях надзирающие прокуроры действуют, очевидно, неэффекти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ю провести доскональный анализ жалоб, ревизию материалов об отказе в возбуждении уголовного дела о недозволенных методах воздействия, хищениях и иных правонарушениях в учреждениях исполнения наказаний. При наличии оснований инициировать уголовное преследование виновных должност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вить вопрос об ответственности следователей и дознавателей, вынесших незаконные постановления, и прокуроров, с ними согласивш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ям Главного управления по надзору за следствием, дознанием и оперативно-розыскной деятельностью, Управления по надзору законностью исполнения уголовных наказаний поручаю взять ситуацию на особый контроль. Внести предложения об изменении действующих организационно-распорядительных документов и о выездах в регионы с прове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тое.</w:t>
      </w:r>
      <w:r>
        <w:rPr>
          <w:sz w:val="28"/>
          <w:szCs w:val="28"/>
        </w:rPr>
        <w:t xml:space="preserve"> Наряду с деятельностью по защите интересов предпринимателей, уделяйте повышенное внимание соблюдению законодательства на объектах с массовым пребыванием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уйте полноту исполнения требований актов прокурорского реагирования, внесенных по результатам ранее проведенных проверок, реальное устранение нарушений при строительстве, эксплуатации торгово-развлекательных и иных комплек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оценку эффективности осуществления государственного контроля, проведения профилактических мероприятий в отношении таких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ое.</w:t>
      </w:r>
      <w:r>
        <w:rPr>
          <w:sz w:val="28"/>
          <w:szCs w:val="28"/>
        </w:rPr>
        <w:t xml:space="preserve"> Главному уголовно-судебному управлению держать на контроле участие государственных обвинителей районного звена в рассмотрении уголовных дел судом присяжных. Продолжить оказание методиче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ениям центрального аппарата выработать согласованные решения в части подготовки штатных изменений, финансово-экономических расчетов, нормативной базы для обеспечения участия прокуроров в деятельности создаваемых апелляционных и кассационных судов общей юрисди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естое. </w:t>
      </w:r>
      <w:r>
        <w:rPr>
          <w:sz w:val="28"/>
          <w:szCs w:val="28"/>
        </w:rPr>
        <w:t>Главному управлению статистики и информационных технологий совместно с подразделениями аппарата реализовать организационные, технические и обучающие мероприятия по подготовке к переходу органов прокуратуры на электронный документооборот на базе ведомственного ресурса АИК «Надз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ам активно использовать уже имеющиеся возможности доступа к системе межведомственного цифрового взаимодействия, исключить необоснованное представление запросов в госорганы в бумаж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дьмое. </w:t>
      </w:r>
      <w:r>
        <w:rPr>
          <w:sz w:val="28"/>
          <w:szCs w:val="28"/>
        </w:rPr>
        <w:t xml:space="preserve">В условиях возрастания количества особо контрольных поручений и соответственно интенсивности деятельности прокуроров, необходимо уделить внимание качественному планированию работы, исключающему необоснованное увеличение нагрузки, в первую очередь, на прокуратуры районного зв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йте его только после тщательного анализа состояния законности в регионе, выбирая для проверки действительно актуальные на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резерв для снижения нагрузки вижу в обеспечении жесткого спроса за поверхностную подготовку и безосновательное внесение актов реагирования, искусственное увеличение их 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последнее.</w:t>
      </w:r>
      <w:r>
        <w:rPr>
          <w:sz w:val="28"/>
          <w:szCs w:val="28"/>
        </w:rPr>
        <w:t xml:space="preserve"> До конца года у нас запланированы надзорные мероприятия в сферах оборонного заказа, при организации розыска без вести пропавших, анализ практики участия прокуроров в судебных стадиях уголовного судопроизводства. Также предусмотрены проверки исполнения закона об экспертной, инвестиционной деятельности, о страховании, благоустройстве гор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х проведения нужна практическая отдача, чтобы наши граждане чувствовали себя защищенными, был наведен порядок в сферах, от которых зависит благополучие людей, безопасность госуда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решения коллегии будет оперативно доработан с учетом прозвучавших выступлений и </w:t>
      </w:r>
      <w:r>
        <w:rPr>
          <w:sz w:val="28"/>
          <w:szCs w:val="28"/>
        </w:rPr>
        <w:t>направлен для ис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ю за внимание! </w:t>
      </w:r>
    </w:p>
    <w:sectPr>
      <w:headerReference w:type="default" r:id="rId2"/>
      <w:headerReference w:type="first" r:id="rId3"/>
      <w:type w:val="nextPage"/>
      <w:pgSz w:w="11906" w:h="16838"/>
      <w:pgMar w:left="964" w:right="79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21:00Z</dcterms:created>
  <dc:creator>abramova.yu</dc:creator>
  <dc:description/>
  <cp:keywords/>
  <dc:language>en-US</dc:language>
  <cp:lastModifiedBy>777</cp:lastModifiedBy>
  <cp:lastPrinted>2018-08-02T18:12:00Z</cp:lastPrinted>
  <dcterms:modified xsi:type="dcterms:W3CDTF">2018-08-03T09:33:00Z</dcterms:modified>
  <cp:revision>3</cp:revision>
  <dc:subject/>
  <dc:title>Заключительное слово</dc:title>
</cp:coreProperties>
</file>