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уважаемые коллеги и финалисты конкурс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д приветствовать вас на торжественной церемонии награждения призеров </w:t>
      </w:r>
      <w:r>
        <w:rPr>
          <w:bCs/>
          <w:sz w:val="28"/>
          <w:szCs w:val="28"/>
        </w:rPr>
        <w:t>Международного молодежного конкурса социальной антикоррупционной рекламы  «Вместе против коррупции!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урочили её к Международному дню борьбы с коррупцией, который с 2004 года отмечается во всем мире 9 декаб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этого конкурса принято на заседании Межгосударственного совета по противодействию коррупции 2 июля этого года в Ереване в целях реализации согласованных мероприятий по профилактике коррупционных про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трицать тот факт, что правовой нигилизм служит почвой для многих негативных социальных явлений, в том числе и дл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так важно воспитание у молодого поколения нетерпимого отношения к коррупции, формирование правового сознания и повышение уровня правов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 конкурс приобрел международное звучание и объединил молодых людей разного возраста. Большинство из них – это учащиеся школ и высших учебных заве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наш призыв творчески выразить свое отношение к коррупции откликнулись молодые люди из государств-участников Межгоссовета: Армении, Беларуси, Казахстана, Кыргызстана, России и Таджикист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на официальный сайт международного конкурса поступило более 9 тысяч плакатов и видеорол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анты объединяли усилия и формировали творческие коллекти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елось бы отметить глубокий идейный замысел работ. Мы видим, что молодые люди обладают правильными ориентирами, относятся к коррупции как к негативному явлению, которое подрывает государственные устои общества и влияет на экономическую безопасность наших стр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участников размещены на Интернет-ресурсах, привлекают внимание, вызывают живой интерес, в том числе и на международных площад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каты и видеоролики представлены не только на сегодняшней антикоррупционной выставке в здании Министерства иностранных дел Российской Федерации, но и на выставке в Совете Европы во Фра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для реализации наших общих целей мы нацелены на взаимодействие с различными государственными органами, институтами гражданского общества и научно-образователь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верен в перспективном плодотворном сотрудничестве с зарубежными коллегами из разных стран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я хотел бы не только поздравить победителей, но и выразить признательность всем соорганизаторам и информационным партнерам нашего конкурса за проделанную работу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шему вниманию видеопрезентац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sectPr>
      <w:headerReference w:type="default" r:id="rId2"/>
      <w:headerReference w:type="first" r:id="rId3"/>
      <w:type w:val="nextPage"/>
      <w:pgSz w:w="11906" w:h="16838"/>
      <w:pgMar w:left="539" w:right="47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  <w:szCs w:val="44"/>
                      </w:rPr>
                      <w:t>0</w:t>
                    </w:r>
                    <w:r>
                      <w:rPr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3:00Z</dcterms:created>
  <dc:creator>abramova.yu</dc:creator>
  <dc:description/>
  <cp:keywords/>
  <dc:language>en-US</dc:language>
  <cp:lastModifiedBy>777</cp:lastModifiedBy>
  <cp:lastPrinted>2018-12-11T17:54:00Z</cp:lastPrinted>
  <dcterms:modified xsi:type="dcterms:W3CDTF">2018-12-12T14:33:00Z</dcterms:modified>
  <cp:revision>2</cp:revision>
  <dc:subject/>
  <dc:title>Уважаемые коллеги, дорогие друзья</dc:title>
</cp:coreProperties>
</file>