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Заключительное сл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 xml:space="preserve">Благодарю за активное участие в работе сегодняшнего мероприятия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 xml:space="preserve">Дополнительные меры, которые необходимо принять для обеспечения надлежащего состояния законности в сферах долевого строительства и капитального ремонта жилищного фонда, были озвучены на совещании в Хабаровске. При этом, они актуальны для каждого из регионов страны. 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>Остановлюсь на наиболее важных из них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</w:rPr>
        <w:t xml:space="preserve">Первое. </w:t>
      </w:r>
      <w:r>
        <w:rPr/>
        <w:t>Должен</w:t>
      </w:r>
      <w:r>
        <w:rPr>
          <w:b/>
        </w:rPr>
        <w:t xml:space="preserve"> </w:t>
      </w:r>
      <w:r>
        <w:rPr/>
        <w:t>осуществляться системный мониторинг складывающейся ситуации в указанных областях. На его основе прокурорам совместно с заинтересованными органами обеспечить принятие превентивных мероприятий, не допуская негативного развития ситуации. Задействовать потенциал функционирующих в прокуратурах межведомственных рабочих групп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>
          <w:spacing w:val="-2"/>
        </w:rPr>
      </w:pPr>
      <w:r>
        <w:rPr/>
        <w:t>Необходимо наладить регулярный обмен информацией с Минстроем России, Росфинмониторингом, Федеральным казначейством и иными уполномоченными органами</w:t>
      </w:r>
      <w:r>
        <w:rPr>
          <w:spacing w:val="-2"/>
        </w:rPr>
        <w:t xml:space="preserve">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  <w:spacing w:val="-4"/>
        </w:rPr>
        <w:t>Второе.</w:t>
      </w:r>
      <w:r>
        <w:rPr>
          <w:spacing w:val="-4"/>
        </w:rPr>
        <w:t xml:space="preserve"> </w:t>
      </w:r>
      <w:r>
        <w:rPr/>
        <w:t xml:space="preserve">Прокурорам субъектов поручаю на постоянной основе проводить проверки соблюдения законодательства в сфере долевого строительства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 xml:space="preserve">Следует обращать внимание на наличие у застройщиков необходимых материальных ресурсов, договоров страхования, проверять </w:t>
      </w:r>
      <w:r>
        <w:rPr>
          <w:spacing w:val="-5"/>
        </w:rPr>
        <w:t>законность расходования ими денежных средств дольщиков</w:t>
      </w:r>
      <w:r>
        <w:rPr/>
        <w:t>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>В поле зрения прокуроров должна находиться и деятельность арбитражных управляющих в ходе осуществления процедуры банкротства строительных организаций, в частности, вопросы распоряжения их активами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</w:rPr>
        <w:t xml:space="preserve">Третье. </w:t>
      </w:r>
      <w:r>
        <w:rPr/>
        <w:t>В случае самовольного</w:t>
      </w:r>
      <w:r>
        <w:rPr>
          <w:b/>
        </w:rPr>
        <w:t xml:space="preserve"> </w:t>
      </w:r>
      <w:r>
        <w:rPr/>
        <w:t>строительства домов, отсутствия у застройщиков договора страхования, иных необходимых документов, давать уголовно-правовую оценку бездействию должностных лиц органов государственного надзора (строительного, жилищного и других)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>Жестко реагировать на непринятие своевременных мер к устранению недостатков на возводимых объектах, необоснованное продление сроков исполнения выданных предписани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</w:rPr>
        <w:t xml:space="preserve">Четвертое. </w:t>
      </w:r>
      <w:r>
        <w:rPr>
          <w:spacing w:val="-4"/>
        </w:rPr>
        <w:t>В рамках исполнения поручения Президента Российской Федерации, с учетом многочисленных нарушений при формировании региональных программ капитального ремонта домов,</w:t>
      </w:r>
      <w:r>
        <w:rPr/>
        <w:t xml:space="preserve"> Главному управлению по надзору за исполнением федерального законодательства во 2-м полугодии 2018 года необходимо организовать соответствующие проверки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>При выявлении фактов включения в названные программы</w:t>
      </w:r>
      <w:r>
        <w:rPr>
          <w:spacing w:val="-4"/>
        </w:rPr>
        <w:t xml:space="preserve"> жилых помещений с высокой степенью износа, мерами реагирования добиваться их исключения, привлечения виновных лиц к ответственности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>
          <w:rStyle w:val="BookAntiqua"/>
          <w:rFonts w:ascii="Times New Roman" w:hAnsi="Times New Roman" w:cs="Times New Roman"/>
        </w:rPr>
      </w:pPr>
      <w:r>
        <w:rPr/>
        <w:t>Следует давать правовую оценку исполнению законодательства при формировании цены контрактов,</w:t>
      </w:r>
      <w:r>
        <w:rPr>
          <w:rStyle w:val="BookAntiqua"/>
          <w:rFonts w:cs="Times New Roman"/>
        </w:rPr>
        <w:t xml:space="preserve"> отборе подрядных организаций</w:t>
      </w:r>
      <w:r>
        <w:rPr/>
        <w:t>, приемке выполненных работ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>
          <w:b/>
          <w:b/>
        </w:rPr>
      </w:pPr>
      <w:r>
        <w:rPr>
          <w:b/>
        </w:rPr>
        <w:t xml:space="preserve">Пятое. </w:t>
      </w:r>
      <w:r>
        <w:rPr/>
        <w:t>Отдельные усилия направля</w:t>
      </w:r>
      <w:r>
        <w:rPr>
          <w:spacing w:val="-5"/>
        </w:rPr>
        <w:t>ть на пресечение коррупционных проявлений в деятельности муниципальных властей, в том числе конфликта интересов, аффилированности чиновникам строительных организаци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spacing w:val="-5"/>
        </w:rPr>
        <w:t xml:space="preserve">Вместе с тем, жестко пресекать случаи </w:t>
      </w:r>
      <w:r>
        <w:rPr>
          <w:iCs/>
        </w:rPr>
        <w:t xml:space="preserve">создания административных барьеров при получении разрешительной документации, оформлении земельных правоотношений, затягивания оплаты выполненных ремонтных работ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  <w:bCs/>
        </w:rPr>
        <w:t xml:space="preserve">Шестое. </w:t>
      </w:r>
      <w:r>
        <w:rPr>
          <w:bCs/>
        </w:rPr>
        <w:t xml:space="preserve">Прокурорам мерами реагирования обеспечить качественное и своевременное расследование правоохранительными органами уголовных дел в рассматриваемых областях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>
          <w:bCs/>
        </w:rPr>
      </w:pPr>
      <w:r>
        <w:rPr>
          <w:bCs/>
        </w:rPr>
        <w:t xml:space="preserve">Проверить законность принятых </w:t>
      </w:r>
      <w:r>
        <w:rPr/>
        <w:t xml:space="preserve">органами дознания и следствия решений об отказе в возбуждении уголовных дел, </w:t>
      </w:r>
      <w:r>
        <w:rPr>
          <w:spacing w:val="-7"/>
        </w:rPr>
        <w:t>приостановлении</w:t>
      </w:r>
      <w:r>
        <w:rPr/>
        <w:t xml:space="preserve"> либо прекращении производства по ним, особенно при вынесении таких постановлений повторно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 xml:space="preserve">Проанализировать достаточность мер, принимаемых </w:t>
      </w:r>
      <w:r>
        <w:rPr>
          <w:spacing w:val="-4"/>
        </w:rPr>
        <w:t>к возмещению</w:t>
      </w:r>
      <w:r>
        <w:rPr/>
        <w:t xml:space="preserve"> ущерба, причиненного преступлениями. При необходимости совместно с правоохранительными органами выработать конкретные меры к улучшению ситуации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</w:rPr>
        <w:t xml:space="preserve">Седьмое. </w:t>
      </w:r>
      <w:r>
        <w:rPr>
          <w:spacing w:val="-4"/>
        </w:rPr>
        <w:t xml:space="preserve">В целях совершенствования работы </w:t>
      </w:r>
      <w:r>
        <w:rPr/>
        <w:t>в рассматриваемых отраслях</w:t>
      </w:r>
      <w:r>
        <w:rPr>
          <w:spacing w:val="-4"/>
        </w:rPr>
        <w:t xml:space="preserve"> Главному управлению по надзору за исполнением федерального законодательства совместно с Университетом прокуратуры подготовить и направить прокурорам субъектов информационные письма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spacing w:val="-4"/>
        </w:rPr>
        <w:t xml:space="preserve">В </w:t>
      </w:r>
      <w:r>
        <w:rPr/>
        <w:t xml:space="preserve">них обратить внимание на вопросы целевого расходования привлеченных от населения денежных средств и нарушения в деятельности уполномоченных органов власти, в том числе осуществляющих контрольно-надзорные полномочия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  <w:bCs/>
        </w:rPr>
        <w:t>Восьмое.</w:t>
      </w:r>
      <w:r>
        <w:rPr>
          <w:bCs/>
        </w:rPr>
        <w:t xml:space="preserve"> </w:t>
      </w:r>
      <w:r>
        <w:rPr/>
        <w:t>Управлению взаимодействия со СМИ с участием заинтересованных подразделений центрального аппарата разработать отдельный раздел сайта Генеральной прокуратуры, посвященный вопросам защиты прав обманутых «дольщиков». В нем предусмотреть возможность «обратной связи» с данной категорией граждан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 xml:space="preserve">От прокуроров под персональную ответственность требую обеспечить надлежащее взаимодействие с инициативными группами «дольщиков», организовывать встречи с ними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>
          <w:b/>
        </w:rPr>
        <w:t>И последнее.</w:t>
      </w:r>
      <w:r>
        <w:rPr/>
        <w:t xml:space="preserve"> Управлениям Генеральной прокуратуры в федеральных округах с учетом территориальной принадлежности оказать практическую помощь прокуратурам республик Башкортостан, Дагестан, Северная Осетия – Алания, Краснодарского края и ряда других регионов, где отмечается неудовлетворительное состояние законности в рассматриваемых сферах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 xml:space="preserve">Считаю, что итоги проведенных совещаний позволят улучшить нашу работу по защите прав граждан-участников долевого строительства и капитального ремонта домов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8"/>
        <w:jc w:val="both"/>
        <w:rPr/>
      </w:pPr>
      <w:r>
        <w:rPr/>
        <w:t>Все прозвучавшие замечания и предложения будут доработаны и учтены в проекте решения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709"/>
        <w:jc w:val="both"/>
        <w:rPr>
          <w:b/>
          <w:b/>
        </w:rPr>
      </w:pPr>
      <w:r>
        <w:rPr>
          <w:b/>
        </w:rPr>
        <w:t xml:space="preserve">Благодарю за внимание! 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397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okAntiqua">
    <w:name w:val="Основной текст + Book Antiqua"/>
    <w:qFormat/>
    <w:rPr>
      <w:rFonts w:ascii="Book Antiqua" w:hAnsi="Book Antiqua" w:cs="Book Antiqu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1:00Z</dcterms:created>
  <dc:creator>altukhov.a</dc:creator>
  <dc:description/>
  <dc:language>en-US</dc:language>
  <cp:lastModifiedBy>USSGPRF</cp:lastModifiedBy>
  <cp:lastPrinted>2018-07-12T15:27:00Z</cp:lastPrinted>
  <dcterms:modified xsi:type="dcterms:W3CDTF">2018-07-13T11:21:00Z</dcterms:modified>
  <cp:revision>2</cp:revision>
  <dc:subject/>
  <dc:title>Вместе с тем, считаю целесообразным проинформировать, что следственными органами Российской Федерации возбуждены уголовные дела по фактам хищения денежных средств, поступивших в качестве оплаты поставленной продукции, а также кражи и растраты имущества</dc:title>
</cp:coreProperties>
</file>