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Уважаемые дамы и господа! </w:t>
      </w:r>
    </w:p>
    <w:p>
      <w:pPr>
        <w:pStyle w:val="Normal"/>
        <w:spacing w:lineRule="exact" w:line="4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ажаемые коллеги!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>Приветствую участников Петербургского международного экономического форума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За 20 лет проведения он стал авторитетной площадкой для открытого обсуждения стоящих перед экономикой России задач, в  числе которых особое место занимают меры по улучшению делового климата. 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Органы прокуратуры активно вовлечены в эти процессы. В том числе по корректировке правовой базы взаимоотношений власти и бизнеса. 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Многие наши законодательные инициативы учтены в принятом Государственной Думой в первом чтении законопроекте о государственном и муниципальном контроле. В частности расширен перечень  внеплановых  выездных мероприятий, которые должны обязательно согласовываться с прокурором. В него дополнительно вошли надзор в области страхования, финансовых рынков, обработки персональных данных и ряд других. </w:t>
      </w:r>
    </w:p>
    <w:p>
      <w:pPr>
        <w:pStyle w:val="Normal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  <w:t>Острыми остаются проблемы ненадлежащего исполнения заказчиками государственных и муниципальных контрактов. В связи с этим в июле прошлого года по нашей инициативе в Кодексе об административных правонарушениях предусмотрены значительные штрафы за такие нарушения (ст.7.32.5 КоАП РФ). Менее чем за год по постановлениям прокуроров уже триста должностных лиц привлечены к ответственности по этой статье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>Есть и другие правовые инициативы. По нашему мнению законодательного закрепления требует обязанность контролеров получать разрешение прокурора на возбуждение в отношении предпринимателей административных расследований. Ни для кого не секрет, что по своей сути они во многих случаях являются внеплановыми проверками бизнес-структур и данная лазейка используется для обхода установленных 294-м Законом ограничений. Поэтому нами совместно с Минэкономразвития России готовятся предложения по ее устранению.</w:t>
      </w:r>
    </w:p>
    <w:p>
      <w:pPr>
        <w:pStyle w:val="Normal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  <w:t>Кроме того мы рассчитываем на значительное улучшение бизнес-климата после возвращения прокурорам полноценных полномочий по надзору за следствием. Предпосылки для этого есть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>Цифровая эпоха задает высокий темп развитию экономики нашей страны. Создает качественно новые, конкурентоспособные модели бизнеса и управления.</w:t>
      </w:r>
    </w:p>
    <w:p>
      <w:pPr>
        <w:pStyle w:val="Normal"/>
        <w:ind w:firstLine="708"/>
        <w:jc w:val="both"/>
        <w:rPr>
          <w:position w:val="6"/>
          <w:sz w:val="48"/>
          <w:szCs w:val="48"/>
        </w:rPr>
      </w:pPr>
      <w:r>
        <w:rPr>
          <w:sz w:val="48"/>
          <w:szCs w:val="48"/>
        </w:rPr>
        <w:t xml:space="preserve">В Генеральной прокуратуре также запущен процесс цифровой трансформации. </w:t>
      </w:r>
      <w:r>
        <w:rPr>
          <w:sz w:val="48"/>
          <w:szCs w:val="48"/>
          <w:lang w:bidi="mr-IN"/>
        </w:rPr>
        <w:t xml:space="preserve">Его цель - </w:t>
      </w:r>
      <w:r>
        <w:rPr>
          <w:spacing w:val="-16"/>
          <w:sz w:val="48"/>
          <w:szCs w:val="48"/>
          <w:lang w:bidi="mr-IN"/>
        </w:rPr>
        <w:t xml:space="preserve">создание </w:t>
      </w:r>
      <w:r>
        <w:rPr>
          <w:spacing w:val="-16"/>
          <w:sz w:val="48"/>
          <w:szCs w:val="48"/>
        </w:rPr>
        <w:t xml:space="preserve"> условий для оперативного осуществления  надзорной функции,</w:t>
      </w:r>
      <w:r>
        <w:rPr>
          <w:sz w:val="48"/>
          <w:szCs w:val="48"/>
        </w:rPr>
        <w:t xml:space="preserve"> бесперебойного и безопасного функционирования инфраструктуры. Мы реализуем возможности современных технологий и в сфере защиты предпринимателей. Вот уже два года функционирует прямой канал связи с ними. В результате внедрения данного ресурса сроки реагирования прокуроров на нарушения их прав, по сравнению с рассмотрением обычных письменных обращений, сокращены втрое. Согласитесь – впечатляющий  результат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В настоящее время происходит интеграция наших сервисов с Единым порталом государственных и муниципальных услуг. Это позволит предпринимателям обращаться к прокурорам с жалобами, записываться на прием не выходя из своего офиса. Считаю такой механизм перспективной формой взаимодействия между бизнесом и органами власти. </w:t>
      </w:r>
    </w:p>
    <w:p>
      <w:pPr>
        <w:pStyle w:val="Normal"/>
        <w:ind w:firstLine="720"/>
        <w:jc w:val="both"/>
        <w:rPr/>
      </w:pPr>
      <w:r>
        <w:rPr>
          <w:sz w:val="48"/>
          <w:szCs w:val="48"/>
        </w:rPr>
        <w:t>Важным инструментом защиты хозяйствующих субъектов стал Единый реестр проверок, оператором которого является Генеральная прокуратура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>Этот информационный ресурс содержит сведения о всех  проводимых контролирующими органами различных уровней плановых и внеплановых проверках, контрольных закупках, их основаниях и результатах, принятых мерах к устранению нарушений. Зайдя в Реестр, каждый бизнесмен, может сам оценить законность действий контролеров и при несогласии оперативно их обжаловать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>Кроме того, разрабатывается единая электронная форма проверочного мероприятия, которая позволит предпринимателям в режиме  он-лайн отвечать на вопросы контрольно-надзорных органов.</w:t>
      </w:r>
    </w:p>
    <w:p>
      <w:pPr>
        <w:pStyle w:val="Normal"/>
        <w:ind w:firstLine="708"/>
        <w:jc w:val="both"/>
        <w:rPr/>
      </w:pPr>
      <w:r>
        <w:rPr>
          <w:sz w:val="48"/>
          <w:szCs w:val="48"/>
        </w:rPr>
        <w:t>В перспективе вышеназванный Реестр станет важнейшей составляющей Единой информационной среды контрольно-надзорной деятельности, первым шагом к созданию которой будет типовое облачное решение по ее автоматизации</w:t>
      </w:r>
      <w:r>
        <w:rPr>
          <w:rFonts w:eastAsia="Calibri"/>
          <w:sz w:val="48"/>
          <w:szCs w:val="48"/>
          <w:lang w:eastAsia="en-US"/>
        </w:rPr>
        <w:t>, вводимое по решению Правительства в текущем году в эксплуатацию Министерством цифрового развития, связи и массовых коммуникаций</w:t>
      </w:r>
      <w:r>
        <w:rPr>
          <w:sz w:val="48"/>
          <w:szCs w:val="48"/>
        </w:rPr>
        <w:t>.</w:t>
      </w:r>
    </w:p>
    <w:p>
      <w:pPr>
        <w:pStyle w:val="Normal"/>
        <w:ind w:firstLine="720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Генеральная прокуратура подключена к системе досудебного обжалования решений и действий, совершенных при предоставлении государственных и муниципальных услуг. Данный портал расширяет наши представления о реальном количестве оказанных предпринимателям услуг, позволяет оперативно выявлять и устранять допускаемые нарушения. </w:t>
      </w:r>
    </w:p>
    <w:p>
      <w:pPr>
        <w:pStyle w:val="ConsPlusNormal1"/>
        <w:ind w:firstLine="709"/>
        <w:jc w:val="both"/>
        <w:rPr>
          <w:spacing w:val="-16"/>
        </w:rPr>
      </w:pPr>
      <w:r>
        <w:rPr/>
        <w:t xml:space="preserve">Убежден, что будущее за современными информационными </w:t>
      </w:r>
      <w:r>
        <w:rPr>
          <w:spacing w:val="-16"/>
        </w:rPr>
        <w:t xml:space="preserve">технологиями, их использование станет хорошим подспорьем прокурорам по различным направлениям деятельности. </w:t>
      </w:r>
    </w:p>
    <w:p>
      <w:pPr>
        <w:pStyle w:val="ConsPlusNormal1"/>
        <w:ind w:firstLine="709"/>
        <w:jc w:val="both"/>
        <w:rPr/>
      </w:pPr>
      <w:r>
        <w:rPr/>
        <w:t xml:space="preserve">Мы открыты к диалогу, рассмотрению любых идей и проектов, в том числе касающихся развития информационных ресурсов, способных сделать работу контролирующих органов и прокуроров еще более прозрачной, а реагирование на нарушения оперативнее. </w:t>
      </w:r>
    </w:p>
    <w:p>
      <w:pPr>
        <w:pStyle w:val="ConsPlusNormal1"/>
        <w:ind w:firstLine="709"/>
        <w:jc w:val="both"/>
        <w:rPr/>
      </w:pPr>
      <w:r>
        <w:rPr/>
        <w:t>Все вопросы можно обсуждать в рамках межведомственных рабочих групп, которые действуют в Генеральной прокуратуре и во всех прокуратурах субъектов.</w:t>
      </w:r>
    </w:p>
    <w:p>
      <w:pPr>
        <w:pStyle w:val="ConsPlusNormal1"/>
        <w:ind w:firstLine="709"/>
        <w:jc w:val="both"/>
        <w:rPr/>
      </w:pPr>
      <w:r>
        <w:rPr/>
        <w:t xml:space="preserve">В заключении хочу пожелать участникам сегодняшнего мероприятия интересных, полезных дискуссий на площадках настоящего форума и предложить Вашему вниманию видеоролик о наиболее актуальных направлениях прокурорского надзора в сфере защиты прав предпринимателей. </w:t>
      </w:r>
    </w:p>
    <w:p>
      <w:pPr>
        <w:pStyle w:val="ConsPlusNormal1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20"/>
        <w:jc w:val="both"/>
        <w:rPr>
          <w:b/>
          <w:b/>
        </w:rPr>
      </w:pPr>
      <w:r>
        <w:rPr>
          <w:b/>
        </w:rPr>
        <w:t>Благодарю за внимание!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48"/>
      <w:szCs w:val="48"/>
      <w:lang w:val="ru-RU" w:bidi="ar-SA"/>
    </w:rPr>
  </w:style>
  <w:style w:type="character" w:styleId="PageNumber">
    <w:name w:val="Page Number"/>
    <w:basedOn w:val="Style14"/>
    <w:rPr/>
  </w:style>
  <w:style w:type="character" w:styleId="7">
    <w:name w:val="Основной текст (7)_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48"/>
      <w:szCs w:val="4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30" w:before="120" w:after="0"/>
      <w:ind w:hanging="1000"/>
    </w:pPr>
    <w:rPr>
      <w:sz w:val="27"/>
      <w:szCs w:val="27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bidi="mr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45:00Z</dcterms:created>
  <dc:creator/>
  <dc:description/>
  <dc:language>en-US</dc:language>
  <cp:lastModifiedBy/>
  <cp:lastPrinted>2018-05-18T11:08:00Z</cp:lastPrinted>
  <dcterms:modified xsi:type="dcterms:W3CDTF">2018-05-25T07:45:00Z</dcterms:modified>
  <cp:revision>2</cp:revision>
  <dc:subject/>
  <dc:title/>
</cp:coreProperties>
</file>