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В России уже не первый год отмечается рост противоправных деяний, </w:t>
      </w:r>
      <w:r>
        <w:rPr>
          <w:sz w:val="28"/>
          <w:szCs w:val="28"/>
        </w:rPr>
        <w:t xml:space="preserve">совершаемых с использованием современных информационных технологий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первом</w:t>
      </w:r>
      <w:r>
        <w:rPr>
          <w:sz w:val="28"/>
          <w:szCs w:val="28"/>
        </w:rPr>
        <w:t xml:space="preserve"> полугодии текущего года он составил почти 30%, а всего с 2013 по 2016 год количество киберпреступлений увеличилось в 6 раз, с 11 до 66 тыся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наиболее распространенных относятся: хищение денежных средств через информационно-коммуникационные сети, в том числе Интернет, компьютерный шпионаж, распространение идей терроризма и экстремизма, иной запрещенной информации, представляющей опасность для обще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действие таким деяниям прокурорами совместно с другими правоохранительными органами осуществляется на постоянной осно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яется пресечению фактов использования Интернета в целях пропаганды экстремизма, подготовки террористических акций, вербовки новых членов запрещенных организ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ациональным законодательством прокурорам предоставлены полномочия по внесудебному блокированию сайтов, на которых размещаются подобные материалы</w:t>
      </w:r>
      <w:r>
        <w:rPr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ребованию прокурора доступ к таким ресурсам прекращается уполномоченным федеральным органом исполнительной власти в сфере связи и массовых коммуник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момента введения указанной нормы в феврале 2014 года по инициативе Генеральной прокуратуры заблокировано более 3 тысяч интернет-страниц, с 50 тысяч ресурсов удалена противоправная информация. Кроме того, д</w:t>
      </w:r>
      <w:r>
        <w:rPr>
          <w:spacing w:val="-4"/>
          <w:sz w:val="28"/>
          <w:szCs w:val="28"/>
        </w:rPr>
        <w:t xml:space="preserve">ля пресечения ее распространения прокурорами используется и судебный порядок.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В частности, по нашим заявлениям на основании решений судов из Интернета удаляются материалы о тактике ведения диверсионной деятельности,</w:t>
      </w:r>
      <w:r>
        <w:rPr>
          <w:sz w:val="28"/>
          <w:szCs w:val="28"/>
        </w:rPr>
        <w:t xml:space="preserve"> способах изготовления и применения взрывных устройств</w:t>
      </w:r>
      <w:r>
        <w:rPr>
          <w:spacing w:val="-4"/>
          <w:sz w:val="28"/>
          <w:szCs w:val="28"/>
        </w:rPr>
        <w:t>, оружия и други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прокуратурой совместно с правоохранительными органами нашей страны наработана обширная практика по противодействию киберпреступ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яется внимание и защите наших собственных информационных ресурсов от компьютерных атак. Для этого в структуре Генеральной прокуратуры функционирует специальное подразделение, действует Экспертный совет по вопросам информационных технологий, реализуется утвержденная мной Концепция цифровой трансформации органов прокуратуры до 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ет и совершенствование правовой базы. Постоянно модернизируется российское уголовное законодательство в рассматриваемой сфер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с июня текущего года предусмотрено уголовное наказание за организацию деятельности, направленной на побуждение к самоубийствам с помощью интернет-ресурсов, и вовлечение в нее несовершеннолетних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егодня предусмотрена ответственность по 17 статьям Уголовного кодекса. С 1 января 2018 года вступают в силу изменения, устанавливающие уголовную ответственность за неправомерный доступ к критической информационной структуре Российской Федерации, системам управления технологическими процессами в атомной и химической промышленности, энергетике, оборонно-промышленного комплекса и друг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1 ноября действует закон, согласно которому </w:t>
      </w:r>
      <w:r>
        <w:rPr>
          <w:bCs/>
          <w:sz w:val="28"/>
          <w:szCs w:val="28"/>
        </w:rPr>
        <w:t xml:space="preserve">владельцам интернет-сервисов запрещено предоставлять возможность их использования для получения доступа к заблокированным информационным ресурсам. Для этих целей эффективно </w:t>
      </w:r>
      <w:r>
        <w:rPr>
          <w:sz w:val="28"/>
          <w:szCs w:val="28"/>
        </w:rPr>
        <w:t>используется «Единый автоматизированный реестр доменных имен», в котором аккумулируется информация о таких сай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ого, с 1 января 2018 года вводится запрет на анонимное использование мобильных мессенджеров. Услуги по передаче мгновенных сообщений будут предоставляться исключительно пользователям, идентифицированным на основании абонентского номера и соответствующего договора. </w:t>
      </w:r>
      <w:bookmarkStart w:id="0" w:name="sub_12011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еречисленные мной меры в совокупности позволяют добиваться конкретных положительных результа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для нас очевидно, что как бы не была хорошо организована работа по борьбе с киберпреступностью в отдельно взятой стране, для эффективного противодействия таким угрозам необходимо сотрудничество на межгосударственном уров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очередь, это обусловлено спецификой названных преступлений: их трансграничным характером, использованием серверов и технических площадок различных стра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имая важность рассматриваемого вопроса, мы используем механизмы оказания правовой помощи, стараясь максимально быстро исполнять </w:t>
      </w:r>
      <w:r>
        <w:rPr>
          <w:spacing w:val="-4"/>
          <w:sz w:val="28"/>
          <w:szCs w:val="28"/>
        </w:rPr>
        <w:t>запросы наших зарубежных коллег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End w:id="0"/>
      <w:r>
        <w:rPr>
          <w:spacing w:val="-12"/>
          <w:sz w:val="28"/>
          <w:szCs w:val="28"/>
        </w:rPr>
        <w:t xml:space="preserve">Кроме того, с 2015 года представителями </w:t>
      </w:r>
      <w:r>
        <w:rPr>
          <w:sz w:val="28"/>
          <w:szCs w:val="28"/>
        </w:rPr>
        <w:t xml:space="preserve">Генеральной прокуратуры </w:t>
      </w:r>
      <w:r>
        <w:rPr>
          <w:spacing w:val="-12"/>
          <w:sz w:val="28"/>
          <w:szCs w:val="28"/>
        </w:rPr>
        <w:t xml:space="preserve">принято участие в ряде международных мероприятий по вопросам противодействия преступлениям, совершаемым с применением информационно-коммуникационных технологий и носящим транснациональный характе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конструктивных обсуждений, профессионального обмена мнениями мы пришли к выводу, что существующая международно-правовая база по борьбе с киберпреступностью имеет недостатки. Например, международным правом не охвачена такая актуальная угроза, как хакерские атаки в сети Интерн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нашему мнению, нуждается в серьезной доработке Конвенция Совета Европы 2001 года о преступности в сфере компьютерной информ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т акт, который является единственным специализированным документом международного характера в рассматриваемой сфере, устарел и не содержит весь известный на сегодняшний день объем компьютерных преступлений. Кроме того, в Конвенции имеется ряд спорных положений, препятствующих ее ратификации многими государствами, в том числе и Российской Федерацией. В первую очередь, речь идет о закрепленной в 32-й статье норме, в соответствии с которой иностранные государственные структуры получают неограниченный доступ к компьютерным данным, находящимся на территории суверенных государств, без их соглас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жден, что в сложившихся условиях необходимо разработать под эгидой Организации Объединенных Наций новый правовой акт. Он должен регулировать порядок взаимодействия государств по борьбе с киберпреступностью и отвечать современным реал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своей стороны мы готовы представить конкретные предложения, основанные на накопленном опыте противодействия угрозам в сфере информационных технологий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Уверен, что совместными усилиями мы сможем</w:t>
      </w:r>
      <w:r>
        <w:rPr>
          <w:sz w:val="28"/>
          <w:szCs w:val="28"/>
        </w:rPr>
        <w:t xml:space="preserve"> минимизировать криминальную активность в информационно-коммуникационных сферах на международном уровне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лагодарю за внимание!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aragraph">
    <w:name w:val="paragraph"/>
    <w:basedOn w:val="Style14"/>
    <w:qFormat/>
    <w:rPr/>
  </w:style>
  <w:style w:type="character" w:styleId="Style15">
    <w:name w:val="Обычный (веб) Знак"/>
    <w:qFormat/>
    <w:rPr>
      <w:rFonts w:ascii="Tahoma" w:hAnsi="Tahoma" w:cs="Tahoma"/>
      <w:color w:val="000000"/>
      <w:sz w:val="11"/>
      <w:szCs w:val="11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harCarCharCarCharCarCharCarCharCarCharCarChar">
    <w:name w:val=" Ch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arChar1CarCharCarCharCarCharCarCharCarCharCarCharCarCharCarCharCarCharCarChar">
    <w:name w:val=" 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70" w:after="70"/>
    </w:pPr>
    <w:rPr>
      <w:rFonts w:ascii="Tahoma" w:hAnsi="Tahoma" w:cs="Tahoma"/>
      <w:color w:val="000000"/>
      <w:sz w:val="11"/>
      <w:szCs w:val="11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53:00Z</dcterms:created>
  <dc:creator>zueva.n</dc:creator>
  <dc:description/>
  <cp:keywords/>
  <dc:language>en-US</dc:language>
  <cp:lastModifiedBy>кирилл красильников</cp:lastModifiedBy>
  <cp:lastPrinted>2017-11-28T11:22:00Z</cp:lastPrinted>
  <dcterms:modified xsi:type="dcterms:W3CDTF">2017-11-29T13:53:00Z</dcterms:modified>
  <cp:revision>2</cp:revision>
  <dc:subject/>
  <dc:title>П Л А Н</dc:title>
</cp:coreProperties>
</file>