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ому прокурору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ConsPlusNonformat"/>
        <w:widowControl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действительному государственному советнику юстиции</w:t>
      </w:r>
    </w:p>
    <w:p>
      <w:pPr>
        <w:pStyle w:val="ConsPlusNonformat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ке Ю.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А П О Р Т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стоящим докладываю, что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писание обстоятельств обращения к федеральному государственному служащем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исполнением им должностных (служебных) обязанносте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х-либо лиц в целях склонения его к совершению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упционных правонарушений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, место, время, другие услов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робные сведения о коррупционных правонарушениях, которы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лось совершить федеральному государственному служащем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сьбе обратившихся лиц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се известные сведения о физическом (юридическом) лице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яющем к коррупционному правонарушению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пособ и обстоятельства склонения к коррупционному правонарушению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куп, угроза, обман и т.д.), а также информация об отказ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огласии) принять предложение лица о совершени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упционного правонаруш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540"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widowControl/>
        <w:ind w:left="424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должность, подпись, инициалы и фамилия, дат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: № ___________ от «____»___________ 20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9:07:00Z</dcterms:created>
  <dc:creator>Цыбина Ирина Владимировна</dc:creator>
  <dc:description/>
  <cp:keywords/>
  <dc:language>en-US</dc:language>
  <cp:lastModifiedBy> </cp:lastModifiedBy>
  <cp:lastPrinted>2014-06-03T14:05:00Z</cp:lastPrinted>
  <dcterms:modified xsi:type="dcterms:W3CDTF">2014-06-09T09:07:00Z</dcterms:modified>
  <cp:revision>2</cp:revision>
  <dc:subject/>
  <dc:title/>
</cp:coreProperties>
</file>