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 Ф О Р М А Ц И 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Р Е З У Л Ь Т А Т А Х  К О Н К У Р С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Генеральной прокуратурой Российской Федерации 03 июля 2009 года проведен конкурс на замещение вакантных должностей государственной гражданской служ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на следующие должности признаны: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 - </w:t>
      </w:r>
      <w:r>
        <w:rPr>
          <w:sz w:val="26"/>
          <w:szCs w:val="26"/>
          <w:u w:val="single"/>
        </w:rPr>
        <w:t>Воспенникова Елена Анатольевна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а отдела капитального строительства в управлении делами Главного управления обеспечения деятельности органов и учреждений прокуратуры - </w:t>
      </w:r>
      <w:r>
        <w:rPr>
          <w:sz w:val="26"/>
          <w:szCs w:val="26"/>
          <w:u w:val="single"/>
        </w:rPr>
        <w:t>Мордашев Алексей Сергеевич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главного специалиста 3 разряда отдела делопроизводства аппарата Генерального прокурора Российской Федерации Главного организационно-инспекторского управления - </w:t>
      </w:r>
      <w:r>
        <w:rPr>
          <w:sz w:val="26"/>
          <w:szCs w:val="26"/>
          <w:u w:val="single"/>
        </w:rPr>
        <w:t>Алиева Кристина Олегов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главного специалиста 3 разряда отдела документационного обеспечения Главного управления международно-правового сотрудничества - </w:t>
      </w:r>
      <w:r>
        <w:rPr>
          <w:sz w:val="26"/>
          <w:szCs w:val="26"/>
          <w:u w:val="single"/>
        </w:rPr>
        <w:t>Медведкова Наталья Андреев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главного специалиста 3 разряда отдела эксплуатации зданий и сооружений в управлении делами Главного управления обеспечения деятельности органов и учреждений прокуратуры - </w:t>
      </w:r>
      <w:r>
        <w:rPr>
          <w:sz w:val="26"/>
          <w:szCs w:val="26"/>
          <w:u w:val="single"/>
        </w:rPr>
        <w:t>Черепанов Сергей Николаевич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консультанта первого отдела (взаимодействия с печатными изданиями средств массовой информации и с территориальными органами прокуратуры) управления взаимодействия со средствами массовой информации - </w:t>
      </w:r>
      <w:r>
        <w:rPr>
          <w:sz w:val="26"/>
          <w:szCs w:val="26"/>
          <w:u w:val="single"/>
        </w:rPr>
        <w:t>Плигина Елена Сергеев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ведущего специалиста 1 разряда отдела документационного обеспечения Главного управления международно-правового сотрудничества - </w:t>
      </w:r>
      <w:r>
        <w:rPr>
          <w:sz w:val="26"/>
          <w:szCs w:val="26"/>
          <w:u w:val="single"/>
        </w:rPr>
        <w:t>Павловский Николай Анатольевич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ведущего специалиста 1 разряда отдела документационного обеспечения Главного управления по обеспечению участия прокуроров в рассмотрении уголовных дел судами - </w:t>
      </w:r>
      <w:r>
        <w:rPr>
          <w:sz w:val="26"/>
          <w:szCs w:val="26"/>
          <w:u w:val="single"/>
        </w:rPr>
        <w:t>Красавцева Дарья Дмитриевн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/>
      </w:pPr>
      <w:r>
        <w:rPr>
          <w:sz w:val="26"/>
          <w:szCs w:val="26"/>
        </w:rPr>
        <w:tab/>
        <w:t xml:space="preserve">старшего специалиста 1 разряда отдела документационного обеспечения Главного управления по обеспечению участия прокуроров в рассмотрении уголовных дел судами - </w:t>
      </w:r>
      <w:r>
        <w:rPr>
          <w:sz w:val="26"/>
          <w:szCs w:val="26"/>
          <w:u w:val="single"/>
        </w:rPr>
        <w:t>Хамзаева Гульмира Салмановн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числены в резерв на замещение вакантных должностей гражданской службы: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ой группы  категории «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>Измайлова Наталья Али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Мурыгина Ольга Анатоль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ой группы  категории «обеспечивающие 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>Любченко Вера Серге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Чумаченко Александр Вячеславович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Козеев Александр Николаевич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ведущей группы категории «обеспечивающие специалисты»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Ермакова Мария Сергеевна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Цуканова Елена Сергеевна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Медведев Сергей Александрович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ей группы категории «обеспечивающие специалисты»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>Прокуратов Андрей Валерьевич,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>Потапова Ирина Александровна,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Король Надежда Георгиевна  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Логинов Андрей Александрович,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Чистякова Инна Викторовна,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Баденкова Татьяна Александровна,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Дуплей Константин Иванович,  </w:t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Морозова Юлия Юрьевна</w:t>
      </w:r>
    </w:p>
    <w:p>
      <w:pPr>
        <w:pStyle w:val="Normal"/>
        <w:autoSpaceDE w:val="false"/>
        <w:ind w:right="-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претендентам могут быть возвращены по письменному заявлению, адресованному в Генеральную прокуратуру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л. Большая Дмитровка, 15а, Москва, Россия, ГСП-3, 12599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27:00Z</dcterms:created>
  <dc:creator>klishina.e</dc:creator>
  <dc:description/>
  <cp:keywords/>
  <dc:language>en-US</dc:language>
  <cp:lastModifiedBy>klishina.e</cp:lastModifiedBy>
  <dcterms:modified xsi:type="dcterms:W3CDTF">2009-07-30T08:50:00Z</dcterms:modified>
  <cp:revision>2</cp:revision>
  <dc:subject/>
  <dc:title>И Н Ф О Р М А Ц И Я </dc:title>
</cp:coreProperties>
</file>