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exac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exac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exac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exac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exac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exact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Об утверждении Инструкции о порядке присвоения (изменения, </w:t>
      </w:r>
    </w:p>
    <w:p>
      <w:pPr>
        <w:pStyle w:val="Normal"/>
        <w:widowControl w:val="false"/>
        <w:autoSpaceDE w:val="false"/>
        <w:spacing w:lineRule="exact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лишения) квалификационных классов военнослужащим, проходящим военную службу в органах военной прокуратуры на должностях военных прокуроров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целях совершенствования материального обеспечения военных прокуроров и реализации пункта 11 статьи 48 Федерального закона от 17 января 1992 г. № 2202-1 «О прокуратуре Российской Федерации», руководствуясь пунктом 1 статьи 17 указанного Федерального закона</w:t>
      </w:r>
      <w:r>
        <w:rPr>
          <w:rFonts w:eastAsia="Times New Roman" w:cs="Times New Roman" w:ascii="Times New Roman" w:hAnsi="Times New Roman"/>
          <w:sz w:val="28"/>
          <w:szCs w:val="28"/>
        </w:rPr>
        <w:t>,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 Р И К А З Ы В А Ю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 Утвердить прилагаемую Инструкцию о порядке присвоения (изменения, лишения) квалификационных классов военнослужащим,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оходящим военную службу в органах военной прокуратуры на должностях военных прокуроров (далее – Инструкция).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 Приказ вступает в силу с 1 июня 2018 года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 Опубликовать приказ в журнале «Законность»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Считать утратившим силу приказ Генерального прокурора Российской Федерации от 23 ноября 2012 г. № 71-а «Об утверждении Положения о  порядке  присвоения (изменения, лишения) квалификационных классов военнослужащим, являющимся прокурорскими работниками и замещающим воинские должности в органах военной прокуратуры»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 Контроль за исполнением приказа возложить на заместителя Генерального прокурора Российской Федерации – Главного военного прокурор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каз направить заместителям Генерального прокурора Российской Федерации, начальникам главных управлений, управлений и отделов Генеральной прокуратуры Российской Федерации, которым довести его содержание до сведения подчиненных работников.</w:t>
      </w:r>
    </w:p>
    <w:p>
      <w:pPr>
        <w:pStyle w:val="Normal"/>
        <w:widowControl w:val="false"/>
        <w:autoSpaceDE w:val="false"/>
        <w:spacing w:lineRule="exact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Генеральный прокурор 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оссийской Федерации </w:t>
      </w:r>
    </w:p>
    <w:p>
      <w:pPr>
        <w:pStyle w:val="Normal"/>
        <w:widowControl w:val="false"/>
        <w:autoSpaceDE w:val="false"/>
        <w:spacing w:lineRule="exact" w:line="240" w:before="0" w:after="0"/>
        <w:ind w:firstLine="70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ействительный государственный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оветник юстиции                                                                                      Ю.Я. Чайка</w:t>
      </w:r>
    </w:p>
    <w:p>
      <w:pPr>
        <w:pStyle w:val="Normal"/>
        <w:widowControl w:val="false"/>
        <w:autoSpaceDE w:val="false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exact" w:line="240" w:before="0" w:after="0"/>
        <w:ind w:left="6662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</w:t>
      </w:r>
    </w:p>
    <w:p>
      <w:pPr>
        <w:pStyle w:val="Normal"/>
        <w:widowControl w:val="false"/>
        <w:autoSpaceDE w:val="false"/>
        <w:spacing w:lineRule="exact" w:line="240" w:before="0" w:after="0"/>
        <w:ind w:left="6662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exact" w:line="240" w:before="0" w:after="0"/>
        <w:ind w:left="6662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exact" w:line="240" w:before="0" w:after="0"/>
        <w:ind w:left="6662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exact" w:line="240" w:before="0" w:after="0"/>
        <w:ind w:left="6662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exact" w:line="240" w:before="0" w:after="0"/>
        <w:ind w:left="6662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exact" w:line="240" w:before="0" w:after="0"/>
        <w:ind w:left="6662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ТВЕРЖДЕНА</w:t>
      </w:r>
    </w:p>
    <w:p>
      <w:pPr>
        <w:pStyle w:val="Normal"/>
        <w:widowControl w:val="false"/>
        <w:autoSpaceDE w:val="false"/>
        <w:spacing w:lineRule="exact" w:line="240" w:before="0" w:after="0"/>
        <w:ind w:left="6662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exact" w:line="240" w:before="0" w:after="0"/>
        <w:ind w:left="6662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иказом </w:t>
      </w:r>
    </w:p>
    <w:p>
      <w:pPr>
        <w:pStyle w:val="Normal"/>
        <w:widowControl w:val="false"/>
        <w:autoSpaceDE w:val="false"/>
        <w:spacing w:lineRule="exact" w:line="240" w:before="0" w:after="0"/>
        <w:ind w:left="6662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енерального прокурора</w:t>
      </w:r>
    </w:p>
    <w:p>
      <w:pPr>
        <w:pStyle w:val="Normal"/>
        <w:widowControl w:val="false"/>
        <w:autoSpaceDE w:val="false"/>
        <w:spacing w:lineRule="exact" w:line="240" w:before="0" w:after="0"/>
        <w:ind w:left="6662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оссийской Федерации</w:t>
      </w:r>
    </w:p>
    <w:p>
      <w:pPr>
        <w:pStyle w:val="Normal"/>
        <w:widowControl w:val="false"/>
        <w:autoSpaceDE w:val="false"/>
        <w:spacing w:lineRule="exact" w:line="240" w:before="0" w:after="0"/>
        <w:ind w:left="6662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Style w:val="Style16"/>
          <w:rFonts w:cs="Times New Roman" w:ascii="Times New Roman" w:hAnsi="Times New Roman"/>
          <w:b w:val="false"/>
          <w:color w:val="000000"/>
          <w:sz w:val="28"/>
          <w:szCs w:val="28"/>
        </w:rPr>
        <w:t>от ___.___.2018 № 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exact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exact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ИНСТРУКЦИЯ</w:t>
      </w:r>
    </w:p>
    <w:p>
      <w:pPr>
        <w:pStyle w:val="Normal"/>
        <w:widowControl w:val="false"/>
        <w:autoSpaceDE w:val="false"/>
        <w:spacing w:lineRule="exact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о порядке присвоения (изменения, лишения) квалификационных классов военнослужащим, проходящим военную службу в органах военной прокуратуры на должностях военных прокуроров </w:t>
      </w:r>
    </w:p>
    <w:p>
      <w:pPr>
        <w:pStyle w:val="Normal"/>
        <w:widowControl w:val="false"/>
        <w:autoSpaceDE w:val="false"/>
        <w:spacing w:lineRule="auto" w:line="240" w:before="0" w:after="0"/>
        <w:ind w:firstLine="485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 Настоящая Инструкция определяет порядок присвоения (изменения, лишения) квалификационных классов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военнослужащим, проходящим военную службу в органах военной прокуратуры на должностях военных прокуроров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(далее – военные прокуроры) с учетом квалификационных требований к профессиональным знаниям и навыкам, необходимым для исполнения обязанностей по замещаемым воинским должностям </w:t>
      </w:r>
      <w:r>
        <w:rPr>
          <w:rFonts w:cs="Times New Roman" w:ascii="Times New Roman" w:hAnsi="Times New Roman"/>
          <w:sz w:val="28"/>
          <w:szCs w:val="28"/>
        </w:rPr>
        <w:t>(</w:t>
      </w:r>
      <w:hyperlink w:anchor="sub_1000">
        <w:r>
          <w:rPr>
            <w:rStyle w:val="InternetLink"/>
            <w:rFonts w:cs="Times New Roman" w:ascii="Times New Roman" w:hAnsi="Times New Roman"/>
            <w:b w:val="false"/>
            <w:b w:val="false"/>
            <w:bCs w:val="false"/>
            <w:color w:val="000000"/>
            <w:sz w:val="28"/>
            <w:szCs w:val="28"/>
          </w:rPr>
          <w:t>приложение № 1</w:t>
        </w:r>
      </w:hyperlink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 Квалификационный класс является показателем, характеризующим профессиональный уровень военного прокурора в соответствии с замещаемой воинской должностью, и присваивается на основании испытаний в виде оценки его служебной деятельности с заслушиванием на оперативном совещании или сдачи квалификационного экзамена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шение о присвоении (изменении, лишении) квалификационного класса принимается руководителем органа военной прокуратуры с учетом мнения аттестационной комисс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енным прокурорам в соответствии с занимаемыми воинскими должностями (приложение № 2) последовательно присваиваются третий, второй, первый квалификационные классы и квалификационный класс мастер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роки пребывания в квалификационных классах: третьем – два года; втором – три года; первом – три года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валификационный класс мастера присваивается на время замещения военным прокурором воинской должности, по которой он присвоен, либо высшей воинской должно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пребывания в квалификационном классе исчисляется со дня присвоения, в него засчитывается время нахождения в соответствующем квалификационном классе за периоды военной службы в иных органах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своение квалификационного класса военному прокурору впервые осуществляется не ранее чем через один год непрерывного прохождения военной службы в замещаемой воинской должно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назначении военного прокурора на высшую, равную или низшую воинскую должность квалификационный класс сохраняется в пределах установленных срок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своение квалификационного класса ранее установленного срока допускается для военных прокуроров, назначенных на высшие воинские должности, по истечении одного года службы в этой воинской должно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рядке исключения высококвалифицированному военному прокурору с учетом опыта и результатов его службы может досрочно присваиваться более высокий квалификационный класс, чем предусмотренный по занимаемой воинской должности, но не ранее чем по истечении половины срока пребывания в присвоенном квалификационном классе и шести месяцев нахождения в замещаемой воинской должности, по которой он присваиваетс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ение о досрочном присвоении первого квалификационного класса принимается заместителем Генерального прокурора Российской Федерации – Главным военным прокурором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людение сроков пребывания военных прокуроров в  квалификационном классе контролируется кадровыми подразделениями органов военной прокуратур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 Квалификационный класс присваивается военному прокурору, принявшему Присягу прокурора и положительно зарекомендовавшему себя в  работе, по истечении срока пребывания в предыдущем квалификационном классе и при условии замещения воинской должности, по которой предусмотрен равный или более высокий, чем присваиваемый, квалификационный класс, если иное не предусмотрено Инструкцие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оценки служебной деятельности военного прокурора устанавливается заместителем Генерального прокурора Российской Федерации – Главным военным прокурором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5. Квалификационные классы присваиваются военным прокурорам при условии выставления итоговых оценок служебной деятельности </w:t>
      </w:r>
      <w:r>
        <w:rPr>
          <w:rFonts w:cs="Times New Roman" w:ascii="Times New Roman" w:hAnsi="Times New Roman"/>
          <w:sz w:val="28"/>
          <w:szCs w:val="28"/>
        </w:rPr>
        <w:t>за последние четыре квартал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3  до  4   баллов – третий квалификационный класс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4,1 до 4,5 балла – второй квалификационный класс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выше 4,5 балла – первый квалификационный класс и квалификационный класс мастер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 По решению председателя соответствующей аттестационной комиссии, рассматривающего материалы по вопросам присвоения (изменения, лишения) квалификационного класса, военному прокурору в целях определения соответствия его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фессионального уровня замещаемой воинской должности</w:t>
      </w:r>
      <w:r>
        <w:rPr>
          <w:rFonts w:cs="Times New Roman" w:ascii="Times New Roman" w:hAnsi="Times New Roman"/>
          <w:sz w:val="28"/>
          <w:szCs w:val="28"/>
        </w:rPr>
        <w:t xml:space="preserve"> назначается испытание </w:t>
      </w:r>
      <w:r>
        <w:rPr>
          <w:rFonts w:eastAsia="Times New Roman" w:cs="Times New Roman" w:ascii="Times New Roman" w:hAnsi="Times New Roman"/>
          <w:sz w:val="28"/>
          <w:szCs w:val="28"/>
        </w:rPr>
        <w:t>в виде квалификационного экзамена, который организуется кадровым подразделением и экзаменационной комиссией военной прокуратур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снованием для назначения такого экзамена являю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влечение военного прокурора к дисциплинарной ответственности за ненадлежащее исполнение, неисполнение обязанностей по занимаемой воинской должности после присвоения квалификационного класса (за два последних календарных года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рушение Кодекса этики прокурорского работника Российской Федерации (за два последних календарных года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нижение итоговых оценок служебной деятельности более чем на один балл. </w:t>
      </w:r>
      <w:bookmarkStart w:id="0" w:name="sub_15"/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bookmarkStart w:id="1" w:name="sub_16"/>
      <w:bookmarkEnd w:id="0"/>
      <w:r>
        <w:rPr>
          <w:rFonts w:eastAsia="Times New Roman" w:cs="Times New Roman" w:ascii="Times New Roman" w:hAnsi="Times New Roman"/>
          <w:sz w:val="28"/>
          <w:szCs w:val="28"/>
        </w:rPr>
        <w:t xml:space="preserve">Порядок назначения и проведения квалификационного экзамена устанавливается заместителем Генерального прокурора Российской Федерации – Главным военным прокурором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2" w:name="sub_16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7.</w:t>
      </w:r>
      <w:bookmarkStart w:id="3" w:name="sub_18"/>
      <w:bookmarkEnd w:id="2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 Квалификационный экзамен проводится по билетам, состоящим из  четырех вопросов по направлениям прокурорской деятельности военного прокурора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End w:id="3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тоговая оценка выставляе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отлично» – ответы на все вопросы правильные, показаны глубокие знания программного материала, грамотное и логичное его изложение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хорошо» – ответы на четыре или три вопроса правильные, показаны твердые знания программного материала, грамотное его изложение, существенные неточности не допущены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удовлетворительно» – правильные ответы на два вопроса, имеются знания только основного материала, без углубленного его раскрытия, грубые ошибки не допущены, в отдельных случаях требуются уточняющие вопросы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«неудовлетворительно» – правильный ответ на один вопрос (или все вопросы решены неправильно), программный материал не усвоен, допущены грубые ошибки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зультаты квалификационного экзамена военных прокуроров отражаются в экзаменационной ведомо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4" w:name="sub_21"/>
      <w:bookmarkEnd w:id="4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8. Квалификационные классы присваиваются при выставлении итоговых оценок не ниже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bookmarkStart w:id="5" w:name="sub_21"/>
      <w:bookmarkEnd w:id="5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удовлетворительно» – третий квалификационный класс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хорошо», «отлично» – второй, первый квалификационные классы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отлично» – квалификационный класс мастер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оенному прокурору, не выдержавшему испытания на присвоение более высокой классной квалификации, но выполнившему необходимые требования по имеющейся у него классной квалификации, классная квалификация сохраняется, в противном случае снижается до уровня, соответствующего фактическому уровню его подготовки. </w:t>
      </w:r>
      <w:bookmarkStart w:id="6" w:name="sub_22"/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9. </w:t>
      </w:r>
      <w:bookmarkEnd w:id="6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ля присвоения (изменения, лишения) к</w:t>
      </w:r>
      <w:r>
        <w:rPr>
          <w:rFonts w:cs="Times New Roman" w:ascii="Times New Roman" w:hAnsi="Times New Roman"/>
          <w:sz w:val="28"/>
          <w:szCs w:val="28"/>
        </w:rPr>
        <w:t>валификационного класса уполномоченным должностным лицом органа военной прокуратуры готовится представление (приложение № 3), которое направляется в соответствующую аттестационную комиссию за месяц до истечения сроков, установленных в пункте 3 Инструкции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представлении в разделе «Сведения о представляемом» указываются: воинское звание, фамилия, имя, отчество военного прокурора; занимаемая воинская должность, с какого времени, военно-учетная специальность, присвоенный квалификационный класс; квалификационный класс, предусмотренный по занимаемой воинской должности; квалификационный класс, к которому представлен кандидат; число, месяц, год рождения; время нахождения на военной службе и в органах военной прокуратуры; срок контракта о прохождении военной службы; образование гражданское и военное (военно-специальное), когда и какие учебные заведения окончил; участие в боевых действиях, ранения, контузии, место и время; дата и вывод последней аттестации; личный номер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разделе «Основания к представлению» приводятся: результаты работы военного прокурора по замещаемой воинской должности за последних четыре квартала с учетом квалификационных требований к профессиональным знаниям и навыкам согласно приложению № 1 Инструкции; оценки служебной деятельности военного прокурора за последних четыре квартала; наличие поощрений, дисциплинарных взысканий (в том числе снятых), применение мер воздействия за нарушения Кодекса этики прокурорского работника Российской Федерации с указанием оснований; основания для снижения (лишения) квалификационного класса, проведения квалификационного экзамена; дата истечения срока пребывания в присвоенном квалификационном классе; основания для досрочного присвоения квалификационного класса; вывод о присвоении (изменении, лишении) квалификационного класса (в зависимости от изложенных обстоятельств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 Представление к присвоению (изменению, лишению) квалификационного класса вноси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вым заместителем Генерального прокурора Российской Федерации в отношении заместителя Генерального прокурора Российской Федерации – Главного военного прокурор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местителем Генерального прокурора Российской Федерации – Главным военным прокурором в отношении своего первого заместителя, заместителей, начальников структурных подразделений Главной военной прокуратуры, военных прокуроров округов, флотов, Ракетных войск стратегического назначения, Московского городского военного прокурора (далее – военные прокуроры окружного звена) – при представлении к присвоению квалификационного класса мастер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вым заместителем Главного военного прокурора в отношении заместителей Главного военного прокурора – при представлении к присвоению третьего, второго, первого квалификационных классов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вым заместителем, заместителями Главного военного прокурора в отношении начальников структурных подразделений Главной военной прокуратуры, военных прокуроров окружного звена – при представлении к присвоению третьего, второго, первого квалификационных классов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чальником структурного подразделения Главной военной прокуратуры, военным прокурором окружного звена, военным прокурором объединения, гарнизона и другой военной прокуратуры, приравненной к прокуратуре города и района (далее – военные прокуроры гарнизонного звена), в отношении подчиненных военных прокуроров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енным прокурором окружного звена в отношении подчиненных ему первого заместителя и заместителей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ым заместителем, заместителями военного прокурора окружного звена в отношении старших помощников и помощников военного прокурора окружного звена, начальников отделов военной прокуратуры окружного звена, подчиненных военных прокуроров гарнизонного звен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ставление направляется в аттестационную комиссию органа прокуратуры, руководитель которого согласно пункту 11 Инструкции вправе присваивать соответствующий квалификационный класс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 Квалификационные классы присваиваются на основании решений аттестационных комиссий приказам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енерального прокурора Российской Федерации при присвоении квалификационного класса мастера, квалификационного класса заместителю Генерального прокурора Российской Федерации – Главному военному прокурору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я Генерального прокурора Российской Федерации – Главного военного прокурора при присвоении квалификационного класса военным прокурорам, замещающим воинские должности в Главной военной прокуратуре, военным прокурорам окружного звена, их первым заместителям и  заместителям (кроме квалификационного класса мастера); при досрочном присвоении первого квалификационного класс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енных прокуроров окружного звена при присвоении квалификационного класса военным прокурорам, замещающим воинские должности в военных прокуратурах окружного и гарнизонного звеньев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аниями для издания приказа являю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сты оценки служебной деятельности прокурорского работник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едомость сдачи квалификационного экзамена (при его проведении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токол аттестационной комиссии с ходатайством о присвоении квалификационного класса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 Военному прокурору, имеющему неснятое дисциплинарное взыскание или в отношении которого проводится служебное расследование, разбирательство, служебная проверка, проверка в порядке статей 144 и 145 Уголовно-процессуального кодекса Российской Федерации или возбуждено уголовное дело, квалификационный класс не присваиваетс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 Понижение военного прокурора в квалификационном классе (лишение квалификационного класса) производится по представлению уполномоченного должностного лица в случаях неоднократных дисциплинарных взысканий или применения мер воздействия за нарушение Кодекса этики прокурорского работника Российской Федерации, снижения итоговых оценок служебной деятельности в течение четырех кварталов более чем на один балл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 Понижение (лишение) квалификационного класса не может применяться к военному прокурору как мера дисциплинарного воздейств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. Военным прокурорам, которым квалификационный класс понижен или лишенным его, может присваиваться прежний квалификационный класс на общих основаниях, но не ранее чем через год со дня понижения в квалификационном классе (лишения квалификационного класса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пии выписок из приказов о присвоении, изменении или лишении квалификационных классов хранятся в личном деле офицера, в которое вносятся соответствующие запис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6. Военнослужащим, проходящим военную службу по контракту и  имеющим квалификационный класс, переведенным в органы военной прокуратуры из федерального органа исполнительной власти (федерального государственного органа), в котором федеральным законом предусмотрена военная служба, соответствующий квалификационный класс сохраняется, но не более чем на один год со дня назначения военнослужащего на воинскую должность военного прокурора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485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40" w:before="0" w:after="0"/>
        <w:ind w:left="6804" w:hanging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exact" w:line="240" w:before="0" w:after="0"/>
        <w:ind w:left="6804" w:hanging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exact" w:line="240" w:before="0" w:after="0"/>
        <w:ind w:left="6804" w:hanging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exact" w:line="240" w:before="0" w:after="0"/>
        <w:ind w:left="6804" w:hanging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exact" w:line="240" w:before="0" w:after="0"/>
        <w:ind w:left="6804" w:hanging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exact" w:line="240" w:before="0" w:after="0"/>
        <w:ind w:left="6804" w:hanging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exact" w:line="240" w:before="0" w:after="0"/>
        <w:ind w:left="6804" w:hanging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exact" w:line="240" w:before="0" w:after="0"/>
        <w:ind w:left="6804" w:hanging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exact" w:line="240" w:before="0" w:after="0"/>
        <w:ind w:left="6804" w:hanging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exact" w:line="240" w:before="0" w:after="0"/>
        <w:ind w:left="6804" w:hanging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exact" w:line="240" w:before="0" w:after="0"/>
        <w:ind w:left="6804" w:hanging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exact" w:line="240" w:before="0" w:after="0"/>
        <w:ind w:left="6804" w:hanging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exact" w:line="240" w:before="0" w:after="0"/>
        <w:ind w:left="6804" w:hanging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exact" w:line="240" w:before="0" w:after="0"/>
        <w:ind w:left="6804" w:hanging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exact" w:line="240" w:before="0" w:after="0"/>
        <w:ind w:left="6804" w:hanging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exact" w:line="240" w:before="0" w:after="0"/>
        <w:ind w:left="6804" w:hanging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exact" w:line="240" w:before="0" w:after="0"/>
        <w:ind w:left="6804" w:hanging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exact" w:line="240" w:before="0" w:after="0"/>
        <w:ind w:left="6804" w:hanging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exact" w:line="240" w:before="0" w:after="0"/>
        <w:ind w:left="6804" w:hanging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exact" w:line="240" w:before="0" w:after="0"/>
        <w:ind w:left="6804" w:hanging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exact" w:line="240" w:before="0" w:after="0"/>
        <w:ind w:left="6804" w:hanging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exact" w:line="240" w:before="0" w:after="0"/>
        <w:ind w:left="6804" w:hanging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exact" w:line="240" w:before="0" w:after="0"/>
        <w:ind w:left="6804" w:hanging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exact" w:line="240" w:before="0" w:after="0"/>
        <w:ind w:left="6804" w:hanging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exact" w:line="240" w:before="0" w:after="0"/>
        <w:ind w:left="6804" w:hanging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exact" w:line="240" w:before="0" w:after="0"/>
        <w:ind w:left="6804" w:hanging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exact" w:line="240" w:before="0" w:after="0"/>
        <w:ind w:left="6804" w:hanging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exact" w:line="240" w:before="0" w:after="0"/>
        <w:ind w:left="6804" w:hanging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exact" w:line="240" w:before="0" w:after="0"/>
        <w:ind w:left="6804" w:hanging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exact" w:line="240" w:before="0" w:after="0"/>
        <w:ind w:left="6804" w:hanging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exact" w:line="220" w:before="0" w:after="0"/>
        <w:ind w:left="7513" w:hanging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exact" w:line="220" w:before="0" w:after="0"/>
        <w:ind w:left="7513" w:hanging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exact" w:line="220" w:before="0" w:after="0"/>
        <w:ind w:left="7513" w:hanging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exact" w:line="220" w:before="0" w:after="0"/>
        <w:ind w:left="7513" w:hanging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exact" w:line="220" w:before="0" w:after="0"/>
        <w:ind w:left="7513" w:hanging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exact" w:line="220" w:before="0" w:after="0"/>
        <w:ind w:left="7513" w:hanging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exact" w:line="220" w:before="0" w:after="0"/>
        <w:ind w:left="7513" w:hanging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иложение № 1</w:t>
        <w:br/>
        <w:t>(к п.1)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2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2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2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Квалификационные требова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20" w:before="0" w:after="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к профессиональным знаниям и навыкам, необходимым для исполнения обязанностей по замещаемым воинским должностям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2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exact" w:line="220" w:before="0" w:after="0"/>
        <w:ind w:left="851" w:hanging="284"/>
        <w:jc w:val="center"/>
        <w:outlineLvl w:val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bookmarkStart w:id="7" w:name="sub_1003"/>
      <w:bookmarkEnd w:id="7"/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оинские должности в органах военной прокуратуры, относящиеся к категории «руководители» (военные прокуроры, их первые заместители и заместители, начальники структурных подразделений органов военной прокуратуры и их заместители)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  <w:bookmarkStart w:id="8" w:name="sub_1003"/>
      <w:bookmarkStart w:id="9" w:name="sub_1003"/>
      <w:bookmarkEnd w:id="9"/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рофессиональные знани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: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Конституции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Российской Федераци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сновополагающих международно-правовых договоров Российской Федерации, регламентирующих права и свободы человека и гражданина, в том числе международно-правовых договоров Российской Федерации, по вопросам статуса российских войск за рубежом и оказания взаимной правовой помощи по делам, связанным с пребыванием воинских формирований Российской Федерации на территориях иностранных государств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федеральных конституционных законов, федеральных законов, иных нормативных правовых актов Российской Федерации, регулирующих сферу деятельности прокурорского работника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риказов, указаний, иных организационно-распорядительных и  информационных документов Генерального прокурора Российской Федерации, заместителя Генерального прокурора Российской Федерации – Главного военного прокурора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остановлений, определений, разъяснений Конституционного Суда Российской Федерации, Верховного Суда Российской Федерации, содержание которых связано с функциональной деятельностью прокурорского работника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Кодекс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а этики прокурорского работника Российской Федерации,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Концепции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воспитательной работы в системе прокуратуры Российской Федерации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снов управления и организации прохождения военной службы (труда) в органах военной прокуратуры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орядка прохождения федеральной государственной службы в органах прокуратуры, военной службы в Вооруженных Силах Российской Федерации, других войсках, воинских формированиях и органах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орм делового общения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форм и методов работы с применением автоматизированных средств управления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равил обеспечения безопасности органов прокуратуры, прокурорских работников и членов их семей; порядка организации пропускного, внутриобъектового и противопожарного режимов на закрепленных объектах и  территориях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авил ношения, хранения и применения служебного оружия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снов организации делопроизводства, систематизации законодательства, учета и статистической отчетности, порядка работы со сведениями, составляющими государственную и иную охраняемую законом тайну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сновных статистических данных, связанных с деятельностью возглавляемой военной прокуратуры (структурного подразделения)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рофессиональные навыки в соответствии с должностными обязанностям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: </w:t>
      </w:r>
      <w:bookmarkStart w:id="10" w:name="sub_1004"/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bookmarkEnd w:id="10"/>
      <w:r>
        <w:rPr>
          <w:rFonts w:cs="Times New Roman" w:ascii="Times New Roman" w:hAnsi="Times New Roman"/>
          <w:sz w:val="28"/>
          <w:szCs w:val="28"/>
          <w:lang w:eastAsia="ru-RU"/>
        </w:rPr>
        <w:t>эффективного использования предусмотренных законом средств защиты прав и свобод человека и гражданина, охраняемых законом интересов общества и государства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заимодействия с органами государственной власти, военными следственными органами, министерствами и ведомствами по вопросам компетенции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ладения вопросами организации руководства коллективом, методиками и тактикой осуществления прокурорского надзора, участия военного прокурора в рассмотрении дел судами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умения анализировать и прогнозировать состояние законности и правопорядка на поднадзорных объектах в соответствии с предметной (отраслевой) компетенцией военной прокуратуры, структурного подразделения, определять приоритетные вопросы в деятельности возглавляемой прокуратуры, организовать взаимодействие с правоохранительными органами, органами государственной власти, органами контроля, средствами массовой информации, общественными объединениями и иными органами и организациями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ладения вопросами принятия и реализации управленческих решений, организации контроля и проверки исполнения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одбора кандидатов для приема на службу в органы военной прокуратуры и абитуриентов для обучения в Военном университете Минобороны России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птимального распределения служебных обязанностей между работниками прокуратуры, структурного подразделения, объективной оценки их труда, обеспечения взаимодействия между ними, поддержания служебной дисциплины и здорового морально-психологического климата в коллективе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рганизации воспитательной работы с кадрами органов прокуратуры, наставничества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существления контроля за ведением делопроизводства, соблюдением порядка работы со сведениями, составляющими государственную и иную охраняемую законом тайну; обеспечения систематизации законодательства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качественного составления процессуальных и других служебных документов, актов прокурорского реагирования, формирования статистической отчетности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убличных выступлений, профессионального ведения полемики в судебном процессе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ладения компьютерной и другой оргтехникой, необходимым программным обеспечением, пользования справочными информационными системами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exact" w:line="240" w:before="0" w:after="0"/>
        <w:outlineLvl w:val="0"/>
        <w:rPr/>
      </w:pPr>
      <w:bookmarkStart w:id="11" w:name="sub_1005"/>
      <w:bookmarkEnd w:id="11"/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оинские должности в органах военной прокуратуры,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 w:before="0" w:after="0"/>
        <w:ind w:left="709" w:hanging="0"/>
        <w:outlineLvl w:val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не относящиеся к категории «руководители»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  <w:bookmarkStart w:id="12" w:name="sub_1005"/>
      <w:bookmarkStart w:id="13" w:name="sub_1005"/>
      <w:bookmarkEnd w:id="13"/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рофессиональные знани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Normal"/>
        <w:spacing w:lineRule="auto" w:line="240" w:before="0" w:after="0"/>
        <w:ind w:firstLine="709"/>
        <w:rPr/>
      </w:pP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Конституции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Российской Федераци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сновополагающих международно-правовых договоров Российской Федерации, регламентирующих права и свободы человека и гражданина, в том числе международно-правовых договоров Российской Федерации, по вопросам статуса российских войск за рубежом и оказания взаимной правовой помощи по делам, связанным с пребыванием воинских формирований Российской Федерации на территориях иностранных государств, международного сотрудничества в сфере уголовного судопроизводства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федеральных конституционных законов, федеральных законов и иных нормативных правовых актов Российской Федерации, регулирующих сферу деятельности прокурорского работник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остановлений, определений, разъяснений, решений Конституционного Суда Российской Федерации, Верховного Суда Российской Федерации, Европейского Суда по правам человека, содержание которых связано с  функциональной деятельностью прокурорского работник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риказов, указаний, иных организационно-распорядительных и  информационных документов Генерального прокурора Российской Федерации, заместителя Генерального прокурора Российской Федерации – Главного военного прокурора, регламентирующих деятельность военных прокуроров, в том числе определенную соответствующим руководителем при распределении обязанностей между работникам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Кодекс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>а этики прокурорского работника Российской Федераци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снов организации прохождения военной службы (труда) и управления в  органах военной прокуратуры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орядка прохождения федеральной государственной службы в органах военной прокуратуры, военной службы в Вооруженных Силах Российской Федерации, других войсках, воинских формированиях и органах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орм делового обще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орядка работы с ведомственными автоматизированными информационными комплексам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равил пропускного, внутриобъектового и противопожарного режимов в  здании прокуратуры, обращения со служебным удостоверением, обеспечения безопасности прокурорских работников, членов их сем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авил ношения, хранения и применения служебного оруж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равил ведения делопроизводства, основ систематизации законодательства, учета и статистической отчетности в органах военной прокуратуры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сновных статистических данных, отражающих состояние законности закрепленного за прокурорским работником направле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орядка работы со сведениями, составляющими государственную и иную охраняемую законом тайну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рофессиональные навыки в соответствии с должностными обязанностям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эффективного использования предусмотренных законом средств защиты прав и свобод человека и гражданина, охраняемых законом интересов общества и государства, принятия мер по своевременному и полному устранению выявленных нарушений закон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знания и умелого применения методов анализа и прогнозирования состояния законности и правопорядка на поднадзорной территории (объекте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ладения методиками и тактикой прокурорского надзора, иными видами прокурорской деятельности по закрепленному направлению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качественного составления процессуальных и других служебных документов, актов прокурорского реагирования, формирования статистической отчетности по закрепленному направлению деятельност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убличных выступлений, профессионального ведения полемики в судебном процессе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ладения компьютерной и другой оргтехники, необходимым программным обеспечением, пользования справочными информационными системам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едения делопроизводства, соблюдения порядка работы со сведениями, составляющими государственную и иную охраняемую законом тайну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exact" w:line="240" w:before="0" w:after="0"/>
        <w:ind w:left="6663" w:hanging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exact" w:line="240" w:before="0" w:after="0"/>
        <w:ind w:left="6663" w:hanging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exact" w:line="240" w:before="0" w:after="0"/>
        <w:ind w:left="6663" w:hanging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exact" w:line="240" w:before="0" w:after="0"/>
        <w:ind w:left="6663" w:hanging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exact" w:line="240" w:before="0" w:after="0"/>
        <w:ind w:left="6663" w:hanging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exact" w:line="240" w:before="0" w:after="0"/>
        <w:ind w:left="6663" w:hanging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exact" w:line="220" w:before="0" w:after="0"/>
        <w:ind w:left="7513" w:hanging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exact" w:line="220" w:before="0" w:after="0"/>
        <w:ind w:left="7513" w:hanging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exact" w:line="220" w:before="0" w:after="0"/>
        <w:ind w:left="7513" w:hanging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exact" w:line="220" w:before="0" w:after="0"/>
        <w:ind w:left="7513" w:hanging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exact" w:line="220" w:before="0" w:after="0"/>
        <w:ind w:left="7513" w:hanging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exact" w:line="220" w:before="0" w:after="0"/>
        <w:ind w:left="7513" w:hanging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exact" w:line="220" w:before="0" w:after="0"/>
        <w:ind w:left="7513" w:hanging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exact" w:line="220" w:before="0" w:after="0"/>
        <w:ind w:left="7513" w:hanging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exact" w:line="220" w:before="0" w:after="0"/>
        <w:ind w:left="7513" w:hanging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exact" w:line="220" w:before="0" w:after="0"/>
        <w:ind w:left="7513" w:hanging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exact" w:line="220" w:before="0" w:after="0"/>
        <w:ind w:left="7513" w:hanging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exact" w:line="220" w:before="0" w:after="0"/>
        <w:ind w:left="7513" w:hanging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exact" w:line="220" w:before="0" w:after="0"/>
        <w:ind w:left="7513" w:hanging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exact" w:line="220" w:before="0" w:after="0"/>
        <w:ind w:left="7513" w:hanging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exact" w:line="220" w:before="0" w:after="0"/>
        <w:ind w:left="7513" w:hanging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exact" w:line="220" w:before="0" w:after="0"/>
        <w:ind w:left="7513" w:hanging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иложение № 2</w:t>
        <w:br/>
        <w:t>(к п. 3)</w:t>
      </w:r>
    </w:p>
    <w:p>
      <w:pPr>
        <w:pStyle w:val="Normal"/>
        <w:widowControl w:val="false"/>
        <w:autoSpaceDE w:val="false"/>
        <w:spacing w:lineRule="exact" w:line="240" w:before="0" w:after="0"/>
        <w:ind w:left="6946" w:hanging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exact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ЕРЕЧЕНЬ</w:t>
      </w:r>
    </w:p>
    <w:p>
      <w:pPr>
        <w:pStyle w:val="Normal"/>
        <w:widowControl w:val="false"/>
        <w:autoSpaceDE w:val="false"/>
        <w:spacing w:lineRule="exact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квалификационных классов, присваиваемых военным прокурорам </w:t>
      </w:r>
    </w:p>
    <w:p>
      <w:pPr>
        <w:pStyle w:val="Normal"/>
        <w:widowControl w:val="false"/>
        <w:autoSpaceDE w:val="false"/>
        <w:spacing w:lineRule="exact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 органах военной прокуратуры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Times New Roman" w:cs="Courier New"/>
          <w:sz w:val="28"/>
          <w:szCs w:val="28"/>
          <w:lang w:eastAsia="ru-RU"/>
        </w:rPr>
      </w:pPr>
      <w:r>
        <w:rPr>
          <w:rFonts w:eastAsia="Times New Roman" w:cs="Courier New" w:ascii="Courier New" w:hAnsi="Courier New"/>
          <w:sz w:val="28"/>
          <w:szCs w:val="28"/>
          <w:lang w:eastAsia="ru-RU"/>
        </w:rPr>
      </w:r>
    </w:p>
    <w:tbl>
      <w:tblPr>
        <w:tblW w:w="9595" w:type="dxa"/>
        <w:jc w:val="left"/>
        <w:tblInd w:w="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6"/>
        <w:gridCol w:w="4859"/>
      </w:tblGrid>
      <w:tr>
        <w:trPr>
          <w:trHeight w:val="562" w:hRule="atLeast"/>
        </w:trPr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left="-4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left="-4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именование квалификационного класса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именование должности</w:t>
            </w:r>
          </w:p>
        </w:tc>
      </w:tr>
      <w:tr>
        <w:trPr>
          <w:trHeight w:val="739" w:hRule="atLeast"/>
        </w:trPr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47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ретий квалификационный класс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47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47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се должности в органах военной прокуратуры</w:t>
            </w:r>
          </w:p>
        </w:tc>
      </w:tr>
      <w:tr>
        <w:trPr>
          <w:trHeight w:val="700" w:hRule="atLeast"/>
        </w:trPr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47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торой квалификационный класс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47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се должности в Главной военной прокуратуре, военной прокуратуре окружного звена; военные прокуроры гарнизонного звена и их заместители</w:t>
            </w:r>
          </w:p>
        </w:tc>
      </w:tr>
      <w:tr>
        <w:trPr>
          <w:trHeight w:val="3021" w:hRule="atLeast"/>
        </w:trPr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47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ервый квалификационный класс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47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се должности в Главной военной прокуратуре; военные прокуроры окружного звена и их первые заместители, заместители; начальники отделов военных прокуратур окружного звена и их заместители; военные прокуроры гарнизонного звена штатной численностью военных прокуратур свыше семи офицеров</w:t>
            </w:r>
          </w:p>
        </w:tc>
      </w:tr>
      <w:tr>
        <w:trPr>
          <w:trHeight w:val="1548" w:hRule="atLeast"/>
        </w:trPr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47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валификационный класс масте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47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47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47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47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Заместитель Генерального прокурора Российской Федерации – Главный военный прокурор; первый заместитель и заместители Главного военного прокурора; начальники управлений, отделов, иных самостоятельных структурных подразделений Главной военной прокуратуры – старшие помощники Главного военного прокурора; военные прокуроры окружного звена  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Times New Roman" w:cs="Courier New"/>
          <w:lang w:eastAsia="ru-RU"/>
        </w:rPr>
      </w:pPr>
      <w:r>
        <w:rPr>
          <w:rFonts w:eastAsia="Times New Roman" w:cs="Courier New" w:ascii="Courier New" w:hAnsi="Courier New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Times New Roman" w:cs="Courier New"/>
          <w:lang w:eastAsia="ru-RU"/>
        </w:rPr>
      </w:pPr>
      <w:r>
        <w:rPr>
          <w:rFonts w:eastAsia="Times New Roman" w:cs="Courier New" w:ascii="Courier New" w:hAnsi="Courier New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Times New Roman" w:cs="Courier New"/>
          <w:lang w:eastAsia="ru-RU"/>
        </w:rPr>
      </w:pPr>
      <w:r>
        <w:rPr>
          <w:rFonts w:eastAsia="Times New Roman" w:cs="Courier New" w:ascii="Courier New" w:hAnsi="Courier New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Times New Roman" w:cs="Courier New"/>
          <w:lang w:eastAsia="ru-RU"/>
        </w:rPr>
      </w:pPr>
      <w:r>
        <w:rPr>
          <w:rFonts w:eastAsia="Times New Roman" w:cs="Courier New" w:ascii="Courier New" w:hAnsi="Courier New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Times New Roman" w:cs="Courier New"/>
          <w:lang w:eastAsia="ru-RU"/>
        </w:rPr>
      </w:pPr>
      <w:r>
        <w:rPr>
          <w:rFonts w:eastAsia="Times New Roman" w:cs="Courier New" w:ascii="Courier New" w:hAnsi="Courier New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Times New Roman" w:cs="Courier New"/>
          <w:lang w:eastAsia="ru-RU"/>
        </w:rPr>
      </w:pPr>
      <w:r>
        <w:rPr>
          <w:rFonts w:eastAsia="Times New Roman" w:cs="Courier New" w:ascii="Courier New" w:hAnsi="Courier New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Times New Roman" w:cs="Courier New"/>
          <w:lang w:eastAsia="ru-RU"/>
        </w:rPr>
      </w:pPr>
      <w:r>
        <w:rPr>
          <w:rFonts w:eastAsia="Times New Roman" w:cs="Courier New" w:ascii="Courier New" w:hAnsi="Courier New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Times New Roman" w:cs="Courier New"/>
          <w:lang w:eastAsia="ru-RU"/>
        </w:rPr>
      </w:pPr>
      <w:r>
        <w:rPr>
          <w:rFonts w:eastAsia="Times New Roman" w:cs="Courier New" w:ascii="Courier New" w:hAnsi="Courier New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Times New Roman" w:cs="Courier New"/>
          <w:lang w:eastAsia="ru-RU"/>
        </w:rPr>
      </w:pPr>
      <w:r>
        <w:rPr>
          <w:rFonts w:eastAsia="Times New Roman" w:cs="Courier New" w:ascii="Courier New" w:hAnsi="Courier New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Times New Roman" w:cs="Courier New"/>
          <w:lang w:eastAsia="ru-RU"/>
        </w:rPr>
      </w:pPr>
      <w:r>
        <w:rPr>
          <w:rFonts w:eastAsia="Times New Roman" w:cs="Courier New" w:ascii="Courier New" w:hAnsi="Courier New"/>
          <w:lang w:eastAsia="ru-RU"/>
        </w:rPr>
      </w:r>
    </w:p>
    <w:p>
      <w:pPr>
        <w:pStyle w:val="Normal"/>
        <w:widowControl w:val="false"/>
        <w:autoSpaceDE w:val="false"/>
        <w:spacing w:lineRule="exact" w:line="220" w:before="0" w:after="0"/>
        <w:ind w:left="7513" w:hanging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иложение № 3</w:t>
        <w:br/>
        <w:t>(к п. 9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Times New Roman" w:cs="Courier New"/>
          <w:bCs/>
          <w:sz w:val="28"/>
          <w:szCs w:val="28"/>
          <w:lang w:eastAsia="ru-RU"/>
        </w:rPr>
      </w:pPr>
      <w:r>
        <w:rPr>
          <w:rFonts w:eastAsia="Times New Roman" w:cs="Courier New" w:ascii="Courier New" w:hAnsi="Courier New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Рекомендуемый образец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 xml:space="preserve">ПРЕДСТАВЛЕНИ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16"/>
          <w:szCs w:val="20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20"/>
          <w:u w:val="single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0"/>
          <w:lang w:val="en-US" w:eastAsia="ru-RU"/>
        </w:rPr>
        <w:t>I</w:t>
      </w: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>. Сведения о представляемо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                         </w:t>
      </w:r>
      <w:r>
        <w:rPr>
          <w:rFonts w:eastAsia="Times New Roman" w:cs="Times New Roman" w:ascii="Times New Roman" w:hAnsi="Times New Roman"/>
          <w:lang w:eastAsia="ru-RU"/>
        </w:rPr>
        <w:t>(воинское звание, фамилия, имя, отчество, занимаемая воинская должность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____________________________________________________________________</w:t>
      </w:r>
    </w:p>
    <w:p>
      <w:pPr>
        <w:pStyle w:val="Normal"/>
        <w:spacing w:lineRule="exact" w:line="180" w:before="0" w:after="0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                         </w:t>
      </w:r>
      <w:r>
        <w:rPr>
          <w:rFonts w:eastAsia="Times New Roman" w:cs="Times New Roman" w:ascii="Times New Roman" w:hAnsi="Times New Roman"/>
          <w:lang w:eastAsia="ru-RU"/>
        </w:rPr>
        <w:t>с какого времени, военно-учетная специальность, квалификационный класс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                                          </w:t>
      </w:r>
      <w:r>
        <w:rPr>
          <w:rFonts w:eastAsia="Times New Roman" w:cs="Times New Roman" w:ascii="Times New Roman" w:hAnsi="Times New Roman"/>
          <w:lang w:eastAsia="ru-RU"/>
        </w:rPr>
        <w:t>дата присвоения, чьим приказом, дата и номер приказ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Квалификационный класс, предусмотренный по занимаемой воинской должности,___________________________________________________________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Представляется к присвоению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0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Число, месяц, год рождения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0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На военной службе с 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0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В органах военной прокуратуры с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30"/>
          <w:szCs w:val="20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нтракт заключен</w:t>
      </w:r>
      <w:r>
        <w:rPr>
          <w:rFonts w:eastAsia="Times New Roman" w:cs="Times New Roman" w:ascii="Times New Roman" w:hAnsi="Times New Roman"/>
          <w:sz w:val="30"/>
          <w:szCs w:val="20"/>
          <w:lang w:eastAsia="ru-RU"/>
        </w:rPr>
        <w:t xml:space="preserve"> ____________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срок_</w:t>
      </w:r>
      <w:r>
        <w:rPr>
          <w:rFonts w:eastAsia="Times New Roman" w:cs="Times New Roman" w:ascii="Times New Roman" w:hAnsi="Times New Roman"/>
          <w:sz w:val="30"/>
          <w:szCs w:val="20"/>
          <w:lang w:eastAsia="ru-RU"/>
        </w:rPr>
        <w:t>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                                             </w:t>
      </w:r>
      <w:r>
        <w:rPr>
          <w:rFonts w:eastAsia="Times New Roman" w:cs="Times New Roman" w:ascii="Times New Roman" w:hAnsi="Times New Roman"/>
          <w:lang w:eastAsia="ru-RU"/>
        </w:rPr>
        <w:t xml:space="preserve">(число, месяц, год)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0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Образование: а) гражданское_________________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                        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б) военное (военно-специальное)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Участие в боевых действиях, ранения, контузии___________________________</w:t>
      </w:r>
      <w:r>
        <w:rPr>
          <w:rFonts w:eastAsia="Times New Roman" w:cs="Times New Roman" w:ascii="Times New Roman" w:hAnsi="Times New Roman"/>
          <w:lang w:eastAsia="ru-RU"/>
        </w:rPr>
        <w:t xml:space="preserve">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0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Дата и результаты последней аттестации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Личный номер 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>II. Основания к представлению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____________________________________________________________________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val="en-US" w:eastAsia="en-US"/>
        </w:rPr>
      </w:pPr>
      <w:r>
        <w:rPr>
          <w:rFonts w:eastAsia="Times New Roman" w:cs="Times New Roman" w:ascii="Times New Roman" w:hAnsi="Times New Roman"/>
          <w:lang w:val="en-US" w:eastAsia="en-US"/>
        </w:rPr>
        <w:t xml:space="preserve">         </w:t>
      </w:r>
      <w:r>
        <w:rPr>
          <w:rFonts w:eastAsia="Times New Roman" w:cs="Times New Roman" w:ascii="Times New Roman" w:hAnsi="Times New Roman"/>
          <w:lang w:val="en-US" w:eastAsia="en-US"/>
        </w:rPr>
        <w:t>(излагаются в соответствии с требованиями пункта 9 настоящей Инструкции)</w:t>
      </w:r>
    </w:p>
    <w:p>
      <w:pPr>
        <w:pStyle w:val="Normal"/>
        <w:spacing w:lineRule="auto" w:line="240" w:before="0" w:after="0"/>
        <w:ind w:firstLine="748"/>
        <w:jc w:val="both"/>
        <w:rPr>
          <w:rFonts w:ascii="Times New Roman" w:hAnsi="Times New Roman" w:eastAsia="Times New Roman" w:cs="Times New Roman"/>
          <w:lang w:val="en-US" w:eastAsia="ru-RU"/>
        </w:rPr>
      </w:pPr>
      <w:r>
        <w:rPr>
          <w:rFonts w:eastAsia="Times New Roman" w:cs="Times New Roman" w:ascii="Times New Roman" w:hAnsi="Times New Roman"/>
          <w:lang w:val="en-US" w:eastAsia="ru-RU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659"/>
      </w:tblGrid>
      <w:tr>
        <w:trPr/>
        <w:tc>
          <w:tcPr>
            <w:tcW w:w="1809" w:type="dxa"/>
            <w:tcBorders/>
          </w:tcPr>
          <w:p>
            <w:pPr>
              <w:pStyle w:val="Normal"/>
              <w:widowControl w:val="false"/>
              <w:shd w:fill="FFFFFF" w:val="clear"/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>Вывод:</w:t>
            </w:r>
          </w:p>
        </w:tc>
        <w:tc>
          <w:tcPr>
            <w:tcW w:w="7659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tLeast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</w:tr>
    </w:tbl>
    <w:p>
      <w:pPr>
        <w:pStyle w:val="Normal"/>
        <w:spacing w:lineRule="exact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938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714"/>
        <w:gridCol w:w="362"/>
        <w:gridCol w:w="2190"/>
        <w:gridCol w:w="283"/>
        <w:gridCol w:w="2835"/>
      </w:tblGrid>
      <w:tr>
        <w:trPr/>
        <w:tc>
          <w:tcPr>
            <w:tcW w:w="371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7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лжность, воинское звание (классный чин), дата</w:t>
            </w:r>
          </w:p>
        </w:tc>
        <w:tc>
          <w:tcPr>
            <w:tcW w:w="36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9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пись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2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ициалы, фамилия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Times New Roman" w:cs="Courier New"/>
          <w:lang w:eastAsia="ru-RU"/>
        </w:rPr>
      </w:pPr>
      <w:r>
        <w:rPr>
          <w:rFonts w:eastAsia="Times New Roman" w:cs="Courier New" w:ascii="Courier New" w:hAnsi="Courier New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Times New Roman" w:cs="Courier New"/>
          <w:lang w:eastAsia="ru-RU"/>
        </w:rPr>
      </w:pPr>
      <w:r>
        <w:rPr>
          <w:rFonts w:eastAsia="Times New Roman" w:cs="Courier New" w:ascii="Courier New" w:hAnsi="Courier New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Times New Roman" w:cs="Courier New"/>
          <w:lang w:eastAsia="ru-RU"/>
        </w:rPr>
      </w:pPr>
      <w:r>
        <w:rPr>
          <w:rFonts w:eastAsia="Times New Roman" w:cs="Courier New" w:ascii="Courier New" w:hAnsi="Courier New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Times New Roman" w:cs="Courier New"/>
          <w:lang w:eastAsia="ru-RU"/>
        </w:rPr>
      </w:pPr>
      <w:r>
        <w:rPr>
          <w:rFonts w:eastAsia="Times New Roman" w:cs="Courier New" w:ascii="Courier New" w:hAnsi="Courier New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Times New Roman" w:cs="Courier New"/>
          <w:lang w:eastAsia="ru-RU"/>
        </w:rPr>
      </w:pPr>
      <w:r>
        <w:rPr>
          <w:rFonts w:eastAsia="Times New Roman" w:cs="Courier New" w:ascii="Courier New" w:hAnsi="Courier New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Times New Roman" w:cs="Courier New"/>
          <w:lang w:eastAsia="ru-RU"/>
        </w:rPr>
      </w:pPr>
      <w:r>
        <w:rPr>
          <w:rFonts w:eastAsia="Times New Roman" w:cs="Courier New" w:ascii="Courier New" w:hAnsi="Courier New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Times New Roman" w:cs="Courier New"/>
          <w:lang w:eastAsia="ru-RU"/>
        </w:rPr>
      </w:pPr>
      <w:r>
        <w:rPr>
          <w:rFonts w:eastAsia="Times New Roman" w:cs="Courier New" w:ascii="Courier New" w:hAnsi="Courier New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Times New Roman" w:cs="Courier New"/>
          <w:lang w:eastAsia="ru-RU"/>
        </w:rPr>
      </w:pPr>
      <w:r>
        <w:rPr>
          <w:rFonts w:eastAsia="Times New Roman" w:cs="Courier New" w:ascii="Courier New" w:hAnsi="Courier New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Times New Roman" w:cs="Courier New"/>
          <w:lang w:eastAsia="ru-RU"/>
        </w:rPr>
      </w:pPr>
      <w:r>
        <w:rPr>
          <w:rFonts w:eastAsia="Times New Roman" w:cs="Courier New" w:ascii="Courier New" w:hAnsi="Courier New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Times New Roman" w:cs="Courier New"/>
          <w:lang w:eastAsia="ru-RU"/>
        </w:rPr>
      </w:pPr>
      <w:r>
        <w:rPr>
          <w:rFonts w:eastAsia="Times New Roman" w:cs="Courier New" w:ascii="Courier New" w:hAnsi="Courier New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Times New Roman" w:cs="Courier New"/>
          <w:lang w:eastAsia="ru-RU"/>
        </w:rPr>
      </w:pPr>
      <w:r>
        <w:rPr>
          <w:rFonts w:eastAsia="Times New Roman" w:cs="Courier New" w:ascii="Courier New" w:hAnsi="Courier New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Times New Roman" w:cs="Courier New"/>
          <w:lang w:eastAsia="ru-RU"/>
        </w:rPr>
      </w:pPr>
      <w:r>
        <w:rPr>
          <w:rFonts w:eastAsia="Times New Roman" w:cs="Courier New" w:ascii="Courier New" w:hAnsi="Courier New"/>
          <w:lang w:eastAsia="ru-RU"/>
        </w:rPr>
      </w:r>
    </w:p>
    <w:sectPr>
      <w:headerReference w:type="default" r:id="rId7"/>
      <w:headerReference w:type="first" r:id="rId8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4</w:t>
    </w:r>
    <w:r>
      <w:rPr>
        <w:rFonts w:cs="Times New Roman" w:ascii="Times New Roman" w:hAnsi="Times New Roman"/>
      </w:rPr>
      <w:fldChar w:fldCharType="end"/>
    </w:r>
  </w:p>
  <w:p>
    <w:pPr>
      <w:pStyle w:val="Header"/>
      <w:spacing w:before="0" w:after="16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Цветовое выделение"/>
    <w:qFormat/>
    <w:rPr>
      <w:b/>
      <w:bCs/>
      <w:color w:val="26282F"/>
    </w:rPr>
  </w:style>
  <w:style w:type="character" w:styleId="Style17">
    <w:name w:val="Гипертекстовая ссылка"/>
    <w:qFormat/>
    <w:rPr>
      <w:b w:val="false"/>
      <w:bCs w:val="false"/>
      <w:color w:val="106BBE"/>
    </w:rPr>
  </w:style>
  <w:style w:type="character" w:styleId="Style18">
    <w:name w:val="Верхний колонтитул Знак"/>
    <w:qFormat/>
    <w:rPr>
      <w:sz w:val="22"/>
      <w:szCs w:val="22"/>
    </w:rPr>
  </w:style>
  <w:style w:type="character" w:styleId="Style19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0003000.0" TargetMode="External"/><Relationship Id="rId3" Type="http://schemas.openxmlformats.org/officeDocument/2006/relationships/hyperlink" Target="garantf1://1257302.1000" TargetMode="External"/><Relationship Id="rId4" Type="http://schemas.openxmlformats.org/officeDocument/2006/relationships/hyperlink" Target="garantf1://1257302.2000" TargetMode="External"/><Relationship Id="rId5" Type="http://schemas.openxmlformats.org/officeDocument/2006/relationships/hyperlink" Target="garantf1://10003000.0" TargetMode="External"/><Relationship Id="rId6" Type="http://schemas.openxmlformats.org/officeDocument/2006/relationships/hyperlink" Target="garantf1://1257302.1000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6T08:19:00Z</dcterms:created>
  <dc:creator/>
  <dc:description/>
  <cp:keywords/>
  <dc:language>en-US</dc:language>
  <cp:lastModifiedBy/>
  <cp:lastPrinted>2018-02-26T11:26:00Z</cp:lastPrinted>
  <dcterms:modified xsi:type="dcterms:W3CDTF">2018-03-05T11:41:00Z</dcterms:modified>
  <cp:revision>4</cp:revision>
  <dc:subject/>
  <dc:title/>
</cp:coreProperties>
</file>