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ой должности федеральной государственной гражданской службы:</w:t>
      </w:r>
      <w:r>
        <w:rPr>
          <w:b/>
          <w:sz w:val="28"/>
          <w:szCs w:val="28"/>
        </w:rPr>
        <w:t xml:space="preserve"> начальник финансового отдела – главный бухгалтер Главной военной прокуратуры.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  менее четырех лет стажа государственной гражданской службы (государственной службы иных видов) или не менее пяти лет стажа работы по специальности в органах военного управления, воинских частях и учреждениях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знание программных продуктов: «1С – воинская часть», «1С – Денежное довольствие», «1С – Заработная плата и кадры», «1С – Сводная отчетность», «Налогоплательщик», «Оазис», «Контур – Экстерн», «Гарант – Платформа </w:t>
      </w:r>
      <w:r>
        <w:rPr>
          <w:sz w:val="28"/>
          <w:lang w:val="en-US"/>
        </w:rPr>
        <w:t>F</w:t>
      </w:r>
      <w:r>
        <w:rPr>
          <w:sz w:val="28"/>
        </w:rPr>
        <w:t>1 ЭКСПЕРТ», «Консультант – Плюс»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бюджетного учет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огового учета в бюджетной организаци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выки экономического анализа и аудит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организаторские и управленческие способности,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опыт руководства коллективом, 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 26.05.2005 № 667-р, с приложением фотографий 9х12 – 1шт., 4,5х6 – 2  шт., выполненные на матовой бумаге в черно-белом изображении, без  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ind w:left="34" w:right="40" w:firstLine="697"/>
        <w:jc w:val="both"/>
        <w:rPr/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 (с учетом требований законодательства о противодействии коррупции);</w:t>
      </w:r>
    </w:p>
    <w:p>
      <w:pPr>
        <w:pStyle w:val="Normal"/>
        <w:shd w:fill="FFFFFF" w:val="clear"/>
        <w:ind w:left="34" w:right="40" w:firstLine="697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11  января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10 феврал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1:55:00Z</dcterms:created>
  <dc:creator>Сайганова Наташа</dc:creator>
  <dc:description/>
  <cp:keywords/>
  <dc:language>en-US</dc:language>
  <cp:lastModifiedBy>USSGP</cp:lastModifiedBy>
  <cp:lastPrinted>2009-10-26T10:01:00Z</cp:lastPrinted>
  <dcterms:modified xsi:type="dcterms:W3CDTF">2009-12-30T11:55:00Z</dcterms:modified>
  <cp:revision>2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