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>
          <w:bCs w:val="false"/>
          <w:sz w:val="28"/>
          <w:szCs w:val="28"/>
        </w:rPr>
      </w:pPr>
      <w:r>
        <w:rPr>
          <w:sz w:val="28"/>
        </w:rPr>
        <w:t xml:space="preserve">О внесении изменений в </w:t>
      </w:r>
      <w:r>
        <w:rPr>
          <w:bCs w:val="false"/>
          <w:sz w:val="28"/>
          <w:szCs w:val="28"/>
        </w:rPr>
        <w:t xml:space="preserve">Положение </w:t>
      </w:r>
    </w:p>
    <w:p>
      <w:pPr>
        <w:pStyle w:val="Heading1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 Комиссии Генеральной прокуратуры Российской Федерации </w:t>
      </w:r>
    </w:p>
    <w:p>
      <w:pPr>
        <w:pStyle w:val="Heading1"/>
        <w:spacing w:lineRule="exact" w:line="240"/>
        <w:rPr>
          <w:sz w:val="28"/>
        </w:rPr>
      </w:pPr>
      <w:r>
        <w:rPr>
          <w:sz w:val="28"/>
          <w:szCs w:val="28"/>
        </w:rPr>
        <w:t xml:space="preserve">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подкомиссиях, утвержденное приказом Генерального прокурора Российской Федерации </w:t>
      </w:r>
      <w:r>
        <w:rPr>
          <w:bCs w:val="false"/>
          <w:sz w:val="28"/>
          <w:szCs w:val="28"/>
        </w:rPr>
        <w:t xml:space="preserve">от 28.08.2017 № 59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реализации постановлений Правительства Российской Федерации </w:t>
        <w:br/>
        <w:t xml:space="preserve">от 03.07.2019 № 853 «О внесении изменений </w:t>
      </w:r>
      <w:r>
        <w:rPr>
          <w:sz w:val="28"/>
          <w:szCs w:val="28"/>
        </w:rPr>
        <w:t xml:space="preserve">в Правила предоставления федеральным государственным гражданским служащим единовременной субсидии на приобретение жилого помещения и признании утратившими силу </w:t>
        <w:br/>
        <w:t xml:space="preserve">абзацев третьего – пятого постановления Правительства Российской Федерации </w:t>
        <w:br/>
        <w:t xml:space="preserve">от 21 сентября 2013 г. № 831», от 15.11.2019 № 1458 «О внесении изменений </w:t>
        <w:br/>
        <w:t xml:space="preserve">в некоторые акты Правительства Российской Федерации», </w:t>
      </w:r>
      <w:r>
        <w:rPr>
          <w:bCs/>
          <w:sz w:val="28"/>
          <w:szCs w:val="28"/>
        </w:rPr>
        <w:t xml:space="preserve">руководствуясь </w:t>
        <w:br/>
        <w:t>пунктом 1 статьи 17 Федерального закона «О прокуратуре Российской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едерации»,</w:t>
      </w:r>
    </w:p>
    <w:p>
      <w:pPr>
        <w:pStyle w:val="TextBody"/>
        <w:tabs>
          <w:tab w:val="clear" w:pos="708"/>
          <w:tab w:val="left" w:pos="3060" w:leader="none"/>
        </w:tabs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rPr/>
      </w:pPr>
      <w:r>
        <w:rPr>
          <w:bCs w:val="false"/>
        </w:rPr>
        <w:t>П Р И К А З Ы В А Ю:</w:t>
      </w:r>
    </w:p>
    <w:p>
      <w:pPr>
        <w:pStyle w:val="TextBody"/>
        <w:tabs>
          <w:tab w:val="clear" w:pos="708"/>
          <w:tab w:val="left" w:pos="3060" w:leader="none"/>
        </w:tabs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 Внести в Положение </w:t>
      </w:r>
      <w:r>
        <w:rPr>
          <w:b w:val="false"/>
          <w:sz w:val="28"/>
          <w:szCs w:val="28"/>
        </w:rPr>
        <w:t xml:space="preserve">о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подкомиссиях, утвержденное приказом Генерального прокурора Российской Федерации </w:t>
      </w:r>
      <w:r>
        <w:rPr>
          <w:b w:val="false"/>
          <w:bCs w:val="false"/>
          <w:sz w:val="28"/>
          <w:szCs w:val="28"/>
        </w:rPr>
        <w:t>от 28.08.2017 № 595,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а) в пункте 2 после слов «иными нормативными правовыми актами Российской Федерации, регулирующими вопросы предоставления» дополнить словами «федеральным государственным гражданским служащим»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б) в пункте 8 после слов «Главного управления кадров,» дополнить словами </w:t>
        <w:br/>
        <w:t>«Главного гражданско-судебного управления,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в пункте 9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«в»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бзац третий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иные федеральные государственные органы и (или) организации, уполномоченные подтвердить информацию о том, что гражданский служащий ранее не получал субсидию для приобретения или строительства жилого помещения </w:t>
        <w:br/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27.05.1998 № 76-ФЗ </w:t>
        <w:br/>
        <w:t xml:space="preserve">«О статусе военнослужащих» (далее – Закон № 76-ФЗ), единовременную социальную выплату для приобретения или строительства жилого помещения </w:t>
        <w:br/>
        <w:t xml:space="preserve">в соответствии </w:t>
      </w:r>
      <w:r>
        <w:rPr>
          <w:color w:val="000000"/>
          <w:sz w:val="28"/>
          <w:szCs w:val="28"/>
        </w:rPr>
        <w:t xml:space="preserve">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Федерального закона от 19.07.2011 № 247-ФЗ </w:t>
        <w:br/>
        <w:t xml:space="preserve">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(далее – Закон № 247-ФЗ) </w:t>
      </w:r>
      <w:r>
        <w:rPr>
          <w:color w:val="000000"/>
          <w:sz w:val="28"/>
          <w:szCs w:val="28"/>
        </w:rPr>
        <w:t xml:space="preserve">или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</w:t>
        <w:br/>
        <w:t xml:space="preserve">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 (далее – Закон № 283-ФЗ), единовременную социальную выплату для приобретения или строительства жилых помещений, предусмотренную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35</w:t>
        </w:r>
      </w:hyperlink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</w:t>
        <w:br/>
        <w:t xml:space="preserve">от 28.12.2010 № 403-ФЗ «О Следственном комитете Российской Федерации» (далее – Закон № 403-ФЗ), – в случае если гражданский служащий до поступления </w:t>
        <w:br/>
        <w:t>на федеральную гражданскую службу в органы прокуратуры Российской Федерации проходил военную службу или федеральную государственную службу иных видов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абзаце пятом после слов «уставами муниципальных образований» дополнить словами «– в случае если гражданский служащий до поступления на федеральную гражданскую службу в органы прокуратуры Российской Федерации проходил гражданскую службу субъекта Российской Федерации (муниципальную службу)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шестым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жилищную комиссию Генеральной прокуратуры Российской Федерации для подтверждения информации о том, что гражданский служащий и (или) члены его семьи ранее не получали единовременную социальную выплату для приобретения или строительства жилых помещений, предусмотренную </w:t>
        <w:br/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статьей </w:t>
        </w:r>
      </w:hyperlink>
      <w:r>
        <w:rPr>
          <w:color w:val="000000"/>
          <w:sz w:val="28"/>
          <w:szCs w:val="28"/>
        </w:rPr>
        <w:t>4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17.01.1992 № 2202-1 «О прокуратуре Российской Федерации» (далее – Закон)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в пункте 13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в» после слов «дает поручения» дополнить словами «заместителю председателя 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тором подпункта «д» слова «указанные в подпункте «в» </w:t>
        <w:br/>
        <w:t>пункта 9 настоящего Положения» заменить словами «указанные в абзацах втором, третьем и пятом подпункта «в» пункта 9 настоящего Положени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одпункт «б» пункта 14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б) в целях проверки достоверности сведений, содержащихся </w:t>
        <w:br/>
        <w:t xml:space="preserve">в представленных гражданским служащим документах, подтверждающих наличие </w:t>
        <w:br/>
        <w:t>у гражданского служащего условий для постановки его на уч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отовит проекты запросов, указанных в абзацах втором, третьем и пятом подпункта «в» пункта 9 настоящего Положения, направляемых в государственные органы, органы местного самоуправления и (или) организ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прашивает в жилищной комиссии Генеральной прокуратуры Российской Федерации информацию о том, что гражданский служащий и (или) члены его семьи ранее не получали </w:t>
      </w:r>
      <w:r>
        <w:rPr>
          <w:color w:val="000000"/>
          <w:sz w:val="28"/>
          <w:szCs w:val="28"/>
        </w:rPr>
        <w:t xml:space="preserve">единовременную социальную выплату для приобретения </w:t>
        <w:br/>
        <w:t xml:space="preserve">или строительства жилых помещений, предусмотренную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статьей </w:t>
        </w:r>
      </w:hyperlink>
      <w:r>
        <w:rPr>
          <w:color w:val="000000"/>
          <w:sz w:val="28"/>
          <w:szCs w:val="28"/>
        </w:rPr>
        <w:t>4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е) в пункте 16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дпункт «в» дополнить абзацем вторым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ешение о постановке гражданского служащего на учет или об отказе в постановке на учет принимается Комиссией не позднее чем через 2 месяца после поступления в Комиссию заявления и документов, представленных гражданским служащим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дпункт «г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) при решении вопроса о постановке гражданского служащего на учет Комиссия на основании заявления и документов, представленных гражданским служащим, проверяет наличие условий, необходимых для постановки гражданского служащего на учет, наличие стажа гражданской службы, отсутствие в справке Минтруда России информации о том, что гражданский служащий получал единовременную субсидию на приобретение жилого помещения, и (или) в ответах на запросы, указанные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абзацах втором, третьем и пятом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подпункта «в» </w:t>
          <w:br/>
          <w:t>пункта 9</w:t>
        </w:r>
      </w:hyperlink>
      <w:r>
        <w:rPr>
          <w:sz w:val="28"/>
          <w:szCs w:val="28"/>
        </w:rPr>
        <w:t xml:space="preserve"> настоящего Положения, информации о том, что гражданский служащий получал субсидию для приобретения или строительства жилого помещения </w:t>
        <w:br/>
        <w:t xml:space="preserve">в соответствии со </w:t>
      </w:r>
      <w:hyperlink r:id="rId9">
        <w:r>
          <w:rPr>
            <w:rStyle w:val="InternetLink"/>
            <w:color w:val="000000"/>
            <w:sz w:val="28"/>
            <w:szCs w:val="28"/>
          </w:rPr>
          <w:t>статьей 15</w:t>
        </w:r>
      </w:hyperlink>
      <w:r>
        <w:rPr>
          <w:color w:val="000000"/>
          <w:sz w:val="28"/>
          <w:szCs w:val="28"/>
        </w:rPr>
        <w:t xml:space="preserve"> Закона № 76-ФЗ, единовременную социальную выплату для приобретения или строительства жилого помещения в соответствии </w:t>
        <w:br/>
        <w:t xml:space="preserve">со </w:t>
      </w:r>
      <w:hyperlink r:id="rId10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color w:val="000000"/>
          <w:sz w:val="28"/>
          <w:szCs w:val="28"/>
        </w:rPr>
        <w:t xml:space="preserve"> Закона № 247-ФЗ или </w:t>
      </w:r>
      <w:hyperlink r:id="rId11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color w:val="000000"/>
          <w:sz w:val="28"/>
          <w:szCs w:val="28"/>
        </w:rPr>
        <w:t xml:space="preserve"> Закона № 283-ФЗ, единовременную социальную выплату для приобретения или строительства жилых помещений, предусмотренную </w:t>
      </w:r>
      <w:hyperlink r:id="rId12">
        <w:r>
          <w:rPr>
            <w:rStyle w:val="InternetLink"/>
            <w:color w:val="000000"/>
            <w:sz w:val="28"/>
            <w:szCs w:val="28"/>
          </w:rPr>
          <w:t xml:space="preserve">статьей </w:t>
        </w:r>
      </w:hyperlink>
      <w:r>
        <w:rPr>
          <w:color w:val="000000"/>
          <w:sz w:val="28"/>
          <w:szCs w:val="28"/>
        </w:rPr>
        <w:t>4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</w:t>
      </w:r>
      <w:r>
        <w:rPr>
          <w:color w:val="000000"/>
          <w:sz w:val="28"/>
          <w:szCs w:val="28"/>
        </w:rPr>
        <w:t xml:space="preserve"> и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35</w:t>
        </w:r>
      </w:hyperlink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№ 403-ФЗ,</w:t>
      </w:r>
      <w:r>
        <w:rPr>
          <w:color w:val="000000"/>
          <w:sz w:val="28"/>
          <w:szCs w:val="28"/>
        </w:rPr>
        <w:t xml:space="preserve"> а также субсидию или иную выплату для приобрет</w:t>
      </w:r>
      <w:r>
        <w:rPr>
          <w:sz w:val="28"/>
          <w:szCs w:val="28"/>
        </w:rPr>
        <w:t>ения или строительства жилого помещения, предусмотренные законами и иными нормативными правовыми актами субъектов Российской Федерации, уставами муниципальных образований;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«е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) вопрос о рассмотрении представленных гражданским служащим заявления и документов, принятии решения о постановке гражданского служащего на учет выносится на заседание Комиссии в случае поступления в Генеральную прокуратуру Российской Федерации справки Минтруда России, а также ответов </w:t>
        <w:br/>
        <w:t xml:space="preserve">на запросы, указанные в абзацах втором, третьем и пятом подпункта «в» </w:t>
        <w:br/>
        <w:t>пункта 9 настоящего Положения, и справки жилищной комиссии Генеральной прокуратуры Российской Федерации, подтверждающих, что гражданский служащий соответствующие выплаты не получа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олучения в установленные сроки ответов на направленные председателем (заместителем председателя) Комиссии запросы срок принятия решения о постановке гражданского служащего на учет для получения единовременной выплаты или об отказе в постановке на учет для ее получения может быть продлен до получения ответа на указанные запросы, но не более чем </w:t>
        <w:br/>
        <w:t>на 4 месяца;»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абзац восьмой подпункта «и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снования, в соответствии с которыми гражданский служащий поставлен </w:t>
        <w:br/>
        <w:t>на учет (указываются соответствующие подпункты пунктов 2 и 3 Правил);»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ж) в пункте 17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абзац первый подпункта «в»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) в запросе, направляемом председателем Комиссии, заместителем председателя Комиссии в иные федеральные государственные органы, государственные органы субъектов Российской Федерации, органы местного самоуправления и (или) организации, уполномоченные подтвердить информацию </w:t>
        <w:br/>
        <w:t xml:space="preserve">о том, что гражданский служащий ранее не получал субсидию для приобретения или строительства жилого помещения в соответствии со </w:t>
      </w:r>
      <w:hyperlink r:id="rId14">
        <w:r>
          <w:rPr>
            <w:rStyle w:val="InternetLink"/>
            <w:color w:val="000000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Закона № 76-ФЗ, единовременную социальную выплату для приобретения или строительства жилого помещения в соответствии со </w:t>
      </w:r>
      <w:hyperlink r:id="rId15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Закона № 247-ФЗ или </w:t>
      </w:r>
      <w:hyperlink r:id="rId16">
        <w:r>
          <w:rPr>
            <w:rStyle w:val="InternetLink"/>
            <w:color w:val="000000"/>
            <w:sz w:val="28"/>
            <w:szCs w:val="28"/>
          </w:rPr>
          <w:t>статьей 4</w:t>
        </w:r>
      </w:hyperlink>
      <w:r>
        <w:rPr>
          <w:color w:val="000000"/>
          <w:sz w:val="28"/>
          <w:szCs w:val="28"/>
        </w:rPr>
        <w:t xml:space="preserve"> </w:t>
        <w:br/>
        <w:t>З</w:t>
      </w:r>
      <w:r>
        <w:rPr>
          <w:sz w:val="28"/>
          <w:szCs w:val="28"/>
        </w:rPr>
        <w:t xml:space="preserve">акона № 283-ФЗ, единовременную социальную выплату для приобретения </w:t>
        <w:br/>
        <w:t xml:space="preserve">или строительства жилых помещений, предусмотренную </w:t>
      </w:r>
      <w:hyperlink r:id="rId17">
        <w:r>
          <w:rPr>
            <w:rStyle w:val="InternetLink"/>
            <w:color w:val="000000"/>
            <w:sz w:val="28"/>
            <w:szCs w:val="28"/>
          </w:rPr>
          <w:t>статьей 35</w:t>
        </w:r>
      </w:hyperlink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</w:t>
        <w:br/>
        <w:t xml:space="preserve">№ 403-ФЗ, а также субсидию или иную выплату для приобретения </w:t>
        <w:br/>
        <w:t>или строительства жилого помещения, предусмотренные законами и иными нормативными правовыми актами субъектов Российской Федерации, уставами муниципальных образований, должны содержаться следующие сведения: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«д»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) в запросе, направляемом секретарем Комиссии в жилищную комиссию Генеральной прокуратуры Российской Федерации для подтверждения информации, что гражданский служащий и (или) члены его семьи ранее не получали единовременную социальную выплату для приобретения или строительства жилых помещений, предусмотренную </w:t>
      </w:r>
      <w:hyperlink r:id="rId18">
        <w:r>
          <w:rPr>
            <w:rStyle w:val="InternetLink"/>
            <w:color w:val="000000"/>
            <w:sz w:val="28"/>
            <w:szCs w:val="28"/>
          </w:rPr>
          <w:t xml:space="preserve">статьей </w:t>
        </w:r>
      </w:hyperlink>
      <w:r>
        <w:rPr>
          <w:color w:val="000000"/>
          <w:sz w:val="28"/>
          <w:szCs w:val="28"/>
        </w:rPr>
        <w:t>4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, должны содержаться следующие 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амилия, имя и отчество (при наличии) гражданского служащего и (или) члена его семьи (в случае изменения фамилии, имени или отчества указываются измененные фамилия, имя, отчество, а также сведения о дате и причине указанных изменений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исло, месяц, год и место рождения гражданского служащего и (или) членов его семь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я должностей федеральной государственной службы, а также органов прокуратуры Российской Федерации, в которых гражданский служащий </w:t>
        <w:br/>
        <w:t>и (или) члены его семьи ранее проходили службу (указываются сведения, содержащиеся в трудовой книжке и иных документах соответствующих органов прокуратуры Российской Федерации, а также периоды ранее замещаемых должностей)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в подпункте «в» пункта 21 после слов ««уставами муниципальных образований» дополнить словами «– в случае если гражданский служащий </w:t>
        <w:br/>
        <w:t>до поступления на федеральную гражданскую службу в органы прокуратуры Российской Федерации проходил гражданскую службу субъекта Российской Федерации (муниципальную службу)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) в подпункте «в» пункта 25 после слов «дает поручения» дополнить словами «заместителю председателя 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) в пункте 27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ункт «в» дополнить абзацем вторы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Решение о наличии (об отсутствии) оснований для постановки гражданского служащего органов прокуратуры на учет принимается подкомиссией не позднее чем через 2 месяца после поступления в подкомиссию заявления и документов, представленных гражданским служащим;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дпункт «д» дополнить абзацем вторым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лучае неполучения в установленные сроки ответов на направленные председателем (заместителем председателя) подкомиссии запросы срок принятия  решения может быть продлен до получения ответа на указанные запросы, но не более чем на 4 месяца;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к Положению о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подкомиссиях изложить в редакции согласно приложению к настоящему приказ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В </w:t>
      </w:r>
      <w:hyperlink r:id="rId19">
        <w:r>
          <w:rPr>
            <w:rStyle w:val="InternetLink"/>
            <w:sz w:val="28"/>
            <w:szCs w:val="28"/>
          </w:rPr>
          <w:t>приложении № 2</w:t>
        </w:r>
      </w:hyperlink>
      <w:r>
        <w:rPr>
          <w:sz w:val="28"/>
          <w:szCs w:val="28"/>
        </w:rPr>
        <w:t xml:space="preserve"> к Положению о Комиссии Генеральной прокуратуры Российской Федерации по рассмотрению вопросов предоставления федеральным государственным гражданским служащим единовременной субсидии на приобретение жилого помещения и ее подкомисси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ечне документов, представляемых федеральным государственным гражданским служащим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 пункт 10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10. </w:t>
      </w:r>
      <w:r>
        <w:rPr>
          <w:color w:val="000000"/>
          <w:sz w:val="28"/>
          <w:szCs w:val="28"/>
        </w:rPr>
        <w:t xml:space="preserve">Копия </w:t>
      </w:r>
      <w:hyperlink r:id="rId20">
        <w:r>
          <w:rPr>
            <w:rStyle w:val="InternetLink"/>
            <w:color w:val="000000"/>
            <w:sz w:val="28"/>
            <w:szCs w:val="28"/>
          </w:rPr>
          <w:t>документа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подтверждающего регистрацию в системе индивидуального (персонифицированного) учета гражданского служащего.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пункт 1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12. Документы (копии документов) медицинских организаций, подтверждающие факт наличия тяжелой формы хронического заболевания, предусмотренной перечнем тяжелых форм хронических заболеваний, при которых невозможно совместное проживание граждан в одной квартире, установленным </w:t>
        <w:br/>
        <w:t xml:space="preserve">в соответствии с </w:t>
      </w:r>
      <w:hyperlink r:id="rId21">
        <w:r>
          <w:rPr>
            <w:rStyle w:val="InternetLink"/>
            <w:color w:val="000000"/>
            <w:sz w:val="28"/>
            <w:szCs w:val="28"/>
          </w:rPr>
          <w:t>пунктом 4 части 1 статьи 51</w:t>
        </w:r>
      </w:hyperlink>
      <w:r>
        <w:rPr>
          <w:sz w:val="28"/>
          <w:szCs w:val="28"/>
        </w:rPr>
        <w:t xml:space="preserve"> Жилищного кодекса Российской Федерации уполномоченным Правительством Российской Федерации федеральным органом исполнительной власти.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пунктами 18, 19 и 20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«18. Копия кредитного договора на приобретение или строительство жилого помещ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 Копия договора об ипотеке, прошедшего государственную регистрацию </w:t>
        <w:br/>
        <w:t>в установленном порядк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. Справка банка или иной кредитной организации об остатке задолженности  ипотечного кредита.»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 xml:space="preserve">4. Опубликовать настоящий приказ в журнале «Законность» и разместить </w:t>
        <w:br/>
        <w:t xml:space="preserve">на официальном сайте Генеральной прокуратуры Российской Федерации </w:t>
        <w:br/>
        <w:t>в информационно-телекоммуникационной сети «Интернет».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 Контроль за исполнением приказа возложить на заместителя Генерального прокурора Российской Федерации, курирующего финансово-хозяйственную деятельность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>Приказ направить заместителям Генерального прокурора Российской Федерации, начальникам главных управлений, управлений и отделов Генеральной прокуратуры Российской Федерации, прокурорам субъектов Российской Федерации, приравненным к ним специализированным прокурорам, прокурору комплекса «Байконур», которым довести его содержание до сведения подчиненных работников.</w:t>
      </w:r>
    </w:p>
    <w:p>
      <w:pPr>
        <w:pStyle w:val="TextBody"/>
        <w:spacing w:lineRule="exact" w:line="240" w:before="72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енеральный прокурор</w:t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ой Федерации</w:t>
      </w:r>
    </w:p>
    <w:p>
      <w:pPr>
        <w:pStyle w:val="TextBody"/>
        <w:spacing w:lineRule="exact" w:line="240" w:before="24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ействительный государственный</w:t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ник юстиции                                                                                           И.В. Краснов</w:t>
      </w:r>
    </w:p>
    <w:p>
      <w:pPr>
        <w:pStyle w:val="TextBody"/>
        <w:spacing w:lineRule="exact" w:line="2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2"/>
      <w:headerReference w:type="first" r:id="rId23"/>
      <w:type w:val="nextPage"/>
      <w:pgSz w:w="11906" w:h="16838"/>
      <w:pgMar w:left="1133" w:right="566" w:gutter="0" w:header="709" w:top="144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/>
    <w:rPr>
      <w:rFonts w:ascii="Verdana" w:hAnsi="Verdana" w:cs="Verdana"/>
      <w:sz w:val="20"/>
      <w:szCs w:val="20"/>
      <w:lang w:val="en-GB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54FB2956F5CE0B3A11E46EC44CA315924FBD70BE476449A2CCEC73AA3E1BB0B8C13B3172B2C7924E27C8C7B5C2DF85A40FFE45F36964DCpBK4L" TargetMode="External"/><Relationship Id="rId3" Type="http://schemas.openxmlformats.org/officeDocument/2006/relationships/hyperlink" Target="consultantplus://offline/ref=4454FB2956F5CE0B3A11E46EC44CA315924FBD70BE466449A2CCEC73AA3E1BB0B8C13B3172B2C4924B27C8C7B5C2DF85A40FFE45F36964DCpBK4L" TargetMode="External"/><Relationship Id="rId4" Type="http://schemas.openxmlformats.org/officeDocument/2006/relationships/hyperlink" Target="consultantplus://offline/ref=4454FB2956F5CE0B3A11E46EC44CA315924FBD70BE446449A2CCEC73AA3E1BB0B8C13B3172B2C4934E27C8C7B5C2DF85A40FFE45F36964DCpBK4L" TargetMode="External"/><Relationship Id="rId5" Type="http://schemas.openxmlformats.org/officeDocument/2006/relationships/hyperlink" Target="consultantplus://offline/ref=5E7BC3332667C8A466FF9AA0C1A08BE11AFE5BB13EA80B85080417059257AA7B2D1A6FF15818757C92A5982B486B753580651ACDB6x3DFL" TargetMode="External"/><Relationship Id="rId6" Type="http://schemas.openxmlformats.org/officeDocument/2006/relationships/hyperlink" Target="consultantplus://offline/ref=5E7BC3332667C8A466FF9AA0C1A08BE11AFE5BB13EA80B85080417059257AA7B2D1A6FF15818757C92A5982B486B753580651ACDB6x3DFL" TargetMode="External"/><Relationship Id="rId7" Type="http://schemas.openxmlformats.org/officeDocument/2006/relationships/hyperlink" Target="consultantplus://offline/ref=5E7BC3332667C8A466FF9AA0C1A08BE11AFE5BB13EA80B85080417059257AA7B2D1A6FF15818757C92A5982B486B753580651ACDB6x3DFL" TargetMode="External"/><Relationship Id="rId8" Type="http://schemas.openxmlformats.org/officeDocument/2006/relationships/hyperlink" Target="consultantplus://offline/ref=24713C04C6E592EAB370AC095257698EF7F19A538DF4F66FCB29EEB05F5E0C387E28E489B3031797190EB4C130D3790A622FECCC4A5200D14Bw0J" TargetMode="External"/><Relationship Id="rId9" Type="http://schemas.openxmlformats.org/officeDocument/2006/relationships/hyperlink" Target="consultantplus://offline/ref=24713C04C6E592EAB370AC095257698EF6FD985281F4F66FCB29EEB05F5E0C387E28E489B3031593180EB4C130D3790A622FECCC4A5200D14Bw0J" TargetMode="External"/><Relationship Id="rId10" Type="http://schemas.openxmlformats.org/officeDocument/2006/relationships/hyperlink" Target="consultantplus://offline/ref=24713C04C6E592EAB370AC095257698EF6FD985281F5F66FCB29EEB05F5E0C387E28E489B30316931D0EB4C130D3790A622FECCC4A5200D14Bw0J" TargetMode="External"/><Relationship Id="rId11" Type="http://schemas.openxmlformats.org/officeDocument/2006/relationships/hyperlink" Target="consultantplus://offline/ref=24713C04C6E592EAB370AC095257698EF6FD985281F7F66FCB29EEB05F5E0C387E28E489B3031692180EB4C130D3790A622FECCC4A5200D14Bw0J" TargetMode="External"/><Relationship Id="rId12" Type="http://schemas.openxmlformats.org/officeDocument/2006/relationships/hyperlink" Target="consultantplus://offline/ref=5E7BC3332667C8A466FF9AA0C1A08BE11AFE5BB13EA80B85080417059257AA7B2D1A6FF15818757C92A5982B486B753580651ACDB6x3DFL" TargetMode="External"/><Relationship Id="rId13" Type="http://schemas.openxmlformats.org/officeDocument/2006/relationships/hyperlink" Target="consultantplus://offline/ref=5E7BC3332667C8A466FF9AA0C1A08BE11AFE5BB13EA80B85080417059257AA7B2D1A6FF15818757C92A5982B486B753580651ACDB6x3DFL" TargetMode="External"/><Relationship Id="rId14" Type="http://schemas.openxmlformats.org/officeDocument/2006/relationships/hyperlink" Target="consultantplus://offline/ref=05C43995B25766DBC31F7B155C3CAE55BC0532E31E3528BBF24048204D81655AD7E8E7D6A8ADB57FBCFC53F276CEC8738F6EB822F1E5F6FEB2Y8L" TargetMode="External"/><Relationship Id="rId15" Type="http://schemas.openxmlformats.org/officeDocument/2006/relationships/hyperlink" Target="consultantplus://offline/ref=05C43995B25766DBC31F7B155C3CAE55BC0532E31E3428BBF24048204D81655AD7E8E7D6A8ADB67FB9FC53F276CEC8738F6EB822F1E5F6FEB2Y8L" TargetMode="External"/><Relationship Id="rId16" Type="http://schemas.openxmlformats.org/officeDocument/2006/relationships/hyperlink" Target="consultantplus://offline/ref=05C43995B25766DBC31F7B155C3CAE55BC0532E31E3628BBF24048204D81655AD7E8E7D6A8ADB67EBCFC53F276CEC8738F6EB822F1E5F6FEB2Y8L" TargetMode="External"/><Relationship Id="rId17" Type="http://schemas.openxmlformats.org/officeDocument/2006/relationships/hyperlink" Target="consultantplus://offline/ref=5E7BC3332667C8A466FF9AA0C1A08BE11AFE5BB13EA80B85080417059257AA7B2D1A6FF15818757C92A5982B486B753580651ACDB6x3DFL" TargetMode="External"/><Relationship Id="rId18" Type="http://schemas.openxmlformats.org/officeDocument/2006/relationships/hyperlink" Target="consultantplus://offline/ref=5E7BC3332667C8A466FF9AA0C1A08BE11AFE5BB13EA80B85080417059257AA7B2D1A6FF15818757C92A5982B486B753580651ACDB6x3DFL" TargetMode="External"/><Relationship Id="rId19" Type="http://schemas.openxmlformats.org/officeDocument/2006/relationships/hyperlink" Target="consultantplus://offline/ref=2B981900B0DD51D2C3029DB8511AB3E26C1FF9E9B939B2A5C3CE4C6993A505177508E875B795A7924AF55ABE808085A42F213CA63148864B2AO2M" TargetMode="External"/><Relationship Id="rId20" Type="http://schemas.openxmlformats.org/officeDocument/2006/relationships/hyperlink" Target="consultantplus://offline/ref=02D092BA25CC0717B43F6006E744186D1F1ADE9DBD86F7A6EFA415BA223027CFA71F2CA8548C109D0C9EA8839AB30FC77204D1A56C1901EAF2fBM" TargetMode="External"/><Relationship Id="rId21" Type="http://schemas.openxmlformats.org/officeDocument/2006/relationships/hyperlink" Target="consultantplus://offline/ref=B5715EE98975459594259699E12AFC3860FFEF0BFBD16CD8B4BA1EAD0A1A6E31916F08CCC9D61E4155F4F3B2EA8C26634932A2709D5FC0283FH9M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5:10:00Z</dcterms:created>
  <dc:creator>Athlon</dc:creator>
  <dc:description/>
  <cp:keywords/>
  <dc:language>en-US</dc:language>
  <cp:lastModifiedBy>Заикина Светлана Ю.</cp:lastModifiedBy>
  <cp:lastPrinted>2020-10-13T18:06:00Z</cp:lastPrinted>
  <dcterms:modified xsi:type="dcterms:W3CDTF">2020-10-13T15:10:00Z</dcterms:modified>
  <cp:revision>2</cp:revision>
  <dc:subject/>
  <dc:title>Об утверждении Правил</dc:title>
</cp:coreProperties>
</file>