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Заместителю Генерального прокурора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Семчишину И.Г.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оживающего (ей) по адресу: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тел.сот. 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е-</w:t>
      </w:r>
      <w:r>
        <w:rPr>
          <w:lang w:val="en-US"/>
        </w:rPr>
        <w:t>mail</w:t>
      </w:r>
      <w:r>
        <w:rPr/>
        <w:t>: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шу допустить меня к участию в конкурсе на замещение вакантной должности государственной  гражданской службы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вакантной должности государственной гражданской службы)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Обстоятельств, препятствующих моему поступлению на государственную гражданскую службу, установленных статьей 16 Федерального закона от 27.07.2004         № 79-ФЗ «О государственной гражданской службе Российской Федерации», не имеетс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539"/>
        <w:jc w:val="both"/>
        <w:rPr/>
      </w:pPr>
      <w:r>
        <w:rPr/>
        <w:t>С запретами, связанными с прохождением гражданской  службы, и требованиями к служебному поведению гражданского служащего, установленными статьями 17, 18 Федерального закона от 27.07.2004 № 79-ФЗ «О государственной гражданской службе Российской Федерации», ознакомлен(а) и обязуюсь соблюд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обязанностями, установленными статьями 9-12 Федерального закона от 25.12.2008 № 273-ФЗ «О противодействии коррупции», ознакомлен(а) и обязуясь выполня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ие на проверку достоверности представленных сведений, обработку моих персональных данных, в соответствии со статьей 9 Федерального закона от 27.07.2006    № 152-ФЗ « О персональных данных», подтвержда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условиями проведения конкурса ознакомлен(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  <w:t xml:space="preserve">1. Собственноручно заполненная и подписанная анкета  по форме, утвержденной распоряжением Правительства Российской Федерации от 26.05.2005 № 667-р, с приложением фотографий; </w:t>
      </w:r>
    </w:p>
    <w:p>
      <w:pPr>
        <w:pStyle w:val="Normal"/>
        <w:ind w:firstLine="708"/>
        <w:jc w:val="both"/>
        <w:rPr/>
      </w:pPr>
      <w:r>
        <w:rPr/>
        <w:t>2. Копия паспорта и копии свидетельств о государственной регистрации актов гражданского состояния (соответствующий документ предъявляется лично по прибытии на конкурс);</w:t>
      </w:r>
    </w:p>
    <w:p>
      <w:pPr>
        <w:pStyle w:val="Normal"/>
        <w:ind w:firstLine="708"/>
        <w:jc w:val="both"/>
        <w:rPr/>
      </w:pPr>
      <w:r>
        <w:rPr/>
        <w:t>3. 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ind w:firstLine="708"/>
        <w:jc w:val="both"/>
        <w:rPr/>
      </w:pPr>
      <w:r>
        <w:rPr/>
        <w:t>4.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08"/>
        <w:jc w:val="both"/>
        <w:rPr/>
      </w:pPr>
      <w:r>
        <w:rPr/>
        <w:t>5. Копия военного билета (всех листов) или приписного свидетельства (послужной список);</w:t>
      </w:r>
    </w:p>
    <w:p>
      <w:pPr>
        <w:pStyle w:val="Normal"/>
        <w:ind w:firstLine="708"/>
        <w:jc w:val="both"/>
        <w:rPr/>
      </w:pPr>
      <w:r>
        <w:rPr/>
        <w:t>6. Документ об отсутствии у гражданина заболевания, препятствующего поступлению на гражданскую службу или ее прохождению (учетная форма № 001-ГС/у, утвержденная приказом Минздравсоцразвития России от 14.12.2009 № 984н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                                    _____________                             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       (подпись)                                                                          (расшифровк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hyperlink r:id="rId2">
        <w:r>
          <w:rPr>
            <w:rStyle w:val="InternetLink"/>
            <w:color w:val="0000FF"/>
          </w:rPr>
          <w:t>АНКЕТА</w:t>
        </w:r>
      </w:hyperlink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Если изменяли фамилию,   имя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отчество, то укажите их,  а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же когда, где и   по   ка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чине изменяли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Число, месяц, год  и   место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ждения (село, деревня, город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йон,      область,      край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спублика, страна)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Гражданство (если  изменяли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о укажите, когда и  по   ка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чине,     если        имеет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тво другого государства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укажите)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Образование (когда и   каки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ебные   заведения   окончили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мера дипломов)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ление   подготовки    ил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ость по диплому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валификация по диплому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             Послевузовско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ессиональное   образование: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спирантура,        адъюнктура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кторантура      (наименовани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тельного или   научного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, год окончания)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еная степень, ученое   звани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когда    присвоены,     номера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пломов, аттестатов)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Какими иностранными  языкам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языками народов    Российс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владеете и  в   ка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епени (читаете и   переводит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 словарем, читаете и   может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ъясняться, владеете свободно)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Классный   чин   федераль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кой             службы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пломатический ранг,  воинско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    специальное     звание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лассный чин правоохранитель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ужбы,      классный       чин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кой   службы   субъекта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    Федерации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валификационный         разряд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й         службы,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валификационный   разряд   ил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лассный    чин   муниципаль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ужбы (кем и когда присвоены)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Были ли Вы судимы, когда   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   что    (заполняется    пр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уплении на  государственную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кую  службу  Российс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)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. Допуск  к   государствен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йне, оформленный  за   период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ы,  службы,   учебы,   его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орма, номер   и   дата   (есл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еется)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jc w:val="both"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jc w:val="both"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jc w:val="both"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jc w:val="both"/>
        <w:rPr/>
      </w:pPr>
      <w:r>
        <w:rPr/>
        <w:t>деятельность и т.п.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jc w:val="both"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jc w:val="both"/>
        <w:rPr/>
      </w:pPr>
      <w:r>
        <w:rPr/>
        <w:t>указанием должности и номера воинской ч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┬───────────────────────┬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есяц и год      │       Должность       │      Адрес     │</w:t>
      </w:r>
    </w:p>
    <w:p>
      <w:pPr>
        <w:pStyle w:val="ConsPlusNonformat"/>
        <w:jc w:val="both"/>
        <w:rPr/>
      </w:pPr>
      <w:r>
        <w:rPr/>
        <w:t>├───────────┬───────────┤</w:t>
      </w:r>
      <w:r>
        <w:rPr/>
        <w:t>с указанием организации│   организации  │</w:t>
      </w:r>
    </w:p>
    <w:p>
      <w:pPr>
        <w:pStyle w:val="ConsPlusNonformat"/>
        <w:jc w:val="both"/>
        <w:rPr/>
      </w:pPr>
      <w:r>
        <w:rPr/>
        <w:t>│</w:t>
      </w:r>
      <w:r>
        <w:rPr/>
        <w:t>поступления│   ухода   │                       │     (в т.ч.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 границей)  │</w:t>
      </w:r>
    </w:p>
    <w:p>
      <w:pPr>
        <w:pStyle w:val="ConsPlusNonformat"/>
        <w:jc w:val="both"/>
        <w:rPr/>
      </w:pPr>
      <w:r>
        <w:rPr/>
        <w:t>├───────────┼───────────┼───────────────────────┼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┼───────────┼───────────────────────┼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┼───────────┼───────────────────────┼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┼───────────┼───────────────────────┼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┼───────────┼───────────────────────┼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┴───────────┴───────────────────────┴─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jc w:val="both"/>
        <w:rPr/>
      </w:pPr>
      <w:r>
        <w:rPr/>
        <w:t>а также муж (жена), в том числе бывши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jc w:val="both"/>
        <w:rPr/>
      </w:pPr>
      <w:r>
        <w:rPr/>
        <w:t>также указать их прежние фамилию, имя, отчество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┌───────┬────────┬───────────┬─────────────────┬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Степень│Фамилия,│Год, число,│  Место работы   │ Домашний адрес  │</w:t>
      </w:r>
    </w:p>
    <w:p>
      <w:pPr>
        <w:pStyle w:val="ConsPlusNonformat"/>
        <w:jc w:val="both"/>
        <w:rPr/>
      </w:pPr>
      <w:r>
        <w:rPr/>
        <w:t>│</w:t>
      </w:r>
      <w:r>
        <w:rPr/>
        <w:t>родства│  имя,  │   месяц   │  (наименование  │     (адрес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тчество│  и место  │     и адрес     │  регистрации,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ждения  │  организации),  │  фактического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лжность    │  проживания)    │</w:t>
      </w:r>
    </w:p>
    <w:p>
      <w:pPr>
        <w:pStyle w:val="ConsPlusNonformat"/>
        <w:jc w:val="both"/>
        <w:rPr/>
      </w:pPr>
      <w:r>
        <w:rPr/>
        <w:t>├───────┼────────┼───────────┼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┼────────┼───────────┼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┼────────┼───────────┼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┼────────┼───────────┼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┼────────┼───────────┼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┴────────┴───────────┴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jc w:val="both"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jc w:val="both"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jc w:val="both"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jc w:val="both"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jc w:val="both"/>
        <w:rPr/>
      </w:pPr>
      <w:r>
        <w:rPr/>
        <w:t>страхования (если имеется) _______________________________________</w:t>
      </w:r>
    </w:p>
    <w:p>
      <w:pPr>
        <w:pStyle w:val="ConsPlusNonformat"/>
        <w:jc w:val="both"/>
        <w:rPr/>
      </w:pPr>
      <w:r>
        <w:rPr/>
        <w:t>21. ИНН (если имеется) ___________________________________________</w:t>
      </w:r>
    </w:p>
    <w:p>
      <w:pPr>
        <w:pStyle w:val="ConsPlusNonformat"/>
        <w:jc w:val="both"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jc w:val="both"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jc w:val="both"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jc w:val="both"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jc w:val="both"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jc w:val="both"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jc w:val="both"/>
        <w:rPr/>
      </w:pPr>
      <w:r>
        <w:rPr/>
        <w:t>согласен (соглас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                    Подпись 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, фамилия работника кадровой служб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Учетная форма N 001-ГС/у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 Приказ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здравсоцразвития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_________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едицинского учреждения о наличии (отсутствии) заболе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епятствующего поступлению на государственную гражданскую служб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оссийской Федерации и муниципальную службу или ее прохожден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Выдано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и адрес учреждения здравоохран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 Наименование,   почтовый  адрес  государственного  органа,  органа</w:t>
      </w:r>
    </w:p>
    <w:p>
      <w:pPr>
        <w:pStyle w:val="ConsPlusNonformat"/>
        <w:jc w:val="both"/>
        <w:rPr/>
      </w:pPr>
      <w:r>
        <w:rPr/>
        <w:t xml:space="preserve">муниципального образования </w:t>
      </w:r>
      <w:hyperlink w:anchor="Par39">
        <w:r>
          <w:rPr>
            <w:rStyle w:val="InternetLink"/>
            <w:color w:val="0000FF"/>
          </w:rPr>
          <w:t>&lt;*&gt;</w:t>
        </w:r>
      </w:hyperlink>
      <w:r>
        <w:rPr/>
        <w:t>, куда представляется Заключ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Фамилия, имя, отчество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.И.О. государственного гражданского служащего Российской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униципального служащего либо лица, поступающего на государственн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гражданскую службу Российской Федерации, муниципальную служб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 Пол (мужской/женский) </w:t>
      </w:r>
      <w:hyperlink w:anchor="Par39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Дата рождения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Адрес места жительства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явлено  наличие (отсутствие) заболевания, препятствующего поступлению</w:t>
      </w:r>
    </w:p>
    <w:p>
      <w:pPr>
        <w:pStyle w:val="ConsPlusNonformat"/>
        <w:jc w:val="both"/>
        <w:rPr/>
      </w:pPr>
      <w:r>
        <w:rPr/>
        <w:t>на  государственную  гражданскую службу Российской Федерации (муниципальную</w:t>
      </w:r>
    </w:p>
    <w:p>
      <w:pPr>
        <w:pStyle w:val="ConsPlusNonformat"/>
        <w:jc w:val="both"/>
        <w:rPr/>
      </w:pPr>
      <w:r>
        <w:rPr/>
        <w:t xml:space="preserve">службу) или ее прохождению </w:t>
      </w:r>
      <w:hyperlink w:anchor="Par39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ь врача, выдавшего заключение 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лавный врач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дравоохранения                       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сто печа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39"/>
      <w:bookmarkEnd w:id="0"/>
      <w:r>
        <w:rPr>
          <w:sz w:val="28"/>
          <w:szCs w:val="28"/>
        </w:rPr>
        <w:t xml:space="preserve">&lt;*&gt; </w:t>
      </w:r>
      <w:r>
        <w:rPr>
          <w:sz w:val="20"/>
          <w:szCs w:val="20"/>
        </w:rPr>
        <w:t>Нужное подчеркну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C37FE9D3752116853AFCAC9D5E5E9CF734A7A19F78B11FAC6D999016B03495F45817E3F09FC08G6g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3:00Z</dcterms:created>
  <dc:creator>Канцелярия СФО</dc:creator>
  <dc:description/>
  <dc:language>en-US</dc:language>
  <cp:lastModifiedBy>USSGPRF</cp:lastModifiedBy>
  <cp:lastPrinted>2015-01-20T15:47:00Z</cp:lastPrinted>
  <dcterms:modified xsi:type="dcterms:W3CDTF">2015-01-20T13:13:00Z</dcterms:modified>
  <cp:revision>2</cp:revision>
  <dc:subject/>
  <dc:title>ОБЪЯВЛЕНИЕ</dc:title>
</cp:coreProperties>
</file>