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ых должностей 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тделение (документационного обеспечения) управления надзора за  исполнением законов при расследовании преступлений (3  управления) Главной военной прокуратуры:</w:t>
      </w:r>
    </w:p>
    <w:p>
      <w:pPr>
        <w:pStyle w:val="2"/>
        <w:rPr/>
      </w:pPr>
      <w:r>
        <w:rPr>
          <w:sz w:val="28"/>
          <w:szCs w:val="28"/>
        </w:rPr>
        <w:t>ведущий специалист 3 разряда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тарший специалист 3 разря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тделение (документационного обеспечения) управления надзора за  исполнением законов о  федеральной безопасности (5 управления) Главной военной прокурат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пециалист 1 разряда (начальник отделе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ребования к кандидату (ведущий специалист 1 разряда (начальник отделения) и ведущий специалист 3 разряда)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таж государственной гражданской службы не менее 2 лет или не менее 4 лет работы по специальност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Требования к кандидату (старший специалист 3 разряда):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средн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ез предъявления к стажу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26.05.2005 № 667-р, с приложением фотографий 9х12 – 1шт., 4,5х6 – 2 шт., выполненные на матовой бумаге в черно-белом изображении, без 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29  марта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 28 апрел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23:00Z</dcterms:created>
  <dc:creator>Сайганова Наташа</dc:creator>
  <dc:description/>
  <cp:keywords/>
  <dc:language>en-US</dc:language>
  <cp:lastModifiedBy>zhukova</cp:lastModifiedBy>
  <cp:lastPrinted>2008-07-29T18:57:00Z</cp:lastPrinted>
  <dcterms:modified xsi:type="dcterms:W3CDTF">2010-03-25T13:23:00Z</dcterms:modified>
  <cp:revision>3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