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left="2832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Информация </w:t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конкурса на замещение вакантных должностей федеральной государственной гражданской службы в Генеральной прокуратуре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Генеральная прокуратура Российской Федерации проводит конкурс на замещение вакантных должностей федеральной государственной гражданской служб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заместителя начальника отдела материально-технического обеспечения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референта финансово-экономического отдела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 xml:space="preserve">референта отдела корректоров аппарата Генерального прокурора Российской Федерации Главного организационно-инспекторского управлени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ведущего советника второго отдела (штатов и обучения кадров) управления кадр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ведущего советника финансово-экономического отдела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>главного специалиста 3 разряда отдела социального обеспечения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>главного специалиста 3 разряда отдела делопроизводства аппарата Генерального прокурора Российской Федерации Главного организационно-инспекторского упра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главного специалиста 3 разряда отдела документационного обеспечения Главного управления по надзору за следствие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главного специалиста 3 разряда отдела документационного обеспечения Главного международно-правового сотрудничества.</w:t>
      </w:r>
    </w:p>
    <w:p>
      <w:pPr>
        <w:pStyle w:val="Normal"/>
        <w:overflowPunct w:val="true"/>
        <w:ind w:firstLine="540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i/>
          <w:szCs w:val="28"/>
        </w:rPr>
        <w:t xml:space="preserve">Квалификационные требования: </w:t>
      </w:r>
      <w:r>
        <w:rPr>
          <w:rFonts w:cs="Times New Roman" w:ascii="Times New Roman" w:hAnsi="Times New Roman"/>
          <w:szCs w:val="28"/>
        </w:rPr>
        <w:t>высшее профессиональное образование по направлению деятельности отдела, не менее четырех лет стажа государственной гражданской службы (государственной службы иных видов) или не менее пяти лет стажа работы по специаль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главного консультанта отдела по вопросам государственной гражданской службы управления кадров;</w:t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i/>
          <w:szCs w:val="28"/>
        </w:rPr>
        <w:t>Квалификационные требования:</w:t>
      </w:r>
      <w:r>
        <w:rPr>
          <w:rFonts w:cs="Times New Roman" w:ascii="Times New Roman" w:hAnsi="Times New Roman"/>
          <w:szCs w:val="28"/>
        </w:rPr>
        <w:t xml:space="preserve"> высшее профессиональное образование по направлению деятельности отдела, стаж работы по специальности не менее четырех лет либо не менее двух лет стажа государственной гражданской службы (государственной службы иных видов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ab/>
        <w:t>старшего специалиста 1 разряда финансово-экономического отдела в управлении делами Главного управления обеспечения деятельности органов и учреждений прокуратуры.</w:t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</w:r>
      <w:r>
        <w:rPr>
          <w:rFonts w:cs="Times New Roman" w:ascii="Times New Roman" w:hAnsi="Times New Roman"/>
          <w:i/>
          <w:szCs w:val="28"/>
        </w:rPr>
        <w:t>Квалификационные требования:</w:t>
      </w:r>
      <w:r>
        <w:rPr>
          <w:rFonts w:cs="Times New Roman" w:ascii="Times New Roman" w:hAnsi="Times New Roman"/>
          <w:szCs w:val="28"/>
        </w:rPr>
        <w:t xml:space="preserve"> среднее специальное образование по направлению деятельности отдела. </w:t>
      </w:r>
    </w:p>
    <w:p>
      <w:pPr>
        <w:pStyle w:val="Normal"/>
        <w:tabs>
          <w:tab w:val="clear" w:pos="708"/>
          <w:tab w:val="left" w:pos="-576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ab/>
        <w:t>Начало приема документов для участия в конкурсе 8 февраля 2010 г. в 10.00, окончание – 09 марта 2010 г. в 18.0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ab/>
        <w:t>Документы принимаются конкурсно-аттестационной комиссией Генеральной прокуратуры Российской Федерации по адресу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ab/>
        <w:t xml:space="preserve">ул. Большая Дмитровка, 15а, Москва, Россия, ГСП-3, 125993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ab/>
        <w:t>Тел.: 694-59-67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Для участия в конкурсе представляются следующие документы: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)    личное заявление (пишется от руки)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) анкета по форме, утвержденной распоряжением Правительства Российской Федерации от 26.05.2005 № 667-р (заполняется собственноручно)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)    автобиография (подробно отразить: биографические данные работника, его перемещения по работе (службе), семейное положение, где учится, если получает другое образование; сведения о близких родственниках, их ФИО, полностью дата и место рождения, образование, где и кем работают супруг, отец, мать, братья, сестры, дети (где, кем работают или учатся, их телефоны), привлекался ли кто-либо из них к уголовной ответственности, за что; жилищные условия и др.)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)   копия паспорта и копии свидетельств о государственной регистрации актов гражданского состояния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)  копии документов об образовании или справку с места учебы с указанием формы обучения, курса и предполагаемого времени окончания (с копией зачетной книжки)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)  копия трудовой книжки или документа, подтверждающего прохождение военной или иной службы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Cs w:val="28"/>
        </w:rPr>
        <w:t>ж) копия военного билета (всех листов) или приписного свидетельства (послужной список);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)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ля кандидатов, претендующих на замещение должностей главной группы категории «специалисты»)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) медицинская справка по форме № 086у, справки из психоневрологического и наркологического диспансеров;</w:t>
      </w:r>
    </w:p>
    <w:p>
      <w:pPr>
        <w:pStyle w:val="Normal"/>
        <w:tabs>
          <w:tab w:val="clear" w:pos="708"/>
          <w:tab w:val="center" w:pos="4677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) фото 3,5 х 4,5 – 4 шт. (цветное без уголка, фон белый, форма одежды - строгая, бумага тонкая, матовая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курс заключается в оценке профессионального уровня претендентов на замещение вакантной должности государственной гражданской службы, их соответствия установленным квалификационным требованиям к долж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бедитель определяется по результатам проведения конкурса открытым голосованием простым большинством голосов членов конкурсной комиссии, присутствующих на заседан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Кандидатам, участвующим в конкурсе, о результатах конкурса направляется сообщение в письменной форме в течение месяца со дня его завершения.</w:t>
      </w:r>
    </w:p>
    <w:sectPr>
      <w:headerReference w:type="default" r:id="rId2"/>
      <w:headerReference w:type="first" r:id="rId3"/>
      <w:type w:val="nextPage"/>
      <w:pgSz w:w="11906" w:h="16838"/>
      <w:pgMar w:left="1843" w:right="850" w:gutter="0" w:header="720" w:top="85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5.85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Times New Roman" w:cs="Courie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1:21:00Z</dcterms:created>
  <dc:creator>klishina.e</dc:creator>
  <dc:description/>
  <cp:keywords/>
  <dc:language>en-US</dc:language>
  <cp:lastModifiedBy>klishina.e</cp:lastModifiedBy>
  <cp:lastPrinted>2010-02-05T14:53:00Z</cp:lastPrinted>
  <dcterms:modified xsi:type="dcterms:W3CDTF">2010-02-08T13:39:00Z</dcterms:modified>
  <cp:revision>3</cp:revision>
  <dc:subject/>
  <dc:title>            Информация </dc:title>
</cp:coreProperties>
</file>