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pPr>
      <w:r>
        <w:rPr/>
      </w:r>
    </w:p>
    <w:p>
      <w:pPr>
        <w:pStyle w:val="Heading1"/>
        <w:spacing w:before="0" w:after="0"/>
        <w:ind w:firstLine="709"/>
        <w:jc w:val="center"/>
        <w:rPr/>
      </w:pPr>
      <w:r>
        <w:rPr/>
      </w:r>
    </w:p>
    <w:p>
      <w:pPr>
        <w:pStyle w:val="Heading1"/>
        <w:spacing w:before="0" w:after="0"/>
        <w:ind w:firstLine="709"/>
        <w:jc w:val="center"/>
        <w:rPr/>
      </w:pPr>
      <w:r>
        <w:rPr/>
      </w:r>
    </w:p>
    <w:p>
      <w:pPr>
        <w:pStyle w:val="Heading1"/>
        <w:spacing w:before="0" w:after="0"/>
        <w:ind w:firstLine="709"/>
        <w:rPr>
          <w:sz w:val="28"/>
          <w:szCs w:val="28"/>
        </w:rPr>
      </w:pPr>
      <w:r>
        <w:rPr>
          <w:i/>
          <w:sz w:val="28"/>
          <w:szCs w:val="28"/>
        </w:rPr>
        <w:t>Академия Генеральной прокуратуры Российской Федерации</w:t>
      </w:r>
    </w:p>
    <w:p>
      <w:pPr>
        <w:pStyle w:val="Heading1"/>
        <w:spacing w:before="0" w:after="0"/>
        <w:ind w:firstLine="709"/>
        <w:jc w:val="center"/>
        <w:rPr>
          <w:i/>
          <w:i/>
          <w:sz w:val="28"/>
          <w:szCs w:val="28"/>
        </w:rPr>
      </w:pPr>
      <w:r>
        <w:rPr>
          <w:i/>
          <w:sz w:val="28"/>
          <w:szCs w:val="28"/>
        </w:rPr>
        <w:t>Научно-исследовательский институт</w:t>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sz w:val="28"/>
          <w:szCs w:val="28"/>
        </w:rPr>
      </w:pPr>
      <w:r>
        <w:rPr>
          <w:sz w:val="28"/>
          <w:szCs w:val="28"/>
        </w:rPr>
        <w:t>Иформационно-аналитическая записка</w:t>
      </w:r>
    </w:p>
    <w:p>
      <w:pPr>
        <w:pStyle w:val="Heading1"/>
        <w:spacing w:before="0" w:after="0"/>
        <w:ind w:firstLine="709"/>
        <w:jc w:val="center"/>
        <w:rPr>
          <w:sz w:val="28"/>
          <w:szCs w:val="28"/>
        </w:rPr>
      </w:pPr>
      <w:r>
        <w:rPr>
          <w:sz w:val="28"/>
          <w:szCs w:val="28"/>
        </w:rPr>
        <w:t>о практике применения законодательства, регулирующего производство в суде апелляционной</w:t>
      </w:r>
    </w:p>
    <w:p>
      <w:pPr>
        <w:pStyle w:val="Heading1"/>
        <w:spacing w:before="0" w:after="0"/>
        <w:ind w:firstLine="709"/>
        <w:jc w:val="center"/>
        <w:rPr>
          <w:sz w:val="28"/>
          <w:szCs w:val="28"/>
        </w:rPr>
      </w:pPr>
      <w:r>
        <w:rPr>
          <w:sz w:val="28"/>
          <w:szCs w:val="28"/>
        </w:rPr>
        <w:t>и кассационной инстанции</w:t>
      </w:r>
    </w:p>
    <w:p>
      <w:pPr>
        <w:pStyle w:val="Normal"/>
        <w:rPr>
          <w:sz w:val="28"/>
          <w:szCs w:val="28"/>
        </w:rPr>
      </w:pPr>
      <w:r>
        <w:rPr>
          <w:sz w:val="28"/>
          <w:szCs w:val="28"/>
        </w:rPr>
      </w:r>
    </w:p>
    <w:p>
      <w:pPr>
        <w:pStyle w:val="Normal"/>
        <w:jc w:val="center"/>
        <w:rPr>
          <w:b/>
          <w:b/>
          <w:i/>
          <w:i/>
          <w:sz w:val="28"/>
          <w:szCs w:val="28"/>
        </w:rPr>
      </w:pPr>
      <w:r>
        <w:rPr/>
        <w:t>(</w:t>
      </w:r>
      <w:r>
        <w:rPr>
          <w:b/>
          <w:i/>
          <w:sz w:val="28"/>
          <w:szCs w:val="28"/>
        </w:rPr>
        <w:t>авторы: Н.Ю. Решетова, Е.В. Велика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b/>
          <w:i/>
          <w:sz w:val="28"/>
          <w:szCs w:val="28"/>
        </w:rPr>
        <w:t xml:space="preserve">Москва </w:t>
      </w:r>
      <w:r>
        <w:br w:type="page"/>
      </w:r>
    </w:p>
    <w:p>
      <w:pPr>
        <w:pStyle w:val="Normal"/>
        <w:ind w:firstLine="709"/>
        <w:jc w:val="both"/>
        <w:rPr>
          <w:b/>
          <w:b/>
          <w:i/>
          <w:i/>
          <w:sz w:val="28"/>
          <w:szCs w:val="28"/>
        </w:rPr>
      </w:pPr>
      <w:r>
        <w:rPr>
          <w:b/>
          <w:i/>
          <w:sz w:val="28"/>
          <w:szCs w:val="28"/>
        </w:rPr>
        <w:t>Оглавление</w:t>
      </w:r>
    </w:p>
    <w:p>
      <w:pPr>
        <w:pStyle w:val="Normal"/>
        <w:ind w:firstLine="709"/>
        <w:rPr>
          <w:b/>
          <w:b/>
          <w:i/>
          <w:i/>
          <w:sz w:val="28"/>
          <w:szCs w:val="28"/>
        </w:rPr>
      </w:pPr>
      <w:r>
        <w:rPr>
          <w:b/>
          <w:i/>
          <w:sz w:val="28"/>
          <w:szCs w:val="28"/>
        </w:rPr>
      </w:r>
    </w:p>
    <w:tbl>
      <w:tblPr>
        <w:tblW w:w="9694" w:type="dxa"/>
        <w:jc w:val="left"/>
        <w:tblInd w:w="-108" w:type="dxa"/>
        <w:tblLayout w:type="fixed"/>
        <w:tblCellMar>
          <w:top w:w="0" w:type="dxa"/>
          <w:left w:w="108" w:type="dxa"/>
          <w:bottom w:w="0" w:type="dxa"/>
          <w:right w:w="108" w:type="dxa"/>
        </w:tblCellMar>
      </w:tblPr>
      <w:tblGrid>
        <w:gridCol w:w="8504"/>
        <w:gridCol w:w="1190"/>
      </w:tblGrid>
      <w:tr>
        <w:trPr/>
        <w:tc>
          <w:tcPr>
            <w:tcW w:w="8504" w:type="dxa"/>
            <w:tcBorders/>
          </w:tcPr>
          <w:p>
            <w:pPr>
              <w:pStyle w:val="Normal"/>
              <w:snapToGrid w:val="false"/>
              <w:ind w:firstLine="720"/>
              <w:rPr>
                <w:sz w:val="28"/>
                <w:szCs w:val="28"/>
              </w:rPr>
            </w:pPr>
            <w:r>
              <w:rPr>
                <w:sz w:val="28"/>
                <w:szCs w:val="28"/>
              </w:rPr>
            </w:r>
          </w:p>
          <w:p>
            <w:pPr>
              <w:pStyle w:val="Normal"/>
              <w:ind w:firstLine="720"/>
              <w:rPr>
                <w:sz w:val="28"/>
                <w:szCs w:val="28"/>
              </w:rPr>
            </w:pPr>
            <w:r>
              <w:rPr>
                <w:sz w:val="28"/>
                <w:szCs w:val="28"/>
              </w:rPr>
              <w:t>Введение</w:t>
            </w:r>
          </w:p>
        </w:tc>
        <w:tc>
          <w:tcPr>
            <w:tcW w:w="1190" w:type="dxa"/>
            <w:tcBorders/>
          </w:tcPr>
          <w:p>
            <w:pPr>
              <w:pStyle w:val="Normal"/>
              <w:ind w:left="-8613" w:firstLine="426"/>
              <w:rPr>
                <w:sz w:val="28"/>
                <w:szCs w:val="28"/>
              </w:rPr>
            </w:pPr>
            <w:r>
              <w:rPr>
                <w:sz w:val="28"/>
                <w:szCs w:val="28"/>
              </w:rPr>
              <w:t>3333</w:t>
            </w:r>
          </w:p>
          <w:p>
            <w:pPr>
              <w:pStyle w:val="Normal"/>
              <w:rPr>
                <w:sz w:val="28"/>
                <w:szCs w:val="28"/>
              </w:rPr>
            </w:pPr>
            <w:r>
              <w:rPr>
                <w:sz w:val="28"/>
                <w:szCs w:val="28"/>
              </w:rPr>
              <w:t>3</w:t>
            </w:r>
          </w:p>
        </w:tc>
      </w:tr>
      <w:tr>
        <w:trPr/>
        <w:tc>
          <w:tcPr>
            <w:tcW w:w="8504" w:type="dxa"/>
            <w:tcBorders/>
          </w:tcPr>
          <w:p>
            <w:pPr>
              <w:pStyle w:val="Normal"/>
              <w:numPr>
                <w:ilvl w:val="0"/>
                <w:numId w:val="3"/>
              </w:numPr>
              <w:ind w:left="0" w:firstLine="709"/>
              <w:rPr/>
            </w:pPr>
            <w:r>
              <w:rPr>
                <w:sz w:val="28"/>
                <w:szCs w:val="28"/>
              </w:rPr>
              <w:t>Рассмотрение уголовных дел судом апелляционной инстанции</w:t>
            </w:r>
          </w:p>
          <w:p>
            <w:pPr>
              <w:pStyle w:val="Normal"/>
              <w:rPr>
                <w:sz w:val="28"/>
                <w:szCs w:val="28"/>
              </w:rPr>
            </w:pPr>
            <w:r>
              <w:rPr>
                <w:sz w:val="28"/>
                <w:szCs w:val="28"/>
              </w:rPr>
            </w:r>
          </w:p>
        </w:tc>
        <w:tc>
          <w:tcPr>
            <w:tcW w:w="1190" w:type="dxa"/>
            <w:tcBorders/>
          </w:tcPr>
          <w:p>
            <w:pPr>
              <w:pStyle w:val="Normal"/>
              <w:snapToGrid w:val="false"/>
              <w:rPr>
                <w:sz w:val="28"/>
                <w:szCs w:val="28"/>
              </w:rPr>
            </w:pPr>
            <w:r>
              <w:rPr>
                <w:sz w:val="28"/>
                <w:szCs w:val="28"/>
              </w:rPr>
            </w:r>
          </w:p>
          <w:p>
            <w:pPr>
              <w:pStyle w:val="Normal"/>
              <w:rPr>
                <w:sz w:val="28"/>
                <w:szCs w:val="28"/>
              </w:rPr>
            </w:pPr>
            <w:r>
              <w:rPr>
                <w:sz w:val="28"/>
                <w:szCs w:val="28"/>
              </w:rPr>
              <w:t>5</w:t>
            </w:r>
          </w:p>
        </w:tc>
      </w:tr>
      <w:tr>
        <w:trPr/>
        <w:tc>
          <w:tcPr>
            <w:tcW w:w="8504" w:type="dxa"/>
            <w:tcBorders/>
          </w:tcPr>
          <w:p>
            <w:pPr>
              <w:pStyle w:val="Style14"/>
              <w:numPr>
                <w:ilvl w:val="0"/>
                <w:numId w:val="3"/>
              </w:numPr>
              <w:ind w:left="0" w:firstLine="709"/>
              <w:jc w:val="both"/>
              <w:rPr/>
            </w:pPr>
            <w:r>
              <w:rPr>
                <w:rFonts w:cs="Times New Roman" w:ascii="Times New Roman" w:hAnsi="Times New Roman"/>
                <w:sz w:val="28"/>
                <w:szCs w:val="28"/>
              </w:rPr>
              <w:t>Основания обжалования прокурорами судебных решений и результаты рассмотрения апелляционных представлений</w:t>
            </w:r>
          </w:p>
          <w:p>
            <w:pPr>
              <w:pStyle w:val="Normal"/>
              <w:rPr>
                <w:rFonts w:ascii="Times New Roman" w:hAnsi="Times New Roman" w:cs="Times New Roman"/>
                <w:sz w:val="28"/>
                <w:szCs w:val="28"/>
              </w:rPr>
            </w:pPr>
            <w:r>
              <w:rPr>
                <w:rFonts w:cs="Times New Roman"/>
                <w:sz w:val="28"/>
                <w:szCs w:val="28"/>
              </w:rPr>
            </w:r>
          </w:p>
        </w:tc>
        <w:tc>
          <w:tcPr>
            <w:tcW w:w="1190" w:type="dxa"/>
            <w:tcBorders/>
          </w:tcPr>
          <w:p>
            <w:pPr>
              <w:pStyle w:val="Normal"/>
              <w:ind w:left="-8613" w:firstLine="709"/>
              <w:rPr>
                <w:sz w:val="28"/>
                <w:szCs w:val="28"/>
              </w:rPr>
            </w:pPr>
            <w:r>
              <w:rPr>
                <w:sz w:val="28"/>
                <w:szCs w:val="28"/>
              </w:rPr>
              <w:t>9999</w:t>
            </w:r>
          </w:p>
          <w:p>
            <w:pPr>
              <w:pStyle w:val="Normal"/>
              <w:rPr>
                <w:sz w:val="28"/>
                <w:szCs w:val="28"/>
              </w:rPr>
            </w:pPr>
            <w:r>
              <w:rPr>
                <w:sz w:val="28"/>
                <w:szCs w:val="28"/>
              </w:rPr>
              <w:t>9</w:t>
            </w:r>
          </w:p>
        </w:tc>
      </w:tr>
      <w:tr>
        <w:trPr/>
        <w:tc>
          <w:tcPr>
            <w:tcW w:w="8504" w:type="dxa"/>
            <w:tcBorders/>
          </w:tcPr>
          <w:p>
            <w:pPr>
              <w:pStyle w:val="Style14"/>
              <w:ind w:firstLine="709"/>
              <w:jc w:val="both"/>
              <w:rPr>
                <w:sz w:val="28"/>
                <w:szCs w:val="28"/>
              </w:rPr>
            </w:pPr>
            <w:r>
              <w:rPr>
                <w:rFonts w:cs="Times New Roman" w:ascii="Times New Roman" w:hAnsi="Times New Roman"/>
                <w:sz w:val="28"/>
                <w:szCs w:val="28"/>
              </w:rPr>
              <w:t>3. Недостатки, выявленные при анализе практики обжалования прокурорами не вступивших в законную силу судебных решений</w:t>
            </w:r>
          </w:p>
          <w:p>
            <w:pPr>
              <w:pStyle w:val="Style14"/>
              <w:ind w:left="1430" w:hanging="0"/>
              <w:jc w:val="both"/>
              <w:rPr>
                <w:sz w:val="28"/>
                <w:szCs w:val="28"/>
              </w:rPr>
            </w:pPr>
            <w:r>
              <w:rPr>
                <w:sz w:val="28"/>
                <w:szCs w:val="28"/>
              </w:rPr>
            </w:r>
          </w:p>
        </w:tc>
        <w:tc>
          <w:tcPr>
            <w:tcW w:w="1190" w:type="dxa"/>
            <w:tcBorders/>
          </w:tcPr>
          <w:p>
            <w:pPr>
              <w:pStyle w:val="Normal"/>
              <w:snapToGrid w:val="false"/>
              <w:rPr>
                <w:sz w:val="28"/>
                <w:szCs w:val="28"/>
              </w:rPr>
            </w:pPr>
            <w:r>
              <w:rPr>
                <w:sz w:val="28"/>
                <w:szCs w:val="28"/>
              </w:rPr>
            </w:r>
          </w:p>
          <w:p>
            <w:pPr>
              <w:pStyle w:val="Normal"/>
              <w:rPr>
                <w:sz w:val="28"/>
                <w:szCs w:val="28"/>
              </w:rPr>
            </w:pPr>
            <w:r>
              <w:rPr>
                <w:sz w:val="28"/>
                <w:szCs w:val="28"/>
              </w:rPr>
              <w:t>17</w:t>
            </w:r>
          </w:p>
        </w:tc>
      </w:tr>
      <w:tr>
        <w:trPr/>
        <w:tc>
          <w:tcPr>
            <w:tcW w:w="8504" w:type="dxa"/>
            <w:tcBorders/>
          </w:tcPr>
          <w:p>
            <w:pPr>
              <w:pStyle w:val="Style14"/>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Актуальные проблемы участия прокурора в рассмотрении уголовных дел в апелляционном порядке:</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 понятие существенных нарушений уголовно-процессуального закона; </w:t>
            </w:r>
          </w:p>
          <w:p>
            <w:pPr>
              <w:pStyle w:val="Style14"/>
              <w:ind w:firstLine="709"/>
              <w:rPr>
                <w:rFonts w:ascii="Times New Roman" w:hAnsi="Times New Roman" w:cs="Times New Roman"/>
                <w:sz w:val="28"/>
                <w:szCs w:val="28"/>
              </w:rPr>
            </w:pPr>
            <w:r>
              <w:rPr>
                <w:rFonts w:cs="Times New Roman" w:ascii="Times New Roman" w:hAnsi="Times New Roman"/>
                <w:sz w:val="28"/>
                <w:szCs w:val="28"/>
              </w:rPr>
              <w:t>- передача уголовного дела на новое судебное разбирательство;</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доказательств в суде апелляционной инстанции;</w:t>
            </w:r>
          </w:p>
          <w:p>
            <w:pPr>
              <w:pStyle w:val="Style14"/>
              <w:ind w:firstLine="709"/>
              <w:rPr>
                <w:rFonts w:ascii="Times New Roman" w:hAnsi="Times New Roman" w:cs="Times New Roman"/>
                <w:sz w:val="28"/>
                <w:szCs w:val="28"/>
              </w:rPr>
            </w:pPr>
            <w:r>
              <w:rPr>
                <w:rFonts w:cs="Times New Roman" w:ascii="Times New Roman" w:hAnsi="Times New Roman"/>
                <w:sz w:val="28"/>
                <w:szCs w:val="28"/>
              </w:rPr>
              <w:t>- пределы судебного разбирательства, изменение прокурором обвинения, отказ от обвинения</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виды апелляционных решений при отмене обвинительного приговора; </w:t>
            </w:r>
          </w:p>
          <w:p>
            <w:pPr>
              <w:pStyle w:val="Style14"/>
              <w:ind w:firstLine="709"/>
              <w:rPr>
                <w:rFonts w:ascii="Times New Roman" w:hAnsi="Times New Roman" w:cs="Times New Roman"/>
                <w:sz w:val="28"/>
                <w:szCs w:val="28"/>
              </w:rPr>
            </w:pPr>
            <w:r>
              <w:rPr>
                <w:rFonts w:cs="Times New Roman" w:ascii="Times New Roman" w:hAnsi="Times New Roman"/>
                <w:sz w:val="28"/>
                <w:szCs w:val="28"/>
              </w:rPr>
              <w:t>- проверка законности судебных решений, вынесенных в особом порядке судебного разбирательства;</w:t>
            </w:r>
          </w:p>
          <w:p>
            <w:pPr>
              <w:pStyle w:val="Style14"/>
              <w:ind w:firstLine="709"/>
              <w:rPr>
                <w:rFonts w:ascii="Times New Roman" w:hAnsi="Times New Roman" w:cs="Times New Roman"/>
                <w:sz w:val="28"/>
                <w:szCs w:val="28"/>
              </w:rPr>
            </w:pPr>
            <w:r>
              <w:rPr>
                <w:rFonts w:cs="Times New Roman" w:ascii="Times New Roman" w:hAnsi="Times New Roman"/>
                <w:sz w:val="28"/>
                <w:szCs w:val="28"/>
              </w:rPr>
              <w:t>-процедура судебного разбирательства в суде апелляционной инстанции;</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ности организационного характера.</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tc>
        <w:tc>
          <w:tcPr>
            <w:tcW w:w="1190" w:type="dxa"/>
            <w:tcBorders/>
          </w:tcPr>
          <w:p>
            <w:pPr>
              <w:pStyle w:val="Style14"/>
              <w:rPr>
                <w:rFonts w:ascii="Times New Roman" w:hAnsi="Times New Roman" w:cs="Times New Roman"/>
                <w:sz w:val="28"/>
                <w:szCs w:val="28"/>
              </w:rPr>
            </w:pPr>
            <w:r>
              <w:rPr>
                <w:rFonts w:cs="Times New Roman" w:ascii="Times New Roman" w:hAnsi="Times New Roman"/>
                <w:sz w:val="28"/>
                <w:szCs w:val="28"/>
              </w:rPr>
              <w:t>21</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2</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4</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7</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0</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6</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9</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42</w:t>
            </w:r>
          </w:p>
          <w:p>
            <w:pPr>
              <w:pStyle w:val="Style14"/>
              <w:rPr>
                <w:rFonts w:ascii="Times New Roman" w:hAnsi="Times New Roman" w:cs="Times New Roman"/>
                <w:sz w:val="28"/>
                <w:szCs w:val="28"/>
              </w:rPr>
            </w:pPr>
            <w:r>
              <w:rPr>
                <w:rFonts w:cs="Times New Roman" w:ascii="Times New Roman" w:hAnsi="Times New Roman"/>
                <w:sz w:val="28"/>
                <w:szCs w:val="28"/>
              </w:rPr>
              <w:t>43</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tc>
      </w:tr>
      <w:tr>
        <w:trPr/>
        <w:tc>
          <w:tcPr>
            <w:tcW w:w="8504" w:type="dxa"/>
            <w:tcBorders/>
          </w:tcPr>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5. Реализация прокурором права обжалования судебных решений в кассационном порядке</w:t>
            </w:r>
          </w:p>
          <w:p>
            <w:pPr>
              <w:pStyle w:val="Style14"/>
              <w:ind w:left="1070" w:hanging="0"/>
              <w:jc w:val="both"/>
              <w:rPr>
                <w:rFonts w:ascii="Times New Roman" w:hAnsi="Times New Roman" w:cs="Times New Roman"/>
                <w:sz w:val="28"/>
                <w:szCs w:val="28"/>
              </w:rPr>
            </w:pPr>
            <w:r>
              <w:rPr>
                <w:rFonts w:cs="Times New Roman" w:ascii="Times New Roman" w:hAnsi="Times New Roman"/>
                <w:sz w:val="28"/>
                <w:szCs w:val="28"/>
              </w:rPr>
            </w:r>
          </w:p>
          <w:tbl>
            <w:tblPr>
              <w:tblW w:w="8288" w:type="dxa"/>
              <w:jc w:val="left"/>
              <w:tblInd w:w="0" w:type="dxa"/>
              <w:tblLayout w:type="fixed"/>
              <w:tblCellMar>
                <w:top w:w="0" w:type="dxa"/>
                <w:left w:w="108" w:type="dxa"/>
                <w:bottom w:w="0" w:type="dxa"/>
                <w:right w:w="108" w:type="dxa"/>
              </w:tblCellMar>
            </w:tblPr>
            <w:tblGrid>
              <w:gridCol w:w="7232"/>
              <w:gridCol w:w="1056"/>
            </w:tblGrid>
            <w:tr>
              <w:trPr/>
              <w:tc>
                <w:tcPr>
                  <w:tcW w:w="7232" w:type="dxa"/>
                  <w:tcBorders/>
                </w:tcPr>
                <w:p>
                  <w:pPr>
                    <w:pStyle w:val="Normal"/>
                    <w:ind w:firstLine="720"/>
                    <w:rPr>
                      <w:sz w:val="28"/>
                      <w:szCs w:val="28"/>
                    </w:rPr>
                  </w:pPr>
                  <w:r>
                    <w:rPr>
                      <w:sz w:val="28"/>
                      <w:szCs w:val="28"/>
                    </w:rPr>
                    <w:t xml:space="preserve">Выводы и предложения </w:t>
                  </w:r>
                </w:p>
              </w:tc>
              <w:tc>
                <w:tcPr>
                  <w:tcW w:w="1056" w:type="dxa"/>
                  <w:tcBorders/>
                </w:tcPr>
                <w:p>
                  <w:pPr>
                    <w:pStyle w:val="Normal"/>
                    <w:ind w:left="-7340" w:hanging="0"/>
                    <w:rPr/>
                  </w:pPr>
                  <w:r>
                    <w:rPr>
                      <w:sz w:val="28"/>
                      <w:szCs w:val="28"/>
                    </w:rPr>
                    <w:t xml:space="preserve">          </w:t>
                  </w:r>
                  <w:r>
                    <w:rPr>
                      <w:sz w:val="28"/>
                      <w:szCs w:val="28"/>
                    </w:rPr>
                    <w:t>49</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Style14"/>
              <w:ind w:left="1070"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90" w:type="dxa"/>
            <w:tcBorders/>
          </w:tcPr>
          <w:p>
            <w:pPr>
              <w:pStyle w:val="Normal"/>
              <w:rPr>
                <w:sz w:val="28"/>
                <w:szCs w:val="28"/>
              </w:rPr>
            </w:pPr>
            <w:r>
              <w:rPr>
                <w:sz w:val="28"/>
                <w:szCs w:val="28"/>
              </w:rPr>
              <w:t>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w:t>
            </w:r>
          </w:p>
        </w:tc>
      </w:tr>
    </w:tbl>
    <w:p>
      <w:pPr>
        <w:pStyle w:val="Normal"/>
        <w:rPr/>
      </w:pPr>
      <w:r>
        <w:br w:type="page"/>
      </w:r>
      <w:r>
        <w:rPr/>
      </w:r>
    </w:p>
    <w:p>
      <w:pPr>
        <w:pStyle w:val="Style14"/>
        <w:spacing w:lineRule="auto" w:line="360"/>
        <w:ind w:firstLine="720"/>
        <w:jc w:val="center"/>
        <w:rPr/>
      </w:pPr>
      <w:r>
        <w:rPr>
          <w:rFonts w:cs="Times New Roman" w:ascii="Times New Roman" w:hAnsi="Times New Roman"/>
          <w:b/>
          <w:sz w:val="28"/>
          <w:szCs w:val="28"/>
        </w:rPr>
        <w:t>Введение</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обобщения практики применения законодательства, регулирующего производство в суде апелляционной и кассационной инстанций проанализированы статистические данные, содержащиеся в сводном отчете по Российской Федерации формы УСО за первое полугодие 2013 г., докладные записки, поступившие в Главное уголовно-судебное управление Генеральной прокуратуры Российской Федерации из прокуратур субъектов Российской Федерации, приравненных к ним прокуратур и Главной военной прокуратуры о результатах рассмотрения судами апелляционной и кассационной инстанций жалоб и представлений в январе-июне 2013 г. (всего 50 докладных записок), а также материалы проводившихся в отделе исследований.</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ением установлено, что в связи с введением с 1 января 2013 г. апелляционного порядка пересмотра всех обжалованных решений суда первой инстанции в прокуратурах были приняты меры организационного характера по созданию условий для надлежащего выполнения прокурорами своих функций в судах контрольно-проверочных инстанций:</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рактически во всех регионах прокурорами субъектов Российской Федерации изданы приказы о принятии дополнительных мер по обеспечению исполнения приказа Генерального прокурора Российской Федерации от 25.12.2012 № 465 «Об участии прокуроров в судебных стадиях уголовного судопроизводств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проводились научно-практические конференции и учебно-методические семинары, на которых обсуждались актуальные вопросы, связанные с особенностями подготовки апелляционных представлений и участия прокурора при рассмотрении уголовных дел в апелляционном порядк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в работе по повышению профессиональной квалификации прокуроров использовались такие зарекомендовавшие себя формы обучения как тестирование, изучение необоснованных судебных решений с целью выявления допущенных ошибок, подготовка проектов апелляционных представлений;</w:t>
      </w:r>
    </w:p>
    <w:p>
      <w:pPr>
        <w:pStyle w:val="Style14"/>
        <w:spacing w:lineRule="auto" w:line="360"/>
        <w:jc w:val="both"/>
        <w:rPr/>
      </w:pPr>
      <w:r>
        <w:rPr>
          <w:rFonts w:cs="Times New Roman" w:ascii="Times New Roman" w:hAnsi="Times New Roman"/>
          <w:sz w:val="28"/>
          <w:szCs w:val="28"/>
        </w:rPr>
        <w:tab/>
        <w:t xml:space="preserve">- управлениями (отделами) прокуратур субъектов Российской Федерации по обеспечению участия прокуроров в судебных стадиях уголовного судопроизводства разрабатывались методические рекомендации для прокуроров, принимающих участие в судебном заседании суда второй инстанции;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на прокуроров отраслевых управлений, как правило, возлагалась обязанность взаимодействовать с прокуратурами городов и районов по вопросам, связанным с апелляционным обжалованием судебных решений, оказывать нижестоящим прокуратурам практическую и методическую помощь;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прокурорам городов и районов направлялись информационные письма, в которых анализировались ошибки, допущенные государственными обвинителями при обжаловании судебных решений в апелляционном порядке, и давались рекомендации, связанные с введением в действие главы 4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w:t>
      </w:r>
    </w:p>
    <w:p>
      <w:pPr>
        <w:pStyle w:val="Style14"/>
        <w:spacing w:lineRule="auto" w:line="360"/>
        <w:jc w:val="both"/>
        <w:rPr/>
      </w:pPr>
      <w:r>
        <w:rPr>
          <w:rFonts w:cs="Times New Roman" w:ascii="Times New Roman" w:hAnsi="Times New Roman"/>
          <w:sz w:val="28"/>
          <w:szCs w:val="28"/>
        </w:rPr>
        <w:t>РФ.</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с 1 января 2013 г. в прокуратурах налажен систематический анализ практики участия прокуроров в апелляционном производстве. </w:t>
      </w:r>
    </w:p>
    <w:p>
      <w:pPr>
        <w:pStyle w:val="Style14"/>
        <w:spacing w:lineRule="auto" w:line="360"/>
        <w:ind w:firstLine="720"/>
        <w:jc w:val="both"/>
        <w:rPr/>
      </w:pPr>
      <w:r>
        <w:rPr>
          <w:rFonts w:cs="Times New Roman" w:ascii="Times New Roman" w:hAnsi="Times New Roman"/>
          <w:sz w:val="28"/>
          <w:szCs w:val="28"/>
        </w:rPr>
        <w:t>Проведенная в регионах большая организационно-методическая работа способствовала повышению эффективности деятельности прокуроров в проверочных судебных стадиях, в том числе улучшению качества преставлений, внесенных на не вступившие в законную силу судебные решения: увеличилась доля представлений, признанных обоснованными, уменьшилось количество отозванных представлений. В абсолютном большинстве случаев прокуроры вносили представления в суд апелляционной инстанции лишь при наличии весомых правовых оснований для этого.</w:t>
      </w:r>
    </w:p>
    <w:p>
      <w:pPr>
        <w:pStyle w:val="Style14"/>
        <w:spacing w:lineRule="auto" w:line="360"/>
        <w:jc w:val="both"/>
        <w:rPr/>
      </w:pPr>
      <w:r>
        <w:rPr>
          <w:rFonts w:cs="Times New Roman" w:ascii="Times New Roman" w:hAnsi="Times New Roman"/>
          <w:sz w:val="28"/>
          <w:szCs w:val="28"/>
        </w:rPr>
        <w:tab/>
        <w:t xml:space="preserve">Как заявил на коллегии Генеральной прокуратуры Российской Федерации 30.07.2013 г. первый заместитель Генерального прокурора Российской Федерации А.Э. Буксман, «объемная и в целом квалифицированная работа проделана прокурорами при реализации функций по поддержанию государственного обвинения в судах. При том, что число рассмотренных в первой инстанции уголовных дел сократилось на 2%, в том числе рассмотренных в особом порядке (на 5%), объем этой работы возрос в связи с введением порядка апелляционного обжалования судебных решений. И нужно отметить, что заметных сбоев в нашей работе не допущено».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Рассмотрение уголовных дел судом апелляционной инстанции</w:t>
      </w:r>
      <w:r>
        <w:rPr>
          <w:rFonts w:cs="Times New Roman" w:ascii="Times New Roman" w:hAnsi="Times New Roman"/>
          <w:sz w:val="28"/>
          <w:szCs w:val="28"/>
        </w:rPr>
        <w:t xml:space="preserve"> </w:t>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 389</w:t>
      </w:r>
      <w:r>
        <w:rPr>
          <w:rFonts w:cs="Times New Roman" w:ascii="Times New Roman" w:hAnsi="Times New Roman"/>
          <w:sz w:val="28"/>
          <w:szCs w:val="28"/>
          <w:vertAlign w:val="superscript"/>
        </w:rPr>
        <w:t>12</w:t>
      </w:r>
      <w:r>
        <w:rPr>
          <w:rFonts w:cs="Times New Roman" w:ascii="Times New Roman" w:hAnsi="Times New Roman"/>
          <w:sz w:val="28"/>
          <w:szCs w:val="28"/>
        </w:rPr>
        <w:t xml:space="preserve"> Уголовно-процессуального кодекса Российской Федерации (далее – УПК РФ) участие прокурора при рассмотрении уголовного дела в суде апелляционной инстанции обязательно, за исключением уголовных дел частного обвинения (кроме случаев, когда уголовное дело было возбуждено следователем или дознавателем с согласия прокурора).</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го в январе-июне 2013 г. прокуроры приняли участие в проверке судом апелляционной инстанции обжалованных участниками процесса </w:t>
      </w:r>
      <w:r>
        <w:rPr>
          <w:rFonts w:cs="Times New Roman" w:ascii="Times New Roman" w:hAnsi="Times New Roman"/>
          <w:b/>
          <w:i/>
          <w:sz w:val="28"/>
          <w:szCs w:val="28"/>
        </w:rPr>
        <w:t>итоговых</w:t>
      </w:r>
      <w:r>
        <w:rPr>
          <w:rFonts w:cs="Times New Roman" w:ascii="Times New Roman" w:hAnsi="Times New Roman"/>
          <w:sz w:val="28"/>
          <w:szCs w:val="28"/>
        </w:rPr>
        <w:t xml:space="preserve"> судебных решений в отношении 37 337 лиц по 33 452 уголовным делам, при этом по 808 уголовным делам в отношении 888 лиц апелляционное производство было прекращено. Таким образом, с вынесением апелляционного решения по результатам проверки законности и обоснованности итогового решения рассмотрено 32 644 дела в отношении 36 449 лиц.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ольше всего уголовных дел с жалобами и представлениями на итоговые решения рассмотрено судами апелляционной инстанции в Приволжском, Центральном и Сибирском федеральных округах (соответственно 8 175, 6 935 и 5171), меньше всего – в Северо-Кавказском (1441). </w:t>
      </w:r>
    </w:p>
    <w:p>
      <w:pPr>
        <w:pStyle w:val="Style14"/>
        <w:spacing w:lineRule="auto" w:line="360"/>
        <w:ind w:firstLine="720"/>
        <w:jc w:val="both"/>
        <w:rPr/>
      </w:pPr>
      <w:r>
        <w:rPr>
          <w:rFonts w:cs="Times New Roman" w:ascii="Times New Roman" w:hAnsi="Times New Roman"/>
          <w:sz w:val="28"/>
          <w:szCs w:val="28"/>
        </w:rPr>
        <w:t>Сопоставление количества уголовных дел, рассмотренных в первом полугодии 2013 г. в апелляционном порядке, с числом рассмотренных судами первой инстанции с участием прокуроров уголовных дел, по которым были вынесены итоговые решения (408 541), свидетельствует, что участники процесса в апелляционном порядке обжаловали менее 10 % таких решений.</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январе-июне с. г. прокуроры также приняли участие в судебном заседании при проверке в апелляционном порядке законности и обоснованности 66 345 </w:t>
      </w:r>
      <w:r>
        <w:rPr>
          <w:rFonts w:cs="Times New Roman" w:ascii="Times New Roman" w:hAnsi="Times New Roman"/>
          <w:b/>
          <w:i/>
          <w:sz w:val="28"/>
          <w:szCs w:val="28"/>
        </w:rPr>
        <w:t>промежуточных решений</w:t>
      </w:r>
      <w:r>
        <w:rPr>
          <w:rFonts w:cs="Times New Roman" w:ascii="Times New Roman" w:hAnsi="Times New Roman"/>
          <w:sz w:val="28"/>
          <w:szCs w:val="28"/>
        </w:rPr>
        <w:t>, вынесенных в ходе досудебного и судебного производства по уголовному делу, а также в порядке исполнения приговора. При этом больше всего оспорено в апелляционном порядке таких судебных решений в уже упоминавшихся федеральных округах – Приволжском, Центральном и Сибирском</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оверенные судом апелляционной инстанции итоговые судебные решения составили одну треть от общего числа рассмотренных в апелляционном порядке судебных решений, тогда как абсолютное большинство таких решений составили промежуточные решения, вынесенные в ходе досудебного и судебного производства, а также решения, которые выносились в процессе исполнения приговор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оверив законность и обоснованность итоговых судебных решений, в абсолютном большинстве случаев суды апелляционной инстанции не нашли оснований для их отмены или изменения. Такие решения приняты в отношении 27 060 лиц из 36 449, что равно74 %.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звращены прокурору для устранения препятствий рассмотрения их судом уголовные дела в отношении 147 лиц, а дела в отношении 876 лиц переданы на новое судебное разбирательство в суд перв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 новый приговор (обвинительный или оправдательный) в отношении 920 лиц, внесены изменения в приговор или иное решение суда первой инстанции – 6 623 лиц. Иными словами, суды апелляционной инстанции пришли к выводу о необходимости вмешательства в решения судов первой инстанции лишь в отношении 7 817 лиц (22 % лиц), в отношении которых итоговые судебные решения обжаловалось в апелляционном порядке. </w:t>
      </w:r>
    </w:p>
    <w:p>
      <w:pPr>
        <w:pStyle w:val="Style14"/>
        <w:spacing w:lineRule="auto" w:line="360"/>
        <w:ind w:firstLine="708"/>
        <w:jc w:val="both"/>
        <w:rPr/>
      </w:pPr>
      <w:r>
        <w:rPr>
          <w:rFonts w:cs="Times New Roman" w:ascii="Times New Roman" w:hAnsi="Times New Roman"/>
          <w:sz w:val="28"/>
          <w:szCs w:val="28"/>
        </w:rPr>
        <w:t>Соотношение результатов рассмотрения уголовных дел в суде апелляционной инстанции в 1полугодии 2013 г. видно из приведенной ниже диаграммы (указано число лиц, в отношении которых приняты решения).</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object w:dxaOrig="891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6pt;height:293.8pt" filled="f" o:ole="">
            <v:imagedata r:id="rId3" o:title=""/>
          </v:shape>
          <o:OLEObject Type="Embed" ProgID="" ShapeID="ole_rId2" DrawAspect="Content" ObjectID="_780344009" r:id="rId2"/>
        </w:objec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едставлениям прокуроров, оспоривших итоговые решения в апелляционном порядке, рассмотрены уголовные дела в отношении 10105 лиц из 36 449 лиц, в отношении которых судебные решения были обжалованы, что составило 28 %. Значительно меньшей была доля обжалованных прокурорами промежуточных решений и решений, вынесенных в порядке исполнения приговора. Если в целом такие решения были обжалованы участниками процесса в отношении 67 425 лиц, то прокуроры принесли апелляционные представления на названные решения в отношении 4 125 лиц (6 %).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отмечается в ряде докладных записок, введение нового порядка проверки законности и обоснованности всех решений суда первой инстанции привело к сокращению количества уголовных дел, переданных на новое судебное разбирательство в суд первой инстанции, а также к уменьшению количества измененных приговоров. Например, в Забайкальском крае по данным за 1 полугодие 2013 г. в 6 раз сократились случаи передачи дел в суд первой инстанции после отмены не вступивших в законную силу судебных решений; почти в два раза снизилось общее количество отмененных или измененных в апелляционном (кассационном) приговор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В большинстве случаев суды апелляционной инстанции сами устраняли допущенные нарушения, передавая дело для нового разбирательства лишь тогда, когда отменялся оправдательный приговор либо имевшие место нарушения носили характер фундаментального нарушения основ уголовного судопроизводства, устранить которое в апелляционном порядке не представлялось возможным.</w:t>
      </w:r>
    </w:p>
    <w:p>
      <w:pPr>
        <w:pStyle w:val="Style14"/>
        <w:spacing w:lineRule="auto" w:line="276"/>
        <w:ind w:firstLine="709"/>
        <w:jc w:val="both"/>
        <w:rPr/>
      </w:pPr>
      <w:r>
        <w:rPr>
          <w:rFonts w:cs="Times New Roman" w:ascii="Times New Roman" w:hAnsi="Times New Roman"/>
          <w:sz w:val="24"/>
          <w:szCs w:val="24"/>
        </w:rPr>
        <w:t xml:space="preserve">Например, в докладной записке прокуратуры Иркутской области сообщается, что один из обвинительных приговоров отменен с передачей уголовного дела на новое судебной разбирательство по следующим основаниям. </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ющим судьей был вынесен обвинительный приговор в отношении одного подсудимого, а в отношении второго уголовное дело было выделено в отдельное производство. В последующем под председательством того же судьи было рассмотрено дело, выделенное ранее в отдельное производство и по которому подсудимый обвинялся в совершении преступления в составе группы лиц по предварительному сговору с ранее осужденным лицом. Поскольку председательствующим при рассмотрении первого уголовного дела уже было высказано мнение по существу фактических и правовых вопросов, и эти же вопросы подлежали разрешению при рассмотрении уголовного дела, выделявшегося в отдельное производство, это исключало возможность участия одного и того же судьи в рассмотрении обоих дел. </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Нарушение названного требования сделало несостоятельным производство в суде первой инстанции в целом, в связи с чем уголовное дело обоснованно передано для нового судебного разбирательств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докладных записках приведены многочисленные примеры нарушений уголовного и уголовно-процессуального законов, которые по ранее действовавшему законодательству потребовали бы обязательного направления дела в суд, вынесший решение. К примеру:</w:t>
      </w:r>
    </w:p>
    <w:p>
      <w:pPr>
        <w:pStyle w:val="Style14"/>
        <w:spacing w:lineRule="auto" w:line="360"/>
        <w:ind w:firstLine="709"/>
        <w:jc w:val="both"/>
        <w:rPr/>
      </w:pPr>
      <w:r>
        <w:rPr>
          <w:rFonts w:cs="Times New Roman" w:ascii="Times New Roman" w:hAnsi="Times New Roman"/>
          <w:sz w:val="28"/>
          <w:szCs w:val="28"/>
        </w:rPr>
        <w:t>- излагая в описательно-мотивировочной части приговора обстоятельства совершения грабежа, суд вопреки требованиям ст. 307 УПК РФ не указал место и время совершения преступления. По результатам рассмотрения дела в апелляционном порядке постановлен новый приговор, соответствующий положениям, закрепленным в названной норме (Саратовская область);</w:t>
      </w:r>
    </w:p>
    <w:p>
      <w:pPr>
        <w:pStyle w:val="Style14"/>
        <w:spacing w:lineRule="auto" w:line="360"/>
        <w:ind w:firstLine="709"/>
        <w:jc w:val="both"/>
        <w:rPr/>
      </w:pPr>
      <w:r>
        <w:rPr>
          <w:rFonts w:cs="Times New Roman" w:ascii="Times New Roman" w:hAnsi="Times New Roman"/>
          <w:sz w:val="28"/>
          <w:szCs w:val="28"/>
        </w:rPr>
        <w:t>- суд первой инстанции в обвинительном приговоре сослался на доказательства, не исследованные в судебном заседании, допустил нарушения порядка исследования доказательств (согласно протоколу судебного заседания в судебном заседании была воспроизведена видеозапись показаний подсудимого без предварительного оглашения показаний, содержащихся в соответствующем протоколе допроса). После исследования в ходе апелляционного разбирательства всех доказательств постановлен новый обвинительный приговор (Саратовская обла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я осужденному основное наказание в виде лишения свободы условно и дополнительное наказания в виде лишения права управлять транспортным средством на определенный срок, суд первой инстанции не принял во внимание ряд обстоятельств и назначил чрезмерно мягкое наказание. Отменяя приговор вследствие его несправедливости, суд апелляционной инстанции постановил новый приговор, ухудшающий положение осужденного (Ставропольский кра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снования обжалования прокурорами судебных решений и результаты рассмотрения апелляционных представлений</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принесенных прокурорами на </w:t>
      </w:r>
      <w:r>
        <w:rPr>
          <w:rFonts w:cs="Times New Roman" w:ascii="Times New Roman" w:hAnsi="Times New Roman"/>
          <w:b/>
          <w:i/>
          <w:sz w:val="28"/>
          <w:szCs w:val="28"/>
        </w:rPr>
        <w:t>итоговые</w:t>
      </w:r>
      <w:r>
        <w:rPr>
          <w:rFonts w:cs="Times New Roman" w:ascii="Times New Roman" w:hAnsi="Times New Roman"/>
          <w:sz w:val="28"/>
          <w:szCs w:val="28"/>
        </w:rPr>
        <w:t xml:space="preserve"> судебные решения и рассмотренных в 1 полугодии 2013 г. апелляционных представлениях (в отношении 10 105 лиц) вопрос об отмене оправдательного приговора был поставлен в отношении 341 лица, об отмене обвинительного приговора – в отношении 1775 лиц, об изменении приговора – в отношении 5459 лиц. Кроме того были обжалованы постановления (определения) о прекращении уголовного дела в отношении 435 лиц.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большинстве случаев (54 % от общего числа рассмотренных представлений) прокурорами ставился вопрос об изменении приговора, при этом предлагалось внести в приговор изменения, ухудшающие положение осужденного (применить закон о более тяжком преступлении либо назначить более строгое наказание) в каждом пятом таком представлении (в отношении 1064 лиц).</w:t>
        <w:tab/>
        <w:t xml:space="preserve"> Прокуроры обоснованно исходили из того, что с учетом требований, закрепленных в ч. 1 ст. 389</w:t>
      </w:r>
      <w:r>
        <w:rPr>
          <w:rFonts w:cs="Times New Roman" w:ascii="Times New Roman" w:hAnsi="Times New Roman"/>
          <w:sz w:val="28"/>
          <w:szCs w:val="28"/>
          <w:vertAlign w:val="superscript"/>
        </w:rPr>
        <w:t>24</w:t>
      </w:r>
      <w:r>
        <w:rPr>
          <w:rFonts w:cs="Times New Roman" w:ascii="Times New Roman" w:hAnsi="Times New Roman"/>
          <w:sz w:val="28"/>
          <w:szCs w:val="28"/>
        </w:rPr>
        <w:t xml:space="preserve"> УПК РФ, суд апелляционной инстанции может принять решение, ухудшающее положение осужденного, оправданного, лица, в отношении которого уголовное дело прекращено, не иначе как по представлению государственного обвинителя или жалобе потерпевшего, и не вправе выходить за пределы доводов жалобы, представления.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стальных представлениях, в которых также ставился вопрос об изменении приговора (в отношении 2796 лиц из 5 459), предлагалось снизить наказание без изменения квалификации деяния осужденного.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менить обвинительный приговор прокуроры предлагали в каждом шестом внесенном представлении, в том числе, по их мнению, после отмены приговора следовало вынести новый обвинительный приговор в отношении 858 лиц (49 %), передать уголовное дело на новое судебное разбирательство в отношении 805 лиц (46 %), возвратить дело прокурору – в отношении 42 лиц, а прекратить уголовное дело или вынести оправдательный приговор – в отношении 28 лиц. </w:t>
      </w:r>
    </w:p>
    <w:p>
      <w:pPr>
        <w:pStyle w:val="Style14"/>
        <w:spacing w:lineRule="auto" w:line="360"/>
        <w:ind w:firstLine="720"/>
        <w:jc w:val="both"/>
        <w:rPr/>
      </w:pPr>
      <w:r>
        <w:rPr>
          <w:rFonts w:cs="Times New Roman" w:ascii="Times New Roman" w:hAnsi="Times New Roman"/>
          <w:sz w:val="28"/>
          <w:szCs w:val="28"/>
        </w:rPr>
        <w:t>Представления, в которых обжаловались оправдательные приговоры и ставился вопрос об их отмене, внесены в отношении 341 лица.</w:t>
        <w:tab/>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докладных записках прокуроров приводятся не единичные примеры подготовки государственными обвинителями аргументированных, подтвержденных материалами дела, юридически грамотных апелляционных представлений, которые были удовлетворены. В случае несоответствия выводов суда фактическим обстоятельствам уголовного дела либо существенного нарушения уголовно-процессуального законодательства или неправильного применения уголовного закона в представлениях обоснованно ставился вопрос об отмене приговора суда первой инстанции и постановлении нового приговора. </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Органами предварительного расследования Хайбулаев обвинялся в том, что, находясь в состоянии алкогольного опьянения, в ходе ссоры с Абрамовым поднял с земли обрезок металлической трубы и бросил его в сторону Абрамова, в результате чего труба попала потерпевшему в область головы, причинив открытый перелом костей черепа и ушиб головного мозга. Действия Хайбулаева органами следствия были квалифицированы ч. 1 ст. 111 УК РФ. </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 первоначальном рассмотрении уголовного дела 28.05.2012 г. районный суд переквалифицировал действия Хайбулаева в соответствии с ч. 1 ст. 114 УК РФ.</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о кассационному представлению государственного обвинителя незаконный приговор отменен, уголовное дело направлено на новое рассмотрение. При повторном рассмотрении дела 11.03.2013 г. суд опять пришел к выводу о недоказанности вины Хайбулаева в совершении преступления, предусмотренного ч. 1 ст. 111 УК РФ, и квалифицировал действия подсудимого как причинение тяжкого вреда здоровью по неосторожности.</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Вновь не согласившись с судебным решением, государственный обвинитель обжаловал его – уже в апелляционном порядке. </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Отменив приговор суда первой инстанции и постановив новый обвинительный приговор, суд апелляционной инстанции согласился с доводами стороны обвинения, указав, что действия Хайбулаева органами следствия по ч. 1 ст. 111 УК РФ квалифицированы правильно, поскольку, бросая металлическую трубу в потерпевшего, он осознавал опасность своих действий, предвидел возможность наступления опасных последствий в виде причинения тяжкого вреда здоровью, но относился к таким последствиям безразлично (Ямало-Ненецкий автономный округ).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ивное участие прокуроров в судебном заседании при рассмотрении доводов апелляционного представления, мотивированные ходатайства о непосредственном исследовании доказательств способствовали признанию судом позиции государственных обвинителей обоснованной.</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Тараканов Ю.В. и Никитченко А.Г. обвинялись в совершении по предварительному сговору путем обмана хищения денежных средств федерального бюджета в размере 12 млн. руб. В январе 2013 г. гарнизонным военным судом, вопреки позиции государственного обвинителя, Тараканов Ю.В. осужден по ч. 1 ст. 286 УК РФ к штрафу, а Никитченко А.Г. по ч. 1 ст. 293 освобожден от уголовной ответственности в связи с истечением сроков давности уголовного преследования; предъявленный подсудимым гражданский иск оставлен без удовлетворения. Приговор обжалован государственным обвинителем. В целях подтверждения изложенных в апелляционном представлении доводов государственный обвинитель ходатайствовал о непосредственном исследовании в суде второй инстанции ряда доказательств: допросе 9 свидетелей, специалиста, давшего заключение о необоснованности включения невыполнявшихся работ в государственный оборонный заказ, а также об исследовании более 50 документов. Суд ходатайство удовлетворил. Исследовав представленные государственным обвинителем доказательства, суд апелляционной инстанции, отменив приговор суда первой инстанции, постановил новый обвинительный приговор, признал Тараканова Ю.В. и Никитченко А.Г. виновными в мошенничестве в особо крупном размере и назначил им наказание в виде лишения свободы, а также взыскал с осужденных сумму причиненного их действиями материального ущерба.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еединичны случаи, когда государственные обвинители приносили дополнительные представления, в которых более полно и всесторонне аргументировали свою позицию, при этом дополнительные представления чаще всего вносились по рекомендации отраслевых управлений прокуратур субъектов Российской Федерации. </w:t>
      </w:r>
    </w:p>
    <w:p>
      <w:pPr>
        <w:pStyle w:val="Style1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Тищенко А.А., работавший оперуполномоченным отдела уголовного розыска, обвинялся в злоупотреблении должностными полномочиями (ч. 1 ст. 285 УК РФ). Суд первой инстанции в отношении подсудимого постановил оправдательный приговор на основании п. 3 ч. 2 ст. 302 УПК РФ (отсутствие в деянии состава преступления). Полагая приговор незаконным и необоснованным, государственный обвинитель обжаловал его, ссылаясь на несоответствие выводов суда, изложенных в приговоре, фактическим обстоятельствам уголовного дела. Однако в представлении не было обращено внимание суда апелляционной инстанции на то, что приговор содержал также внутреннее противоречие: излагая фактические обстоятельства уголовного дела, суд, по сути, пришел к выводу, что не установлено событие преступления, тогда как оправдан Тищенко был в связи с отсутствием в его действиях состава преступления. На это существенное нарушение уголовно-процессуального закона, повлиявшее на вынесение законного и обоснованного приговора, правильно указано в дополнительном представлении государственного обвинителя (Ставропольский край).</w:t>
      </w:r>
    </w:p>
    <w:p>
      <w:pPr>
        <w:pStyle w:val="Style14"/>
        <w:spacing w:lineRule="auto" w:line="360"/>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Все приведенные в докладных записках прокуроров примеры допущенных судами первой инстанции существенных нарушений уголовно-процессуального закона, явившихся основанием изменения или отмены судебного решения, перечислить в настоящей справке достаточно сложно. Дополнительно укажем лишь на нарушения, которые имели место при составлении протокола судебного заседания, поскольку, как свидетельствует практика, прокуроры не всегда своевременно знакомятся с ним и в случае необходимости приносят на него свои замечания. Между тем не только отсутствие протокола судебного заседания, но и его неполнота, поверхностное описание в протоколе проводившихся судебных действий </w:t>
        <w:br/>
        <w:t>и содержания исследованных доказательств являются нарушениями уголовно-процессуального закона, которые могут быть признаны существенными и повлечь отмену решения суда первой инстанции, о чем свидетельствуют следующие случаи.</w:t>
      </w:r>
    </w:p>
    <w:p>
      <w:pPr>
        <w:pStyle w:val="Normal"/>
        <w:spacing w:lineRule="auto" w:line="276"/>
        <w:ind w:firstLine="709"/>
        <w:jc w:val="both"/>
        <w:rPr/>
      </w:pPr>
      <w:r>
        <w:rPr/>
        <w:t>В протоколе судебного заседании по уголовному делу в отношении Каспаровича Я.В., обвиняемого в совершении преступления, предусмотренного ч. 3 ст.158 УК РФ, отсутствовали записи о проведении подготовительной части судебного заседания, об изложении государственным обвинителем предъявленного Каспаровичу Я.В. обвинения, об отношении к нему подсудимого и его защитника, о порядке исследования доказательств (Курская область). Согласно протоколу судебного заседания по уголовному делу в отношении Исайчева, осужденного судом первой инстанции за совершение преступлений, предусмотренных ст. 314</w:t>
      </w:r>
      <w:r>
        <w:rPr>
          <w:vertAlign w:val="superscript"/>
        </w:rPr>
        <w:t>1</w:t>
      </w:r>
      <w:r>
        <w:rPr/>
        <w:t xml:space="preserve">, ч. 1 ст. 228 УК РФ, суд после окончания прений сторон не предоставил подсудимому последнее слово (Самарская область). </w:t>
      </w:r>
    </w:p>
    <w:p>
      <w:pPr>
        <w:pStyle w:val="Normal"/>
        <w:spacing w:lineRule="auto" w:line="360"/>
        <w:ind w:firstLine="709"/>
        <w:jc w:val="both"/>
        <w:rPr>
          <w:sz w:val="28"/>
          <w:szCs w:val="28"/>
        </w:rPr>
      </w:pPr>
      <w:r>
        <w:rPr>
          <w:sz w:val="28"/>
          <w:szCs w:val="28"/>
        </w:rPr>
        <w:t>Как представляется, при условии изготовления протокола судебного заседания с использованием компьютерной техники подобные «пропуски» в протоколе вполне вероятны.</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ом по Российской Федерации в истекшем полугодии признаны обоснованными и удовлетворены 80 % апелляционных представлений, принесенных прокурорами на итоговые судебные решения.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которых регионах доля удовлетворенных апелляционных представлений была существенно выше среднего показателя (республики Марий-Эл, Мордовия, Ставропольский край и др.), а в Калининградской области все рассмотренные в первом полугодии 2013 г. представления прокуроров (в отношении 42 лиц) признаны обоснованными и удовлетворены.</w:t>
      </w:r>
    </w:p>
    <w:p>
      <w:pPr>
        <w:pStyle w:val="Style14"/>
        <w:spacing w:lineRule="auto" w:line="360"/>
        <w:ind w:firstLine="708"/>
        <w:jc w:val="both"/>
        <w:rPr/>
      </w:pPr>
      <w:r>
        <w:rPr>
          <w:rFonts w:cs="Times New Roman" w:ascii="Times New Roman" w:hAnsi="Times New Roman"/>
          <w:sz w:val="28"/>
          <w:szCs w:val="28"/>
        </w:rPr>
        <w:t xml:space="preserve">Учитывая, что обжалование решения суда первой инстанции влечет судебное разбирательство в суде второй инстанции, прокуроры более внимательно и ответственно стали подходить к решению вопроса об обжаловании судебных решений в таком порядке. К примеру, в докладной записке, потупившей из прокуратуры Псковской области, сообщается, что вопрос о принесении апелляционных представлений на судебные решения о возвращении уголовного дела прокурору и на оправдательные приговоры предварительно обсуждаются на заседании рабочей группы по соблюдению прав граждан в уголовном судопроизводстве.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общего числа внесенных апелляционных представлений впоследствии было отозвано лишь 8,7 % представлений, а в некоторых регионах, например в Ленинградской и Курской областях, в первом полугодии 2013 г. представления не отзывались.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Анализу причин отклонения апелляционных и кассационных представлений, эффективности участия прокуроров в судебном разбирательстве уголовных дела в апелляционном порядке в прокуратурах субъектов Российской Федерации, приравненных к ним прокуратурах уделяется постоянное внимание. При выявлении фактов ненадлежащего исполнения государственными обвинителями своих обязанностей при поддержании обвинения и проверке законности приговоров и иных решений (в связи с отменой или изменением судебных решений по жалобам других участников процесса) таким фактам давалась надлежащая оценка, виновные работники прокуратуры привлекались к ответственности (Камчатский край, Саратовская обл. и др.). </w:t>
      </w:r>
    </w:p>
    <w:p>
      <w:pPr>
        <w:pStyle w:val="Style14"/>
        <w:spacing w:lineRule="auto" w:line="360"/>
        <w:ind w:firstLine="708"/>
        <w:jc w:val="both"/>
        <w:rPr>
          <w:rFonts w:ascii="Times New Roman" w:hAnsi="Times New Roman" w:cs="Times New Roman"/>
          <w:sz w:val="28"/>
          <w:szCs w:val="28"/>
          <w:highlight w:val="yellow"/>
        </w:rPr>
      </w:pPr>
      <w:r>
        <w:rPr>
          <w:rFonts w:cs="Times New Roman" w:ascii="Times New Roman" w:hAnsi="Times New Roman"/>
          <w:sz w:val="28"/>
          <w:szCs w:val="28"/>
        </w:rPr>
        <w:t xml:space="preserve">Во многих докладных записках также отмечается, что с учетом результатов проведенного в связи с решением Коллегии Генеральной прокуратуры от 05.03.2013 г. обобщения практики апелляционного и кассационного обжалования судебных решений предполагается разработать и принять дополнительные меры, направленные на повышение эффективности участия прокуроров в проверочных стадиях судебного производства.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Вместе с тем</w:t>
      </w:r>
      <w:r>
        <w:rPr>
          <w:rFonts w:cs="Times New Roman" w:ascii="Times New Roman" w:hAnsi="Times New Roman"/>
          <w:sz w:val="28"/>
          <w:szCs w:val="28"/>
        </w:rPr>
        <w:t xml:space="preserve">, обобщением установлено, что не во всех регионах принимавшиеся меры оказали существенное влияние на качество апелляционного обжалования судебных решений и эффективность участия прокуроров в заседании суда апелляционной инстанции. Некоторые прокуроры на местах, как, например, сообщалось в докладной записке прокуратуры Республики Калмыкия, «не до конца перестроили свою работу и в силу инерции продолжают относиться к апелляционной инстанции как к кассационной».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Из докладных записок, поступивших из прокуратур Костромской, Смоленской, Свердловской, Челябинской областей, республик Саха (Якутия), Дагестан, Еврейской автономной области и некоторых других следует, что в этих регионах судом апелляционной инстанции признана необоснованной и отклонена значительная часть внесенных прокурорами апелляционных представлений.</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К примеру, в Орловской области из рассмотренных в апелляционном порядке представлений в отношении 252 лиц удовлетворены представления в отношении 112 лиц, а отклонены в отношении 107 лиц (49 %). Из отклоненных представлений более половины (в отношении 57 лиц) вносились на итоговые решения, однако в докладной записке сделан вывод, что «фактов внесения необоснованных апелляционных представлений, а также представлений по малозначительным поводам не было». Между тем в кассационном порядке, установленном главой 47.1 УПК РФ, прокуроры обжаловали решения суда апелляционной инстанции лишь в отношении 3-х лиц. При этом по одному кассационному представлению судья отказал в передаче представления для рассмотрения в судебном заседании, одно представление (на решение суда об изменении вида исправительного учреждения) передано для рассмотрения в судебном заседании, одно к моменту составления докладной записки судьей рассмотрено не было. </w:t>
      </w:r>
    </w:p>
    <w:p>
      <w:pPr>
        <w:pStyle w:val="Style14"/>
        <w:spacing w:lineRule="auto" w:line="276"/>
        <w:ind w:firstLine="708"/>
        <w:jc w:val="both"/>
        <w:rPr/>
      </w:pPr>
      <w:r>
        <w:rPr>
          <w:rFonts w:cs="Times New Roman" w:ascii="Times New Roman" w:hAnsi="Times New Roman"/>
          <w:sz w:val="24"/>
          <w:szCs w:val="24"/>
        </w:rPr>
        <w:t>В Мурманской области в судебную коллегию по уголовным делам областного суда на приговоры городских и районных судов принесено 36 апелляционных представлений, из которых более трети (13 представлений) отклонены. Причины отклонения представлений в докладной записке не анализируются, однако указано, что «качество работы на данном направлении в настоящее время нельзя признать удовлетворительным, поскольку до сих пор имеют место факты подготовки немотивированных апелляционных представлений, содержащих безосновательные указания на допущенные судом нарушения законодательных норм либо с указанием на то, что суд не в полной мере учел обстоятельства, которым в приговоре уже давалась оценка»</w:t>
      </w:r>
    </w:p>
    <w:p>
      <w:pPr>
        <w:pStyle w:val="Style14"/>
        <w:spacing w:lineRule="auto" w:line="360"/>
        <w:jc w:val="both"/>
        <w:rPr/>
      </w:pPr>
      <w:r>
        <w:rPr>
          <w:rFonts w:cs="Times New Roman" w:ascii="Times New Roman" w:hAnsi="Times New Roman"/>
          <w:sz w:val="28"/>
          <w:szCs w:val="28"/>
        </w:rPr>
        <w:tab/>
        <w:t xml:space="preserve">Как следует из статистических данных, по делам, рассмотренным с участием присяжных заседателей, удовлетворено только каждое четвертое представление (8 из 31), что, по нашему мнению, свидетельствует о сложностях, которые испытывают прокуроры при подготовке обоснованных представлений на судебные решения по названным делам – с учетом особенностей обжалования таких решений. </w:t>
        <w:tab/>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з апелляционных представлений, внесенных в судебную коллегию по уголовным делам Верховного Суда Российской Федерации, признано обоснованным только каждое третье представление (32 из 88).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лагаем заслуживающим внимания также то обстоятельство, что в отношении 58 лиц, признанных судом первой инстанции (в соответствии с позицией государственных обвинителей) виновными в совершении преступлений, по результатам апелляционного разбирательства постановлены оправдательные приговоры.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Варненский районный суд Челябинской области признал Ю.Ф. Долгих и М.И. Шмякина виновными в покушении на кражу чужого имущества, совершенном группой лиц по предварительному сговору, и приговорил каждого к 2 годам лишения свободы условно с испытательным сроком 1 год 6 месяцев, без ограничения свободы. Судом же апелляционной инстанции Долгих и Шмякин оправданы на основании п.2 ч. 1 ст. 24 УПК РФ – за отсутствием в их действиях состава преступления. Всего в Челябинской области в первом полугодии 2013 г. суд апелляционной инстанции постановил оправдательные приговоры вместо отмененных обвинительных в отношении 4 лиц. Причины вынесения судами названных решений в докладной записке заместителя прокурора Челябинской области не анализируются.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b/>
        <w:t xml:space="preserve">В большинстве регионов неоправданно высокой была доля отклоненных представлений, принесенных на промежуточные решения и решении, вынесенные по вопросам исполнения приговора. Например, в Свердловской области из 215 таких представлений признаны необоснованными 95 (44 %). В целом по Российской Федерации из рассмотренных судом апелляционной инстанции 4125 представлений на названные судебные решения признаны обоснованными и удовлетворены 2445 (60 %).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 еще не единичны случаи, когда судебные ошибки исправлялись не по представлениям государственных обвинителей или вышестоящих прокуроров, а по жалобам других участников процесса. Всего в первом полугодии 2013 г. по таким жалобам (при отсутствии представлений прокуроров) отменены или изменены приговоры в отношении 1660 лиц, в том числе вынесены оправдательные приговоры в отношении 46 лиц, прекращено уголовное дело (уголовное преследование) – в отношении 64 лиц, из них по реабилитирующим основаниям (по всем пунктам обвинения) – в отношении 21лица.</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оля признанных обоснованными и удовлетворенных представлений в общем числе рассмотренных в январе-июне 2013 г. судом апелляционной инстанции представлений (с учетом оснований их принесения) представлена в виде диаграммы с использованием следующих обозначений в столбцах: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1 – всего рассмотрено представлений (в отношении в 10 105 лиц, из них удовлетворено в отношении 8018 лиц или 80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2 – об изменении приговора (рассмотрено в отношении 5459 лиц, из них удовлетворено в отношении 4598 лиц или 85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3 – об отмене обвинительного приговора (рассмотрено в отношении 1775 лиц, из них удовлетворено в отношении 1079 лиц или 61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4 – об отмене постановления о прекращении дела (рассмотрено в отношении 435 лиц, из них удовлетворено в отношении 179лиц или 41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об отмене оправдательного приговора (рассмотрено в отношении 341 лица, удовлетворено в отношении 145 лиц или 48%). </w:t>
      </w:r>
      <w:r>
        <w:rPr>
          <w:rFonts w:cs="Times New Roman" w:ascii="Times New Roman" w:hAnsi="Times New Roman"/>
          <w:sz w:val="28"/>
          <w:szCs w:val="28"/>
        </w:rPr>
        <w:object w:dxaOrig="897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229.45pt" filled="f" o:ole="">
            <v:imagedata r:id="rId5" o:title=""/>
          </v:shape>
          <o:OLEObject Type="Embed" ProgID="" ShapeID="ole_rId4" DrawAspect="Content" ObjectID="_1025074111" r:id="rId4"/>
        </w:objec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Недостатки, выявленные при анализе практики обжалования прокурорами не вступивших в законную силу судебных решений</w:t>
      </w:r>
    </w:p>
    <w:p>
      <w:pPr>
        <w:pStyle w:val="Style14"/>
        <w:ind w:left="142" w:firstLine="56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142" w:firstLine="566"/>
        <w:jc w:val="both"/>
        <w:rPr>
          <w:rFonts w:ascii="Times New Roman" w:hAnsi="Times New Roman" w:cs="Times New Roman"/>
          <w:sz w:val="28"/>
          <w:szCs w:val="28"/>
        </w:rPr>
      </w:pPr>
      <w:r>
        <w:rPr>
          <w:rFonts w:cs="Times New Roman" w:ascii="Times New Roman" w:hAnsi="Times New Roman"/>
          <w:sz w:val="28"/>
          <w:szCs w:val="28"/>
        </w:rPr>
        <w:t xml:space="preserve">Очевидно, что гарантией своевременного исправления судебной ошибки, допущенной судом первой инстанции, может служить только качественно подготовленное, полное и мотивированное апелляционное представление. Однако значительное число признанных судами необоснованными и отклоненных представлений свидетельствует, что эти требования прокурорами соблюдались не всегда. Ознакомление в ходе проведения обобщения с копиями апелляционных представлений, поступивших из прокуратур г. Москвы, Московской, Самарской областей и Ставропольского края, позволили выявить следующие упущения, имевшие место при подготовке прокурорами таких представлений. </w:t>
      </w:r>
    </w:p>
    <w:p>
      <w:pPr>
        <w:pStyle w:val="Style14"/>
        <w:spacing w:lineRule="auto" w:line="360"/>
        <w:ind w:firstLine="709"/>
        <w:jc w:val="both"/>
        <w:rPr/>
      </w:pPr>
      <w:r>
        <w:rPr>
          <w:rFonts w:cs="Times New Roman" w:ascii="Times New Roman" w:hAnsi="Times New Roman"/>
          <w:sz w:val="28"/>
          <w:szCs w:val="28"/>
        </w:rPr>
        <w:t xml:space="preserve">1. В представлении указывались все или несколько оснований </w:t>
      </w:r>
      <w:r>
        <w:rPr>
          <w:rFonts w:cs="Times New Roman" w:ascii="Times New Roman" w:hAnsi="Times New Roman"/>
          <w:spacing w:val="-2"/>
          <w:sz w:val="28"/>
          <w:szCs w:val="28"/>
        </w:rPr>
        <w:t>отмены или изменения судебного решения из числа перечисленных в ст. 389</w:t>
      </w:r>
      <w:r>
        <w:rPr>
          <w:rFonts w:cs="Times New Roman" w:ascii="Times New Roman" w:hAnsi="Times New Roman"/>
          <w:spacing w:val="-2"/>
          <w:sz w:val="28"/>
          <w:szCs w:val="28"/>
          <w:vertAlign w:val="superscript"/>
        </w:rPr>
        <w:t>15</w:t>
      </w:r>
      <w:r>
        <w:rPr>
          <w:rFonts w:cs="Times New Roman" w:ascii="Times New Roman" w:hAnsi="Times New Roman"/>
          <w:spacing w:val="-2"/>
          <w:sz w:val="28"/>
          <w:szCs w:val="28"/>
        </w:rPr>
        <w:t xml:space="preserve"> УПК РФ, тогда как фактически речь шла только об одном из них. Например, при оспаривании только квалификации, данной деянию подсудимого в приговоре, либо лишь вида исправительного учреждения автор представления ссылался и на несоответствие выводов суда фактическим обстоятельствам уголовного дела, и на нарушение судом уголовно-процессуального закона, и на чрезмерную мягкость назначенного наказания, при этом не уточнялось, в чем конкретно выразились допущенные судом нарушения и какие данные удостоверяют эти факты.</w:t>
      </w:r>
    </w:p>
    <w:p>
      <w:pPr>
        <w:pStyle w:val="Style14"/>
        <w:spacing w:lineRule="auto" w:line="360"/>
        <w:ind w:firstLine="709"/>
        <w:jc w:val="both"/>
        <w:rPr/>
      </w:pPr>
      <w:r>
        <w:rPr>
          <w:rFonts w:cs="Times New Roman" w:ascii="Times New Roman" w:hAnsi="Times New Roman"/>
          <w:spacing w:val="-2"/>
          <w:sz w:val="28"/>
          <w:szCs w:val="28"/>
        </w:rPr>
        <w:t>2. В то же время в некоторых представлениях предусмотренное законом основание отмены или изменения судебного решения вообще не называлось, а лишь приводились данные, свидетельствующие, по мнению прокурора, о допущенном судом нарушении. В резолютивной же части представления, указывая, каким законом руководствовался автор представления, делалась ссылка на ту или иную статью гл. 45</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УПК РФ без уточнения соответствующей части или пункта статьи, тогда как разные части или пункты статьи могут предусматривать разные основания отмены или изменения судебного решения (в частности, ч. 1 и ч. 2 ст. 389</w:t>
      </w:r>
      <w:r>
        <w:rPr>
          <w:rFonts w:cs="Times New Roman" w:ascii="Times New Roman" w:hAnsi="Times New Roman"/>
          <w:spacing w:val="-2"/>
          <w:sz w:val="28"/>
          <w:szCs w:val="28"/>
          <w:vertAlign w:val="superscript"/>
        </w:rPr>
        <w:t>18</w:t>
      </w:r>
      <w:r>
        <w:rPr>
          <w:rFonts w:cs="Times New Roman" w:ascii="Times New Roman" w:hAnsi="Times New Roman"/>
          <w:spacing w:val="-2"/>
          <w:sz w:val="28"/>
          <w:szCs w:val="28"/>
        </w:rPr>
        <w:t xml:space="preserve"> УПК РФ).</w:t>
      </w:r>
    </w:p>
    <w:p>
      <w:pPr>
        <w:pStyle w:val="Style14"/>
        <w:spacing w:lineRule="auto" w:line="360"/>
        <w:ind w:firstLine="709"/>
        <w:jc w:val="both"/>
        <w:rPr/>
      </w:pPr>
      <w:r>
        <w:rPr>
          <w:rFonts w:cs="Times New Roman" w:ascii="Times New Roman" w:hAnsi="Times New Roman"/>
          <w:spacing w:val="-2"/>
          <w:sz w:val="28"/>
          <w:szCs w:val="28"/>
        </w:rPr>
        <w:t xml:space="preserve">3. Ссылаясь на нарушение уголовно-процессуального закона, прокуроры в нарушение требования закона не указывали, почему это нарушение является существенным и как оно </w:t>
      </w:r>
      <w:r>
        <w:rPr>
          <w:rFonts w:cs="Times New Roman" w:ascii="Times New Roman" w:hAnsi="Times New Roman"/>
          <w:sz w:val="28"/>
          <w:szCs w:val="28"/>
        </w:rPr>
        <w:t>повлияло или могло повлиять на вынесение судом законного и обоснованного решения (ст. 389</w:t>
      </w:r>
      <w:r>
        <w:rPr>
          <w:rFonts w:cs="Times New Roman" w:ascii="Times New Roman" w:hAnsi="Times New Roman"/>
          <w:sz w:val="28"/>
          <w:szCs w:val="28"/>
          <w:vertAlign w:val="superscript"/>
        </w:rPr>
        <w:t>17</w:t>
      </w:r>
      <w:r>
        <w:rPr>
          <w:rFonts w:cs="Times New Roman" w:ascii="Times New Roman" w:hAnsi="Times New Roman"/>
          <w:sz w:val="28"/>
          <w:szCs w:val="28"/>
        </w:rPr>
        <w:t xml:space="preserve"> УПК РФ). Между тем нарушения, которые не повлияли и не могли повлиять на законность, обоснованность и справедливость приговора, определения, постановления, считаются несущественными и не могут служить основанием для отмены или изменения судебного решен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агая, что выводы суда первой инстанции, изложенные в приговоре, не соответствуют фактическим обстоятельствам дела, в представлении ставился вопрос не об отмене приговора и вынесении нового приговора на основании исследованных в апелляционном порядке доказательств, а об изменении приговора суда первой инстанции.</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И. Яханов, ранее работавший в управлении уголовного розыска ГУ МВД по Самарской области, судом первой инстанции осужден за незаконное приобретение и хранение без цели сбыта наркотических средств в особо крупном размере (ч. 2 ст. 228УК РФ (в ред. Федерального закона от 07.12.2011 № 420-ФЗ). Одновременно суд пришел к выводу, что по обвинению в приготовлении к незаконному сбыту наркотического средства в особо крупном размере, с использованием служебного положения (ч. 1 ст. 30, п. «г» ч. 3 ст. 22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 РФ), О.И. Яханов уголовной ответственности не подлежит, так как он добровольно отказался от доведения этого преступления до конца. Оспаривая этот вывод суда, а также обоснованно полагая, что суд первой инстанции назначил О.И. Яханову чрезмерно мягкое наказание, государственный обвинитель в апелляционном представлении указал лишь, что просит приговор в отношении О.И. Яханова изменить, признать его виновным в совершении преступления, предусмотренного ч. 1 ст. 30, п. «г» ч. 3 ст. 22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 РФ.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лучае, когда в представлении ставился вопрос об отмене судебного решения и передаче уголовного дела для нового судебного разбирательства, в представлении отсутствовали доводы о невозможности устранения допущенного нарушения в процессе апелляционного производства.</w:t>
      </w:r>
    </w:p>
    <w:p>
      <w:pPr>
        <w:pStyle w:val="Style14"/>
        <w:spacing w:lineRule="auto" w:line="276"/>
        <w:ind w:firstLine="709"/>
        <w:jc w:val="both"/>
        <w:rPr>
          <w:rFonts w:ascii="Times New Roman" w:hAnsi="Times New Roman" w:cs="Times New Roman"/>
          <w:spacing w:val="-2"/>
          <w:sz w:val="24"/>
          <w:szCs w:val="24"/>
        </w:rPr>
      </w:pPr>
      <w:r>
        <w:rPr>
          <w:rFonts w:cs="Times New Roman" w:ascii="Times New Roman" w:hAnsi="Times New Roman"/>
          <w:sz w:val="24"/>
          <w:szCs w:val="24"/>
        </w:rPr>
        <w:t>Такое упущение, например, имело место при внесении апелляционного представления на приговор Преображенского районного суда г. Москвы в отношении С.И. Жуманова, осужденного за совершение разбоя. Ходатайствуя о передаче уголовного дела на новое судебное разбирательство, автор апелляционного представления не указал, почему допущенные при постановлении приговора нарушения требований, предусмотренных ст. 297 и 307 УПК РФ, не могут быть устранены судом апелляционн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6. При отсутствии нарушений, которые не могут быть устранены в судебном заседании суда апелляционной инстанции, и без ссылки на это обстоятельство прокуроры в представлении ходатайствовали не о вынесении нового обвинительного приговора или об изменении приговора, а об отмене приговора и направлении дела на новое судебное рассмотрение. </w:t>
      </w:r>
    </w:p>
    <w:p>
      <w:pPr>
        <w:pStyle w:val="Style14"/>
        <w:numPr>
          <w:ilvl w:val="0"/>
          <w:numId w:val="4"/>
        </w:numPr>
        <w:autoSpaceDE w:val="false"/>
        <w:spacing w:lineRule="auto" w:line="360"/>
        <w:ind w:left="0" w:right="-82" w:firstLine="709"/>
        <w:jc w:val="both"/>
        <w:rPr/>
      </w:pPr>
      <w:r>
        <w:rPr>
          <w:rFonts w:cs="Times New Roman" w:ascii="Times New Roman" w:hAnsi="Times New Roman"/>
          <w:sz w:val="28"/>
          <w:szCs w:val="28"/>
        </w:rPr>
        <w:t>В апелляционных представлениях государственные обвинители не всегда отражали все нарушения, допущенные судом и являющиеся основанием для изменения либо отмены судебного решения в апелляционном порядке; доводы прокурора по поводу имевших место, с его точки зрения, нарушений закона мотивировались нечетко, что препятствовало удовлетворению представления в полном объеме, а новые основания для отмены или изменения судебных решений, которых не было в первоначальном представлении, формулировались в дополнительном представлении, поданном по истечении срока обжалования, либо прокурором, участвующим в заседании суда апелляционной инстанции.</w:t>
      </w:r>
    </w:p>
    <w:p>
      <w:pPr>
        <w:pStyle w:val="Style14"/>
        <w:spacing w:lineRule="auto" w:line="276"/>
        <w:ind w:firstLine="709"/>
        <w:jc w:val="both"/>
        <w:rPr/>
      </w:pPr>
      <w:r>
        <w:rPr>
          <w:rFonts w:cs="Times New Roman" w:ascii="Times New Roman" w:hAnsi="Times New Roman"/>
          <w:sz w:val="28"/>
          <w:szCs w:val="28"/>
        </w:rPr>
        <w:tab/>
      </w:r>
      <w:r>
        <w:rPr>
          <w:rFonts w:cs="Times New Roman" w:ascii="Times New Roman" w:hAnsi="Times New Roman"/>
          <w:sz w:val="24"/>
          <w:szCs w:val="24"/>
        </w:rPr>
        <w:t>Судом первой инстанции 15.01.2013 г. В.В. Копчук осужден по ч.4 ст.264 УК РФ к 2 годам лишения свободы условно с лишением права управления транспортным средством сроком на 1 год. Считая приговор несправедливым вследствие чрезмерной мягкости назначенного подсудимому наказания, государственный обвинитель обжаловал его, при этом в апелляционном представлении применительно к основному наказанию, не касаясь его размера, указал лишь, что считает несправедливым условное осуждение подсудимого. В ходе апелляционного разбирательства участвующим в заседании суда прокурором было предложено назначить Копчуку более длительный срок лишения свободы. Однако суд апелляционной инстанции доводы о чрезмерной мягкости размера назначенного Копчуку основного наказания отклонил, указав, что размер основного наказания в апелляционном представлении не оспаривался, вопрос же об ухудшении положения осужденного участвующим в заседании суда прокурором поставлен вопреки требованию, закрепленному в ч. 4 ст. 389</w:t>
      </w:r>
      <w:r>
        <w:rPr>
          <w:rFonts w:cs="Times New Roman" w:ascii="Times New Roman" w:hAnsi="Times New Roman"/>
          <w:sz w:val="24"/>
          <w:szCs w:val="24"/>
          <w:vertAlign w:val="superscript"/>
        </w:rPr>
        <w:t>8</w:t>
      </w:r>
      <w:r>
        <w:rPr>
          <w:rFonts w:cs="Times New Roman" w:ascii="Times New Roman" w:hAnsi="Times New Roman"/>
          <w:sz w:val="24"/>
          <w:szCs w:val="24"/>
        </w:rPr>
        <w:t xml:space="preserve"> УПК РФ (Ставропольский край).</w:t>
      </w:r>
    </w:p>
    <w:p>
      <w:pPr>
        <w:pStyle w:val="Style14"/>
        <w:spacing w:lineRule="auto" w:line="360"/>
        <w:ind w:firstLine="708"/>
        <w:jc w:val="both"/>
        <w:rPr/>
      </w:pPr>
      <w:r>
        <w:rPr>
          <w:rFonts w:cs="Times New Roman" w:ascii="Times New Roman" w:hAnsi="Times New Roman"/>
          <w:sz w:val="28"/>
          <w:szCs w:val="28"/>
        </w:rPr>
        <w:t xml:space="preserve">8. Все еще не изжиты случаи, когда представления приносились прокурорами без весомых правовых оснований, в частности, по вопросу об усилении наказания осужденному.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В марте 2013 г. А.Н. Семенов и А.Н. Тарасов судом первой инстанции признаны виновными в незаконной охоте, совершенной с применением механического транспортного средства группой лиц по предварительному сговору, и по ч.2 ст. 258 УК РФ им назначено наказание в виде штрафа в размере 25 000 и 30 000 рублей соответственно. Государственный обвинитель принес на приговор апелляционное представление, в котором поставил вопрос об усилении наказания осужденным. Между тем им не были учтены обстоятельства совершенного преступления: Семенов и Тарасов, двигаясь на автомобиле УАЗ и освещая поле светом фар, подстрелили 3 зайцев-русаков на общую сумму 4500 руб. Подсудимые ранее к уголовной ответственности не привлекались, работали, характеризовались положительно, имели на иждивении несовершеннолетних детей, активно способствовали расследованию преступления. С учетом изложенного основания для усиления наказания Семенову и Тарасову отсутствовали, представление по рекомендации отраслевого управления было отозвано. </w:t>
      </w:r>
    </w:p>
    <w:p>
      <w:pPr>
        <w:pStyle w:val="Style14"/>
        <w:spacing w:lineRule="auto" w:line="360"/>
        <w:ind w:firstLine="709"/>
        <w:jc w:val="both"/>
        <w:rPr/>
      </w:pPr>
      <w:r>
        <w:rPr>
          <w:rFonts w:cs="Times New Roman" w:ascii="Times New Roman" w:hAnsi="Times New Roman"/>
          <w:sz w:val="28"/>
          <w:szCs w:val="28"/>
        </w:rPr>
        <w:t>9. Не во всех представлениях содержались четкие и конкретные предложения по поводу решения, которое, как полагал прокурор, надлежало принять суду апелляционной инстанции.</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10. Обжалуя итоговое судебное решения, в том числе по основному вопросу судебного разбирательства, прокуроры неоправданно редко ходатайствовали о непосредственном исследовании доказательств в заседании суда апелляционной инстанции. Такое ходатайство не заявлялось даже тогда, когда в представлении ставился вопрос об отмене приговора в связи с несоответствием выводов суда, изложенных в приговоре, фактическим обстоятельствам дела.</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sz w:val="24"/>
          <w:szCs w:val="24"/>
        </w:rPr>
        <w:t>Черемушинским районным судом г. Москвы А.Н. Тимошкина, обвинявшаяся в умышленном причинении смерти другому человеку, признана виновной в убийстве, совершенном при превышении пределов необходимой обороны. Обоснованно полагая, что приговор не соответствует фактическим обстоятельствам дела, заместитель межрайонного прокурора принес апелляционное представление, в котором ходатайствовал о постановлении нового обвинительного приговора и признании А.Н. Тимошкиной виновной в совершении преступления, предусмотренного ч. 1 ст. 105 УК РФ. При этом вопрос о непосредственном исследовании каких-либо доказательств в судебном заседании в представлении не ставился.</w:t>
      </w:r>
    </w:p>
    <w:p>
      <w:pPr>
        <w:pStyle w:val="Style14"/>
        <w:spacing w:lineRule="auto" w:line="360"/>
        <w:jc w:val="both"/>
        <w:rPr/>
      </w:pPr>
      <w:r>
        <w:rPr>
          <w:rFonts w:cs="Times New Roman" w:ascii="Times New Roman" w:hAnsi="Times New Roman"/>
          <w:sz w:val="28"/>
          <w:szCs w:val="28"/>
        </w:rPr>
        <w:tab/>
        <w:t>11. Снижению качества и убедительности представлений способствовали и некоторые другие недостатки, в частности:</w:t>
      </w:r>
    </w:p>
    <w:p>
      <w:pPr>
        <w:pStyle w:val="Style14"/>
        <w:spacing w:lineRule="auto" w:line="360"/>
        <w:jc w:val="both"/>
        <w:rPr/>
      </w:pPr>
      <w:r>
        <w:rPr>
          <w:rFonts w:cs="Times New Roman" w:ascii="Times New Roman" w:hAnsi="Times New Roman"/>
          <w:sz w:val="28"/>
          <w:szCs w:val="28"/>
        </w:rPr>
        <w:t>- противоречивое изложение прокурором своих довод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ыражений, не согласующихся с формулировками закона, либо выражений, которые, как представляется, не должны быть свойственны документам такого рода (« суд не учел тот факт, что положение подсудимых идентично»; «приговор по обвинению»; «после ознакомления с протоколом судебного заседания на него будут поданы замечания»); </w:t>
      </w:r>
    </w:p>
    <w:p>
      <w:pPr>
        <w:pStyle w:val="Style14"/>
        <w:spacing w:lineRule="auto" w:line="360"/>
        <w:jc w:val="both"/>
        <w:rPr/>
      </w:pPr>
      <w:r>
        <w:rPr>
          <w:rFonts w:cs="Times New Roman" w:ascii="Times New Roman" w:hAnsi="Times New Roman"/>
          <w:sz w:val="28"/>
          <w:szCs w:val="28"/>
        </w:rPr>
        <w:t>- юридически неправильно формулировалось предложение прокурора (например, предлагалось исключить из приговора ту или иную статью УК РФ, тогда как надлежало предложить исключить из приговора осуждение подсудимого по той или иной статье УК РФ);</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аличие грамматических и синтаксических ошибок.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sz w:val="28"/>
          <w:szCs w:val="28"/>
        </w:rPr>
        <w:t>4. Актуальные проблемы реализации прокурором права апелляционного обжалования судебных решений</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чевидно, что сравнительно небольшой срок, в течение которого в Российской Федерации действует обновленное апелляционное производство, не позволяет признать судебную практику и практику участия прокуроров в апелляционном производстве окончательно сложившимися. К тому же (это отмечалось во многих докладных записках прокуроров) в большинстве случаев разбирательство уголовных в суде апелляционной инстанции до настоящего времени осуществлялось по материалам уголовного дела без непосредственного исследования доказательств в судебном заседании и, по сути, не отличалось от прежнего кассационного производства. В апелляционных представлениях прокуроры также сравнительно редко ходатайствовали о непосредственном исследовании доказательств либо об исследовании новых доказательств, на что, в частности, обращено внимание в докладных записках, поступивших из Кемеровской, Саратовской областей и некоторых других регионов.</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месте с тем обобщение позволило определить ряд проблем, обусловленных, в том числе, и недостатками действующего уголовно-процессуального законодательства, которые снижают эффективность реализации прокурором права на обжалование судебных решений в апелляционном и кассационном порядке, а также осложняют правоприменение в процессе проверки законности и обоснованности судебных актов.</w:t>
      </w:r>
    </w:p>
    <w:p>
      <w:pPr>
        <w:pStyle w:val="Normal"/>
        <w:ind w:firstLine="709"/>
        <w:jc w:val="center"/>
        <w:rPr>
          <w:b/>
          <w:b/>
          <w:i/>
          <w:i/>
          <w:sz w:val="28"/>
          <w:szCs w:val="28"/>
        </w:rPr>
      </w:pPr>
      <w:r>
        <w:rPr>
          <w:b/>
          <w:i/>
          <w:sz w:val="28"/>
          <w:szCs w:val="28"/>
        </w:rPr>
        <w:t>Понятие</w:t>
      </w:r>
      <w:r>
        <w:rPr>
          <w:b/>
          <w:sz w:val="28"/>
          <w:szCs w:val="28"/>
        </w:rPr>
        <w:t xml:space="preserve"> с</w:t>
      </w:r>
      <w:r>
        <w:rPr>
          <w:b/>
          <w:i/>
          <w:sz w:val="28"/>
          <w:szCs w:val="28"/>
        </w:rPr>
        <w:t xml:space="preserve">ущественного нарушения </w:t>
      </w:r>
    </w:p>
    <w:p>
      <w:pPr>
        <w:pStyle w:val="Normal"/>
        <w:ind w:firstLine="709"/>
        <w:jc w:val="center"/>
        <w:rPr>
          <w:b/>
          <w:b/>
          <w:i/>
          <w:i/>
          <w:sz w:val="28"/>
          <w:szCs w:val="28"/>
        </w:rPr>
      </w:pPr>
      <w:r>
        <w:rPr>
          <w:b/>
          <w:i/>
          <w:sz w:val="28"/>
          <w:szCs w:val="28"/>
        </w:rPr>
        <w:t>уголовно-процессуального закона</w:t>
      </w:r>
    </w:p>
    <w:p>
      <w:pPr>
        <w:pStyle w:val="Normal"/>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Одной из таких проблем, как отмечалось во многих докладных записках, является неоднозначное понимание правоприменителями признаков, позволяющих признать допущенное нарушение уголовно-процессуального закона существенным, т.е. являющимся основанием для отмены или изменения судебного решения (ст.389</w:t>
      </w:r>
      <w:r>
        <w:rPr>
          <w:sz w:val="28"/>
          <w:szCs w:val="28"/>
          <w:vertAlign w:val="superscript"/>
        </w:rPr>
        <w:t>17</w:t>
      </w:r>
      <w:r>
        <w:rPr>
          <w:sz w:val="28"/>
          <w:szCs w:val="28"/>
        </w:rPr>
        <w:t xml:space="preserve"> УПК РФ). Нередко судьи указанное в представлении прокурора нарушение расценивали как несущественное, что являлось причиной отклонения представления (Республики Коми, Саха (Якутия), Карачаево-Черкесская Республика, Ставропольский край, Приволжская транспортная прокуратура).</w:t>
      </w:r>
    </w:p>
    <w:p>
      <w:pPr>
        <w:pStyle w:val="Normal"/>
        <w:spacing w:lineRule="auto" w:line="360"/>
        <w:ind w:firstLine="709"/>
        <w:jc w:val="both"/>
        <w:rPr/>
      </w:pPr>
      <w:r>
        <w:rPr>
          <w:sz w:val="28"/>
          <w:szCs w:val="28"/>
        </w:rPr>
        <w:t>Между тем, по смыслу закона, при решении этого вопроса следует иметь в виду несколько обстоятельств.</w:t>
      </w:r>
    </w:p>
    <w:p>
      <w:pPr>
        <w:pStyle w:val="Normal"/>
        <w:spacing w:lineRule="auto" w:line="360"/>
        <w:ind w:firstLine="709"/>
        <w:jc w:val="both"/>
        <w:rPr>
          <w:sz w:val="28"/>
          <w:szCs w:val="28"/>
        </w:rPr>
      </w:pPr>
      <w:r>
        <w:rPr>
          <w:sz w:val="28"/>
          <w:szCs w:val="28"/>
        </w:rPr>
        <w:t>Во-первых, нарушение, которое выразилось в лишении или ограничении процессуальных прав участников процесса либо ином несоблюдении процедуры судопроизводства, должно быть подтверждено конкретными данными (материалами дела) и ссылкой на требования соответствующей процессуальной нормы..</w:t>
      </w:r>
    </w:p>
    <w:p>
      <w:pPr>
        <w:pStyle w:val="Normal"/>
        <w:spacing w:lineRule="auto" w:line="360"/>
        <w:ind w:firstLine="709"/>
        <w:jc w:val="both"/>
        <w:rPr/>
      </w:pPr>
      <w:r>
        <w:rPr>
          <w:sz w:val="28"/>
          <w:szCs w:val="28"/>
        </w:rPr>
        <w:t xml:space="preserve">Во-вторых, выявлена прямая зависимость между неправосудностью приговора, иного решения суда первой инстанции и установленным нарушением уголовно-процессуального закона либо </w:t>
      </w:r>
      <w:r>
        <w:rPr>
          <w:i/>
          <w:sz w:val="28"/>
          <w:szCs w:val="28"/>
        </w:rPr>
        <w:t>имеются</w:t>
      </w:r>
      <w:r>
        <w:rPr>
          <w:sz w:val="28"/>
          <w:szCs w:val="28"/>
        </w:rPr>
        <w:t xml:space="preserve"> </w:t>
      </w:r>
      <w:r>
        <w:rPr>
          <w:i/>
          <w:sz w:val="28"/>
          <w:szCs w:val="28"/>
        </w:rPr>
        <w:t>разумные основания</w:t>
      </w:r>
      <w:r>
        <w:rPr>
          <w:sz w:val="28"/>
          <w:szCs w:val="28"/>
        </w:rPr>
        <w:t xml:space="preserve"> полагать, что допущенное нарушение могло</w:t>
      </w:r>
      <w:r>
        <w:rPr>
          <w:i/>
          <w:sz w:val="28"/>
          <w:szCs w:val="28"/>
        </w:rPr>
        <w:t xml:space="preserve"> </w:t>
      </w:r>
      <w:r>
        <w:rPr>
          <w:sz w:val="28"/>
          <w:szCs w:val="28"/>
        </w:rPr>
        <w:t>повлиять на постановление законного и обоснованного решения.</w:t>
      </w:r>
    </w:p>
    <w:p>
      <w:pPr>
        <w:pStyle w:val="Normal"/>
        <w:spacing w:lineRule="auto" w:line="360"/>
        <w:ind w:firstLine="709"/>
        <w:jc w:val="both"/>
        <w:rPr>
          <w:sz w:val="28"/>
          <w:szCs w:val="28"/>
        </w:rPr>
      </w:pPr>
      <w:r>
        <w:rPr>
          <w:sz w:val="28"/>
          <w:szCs w:val="28"/>
        </w:rPr>
        <w:t>В-третьих, если допущенное нарушение не повлияло и не могло повлиять на законность и обоснованность принятого судом решения, не нарушило законные права и интересы участников процесса, то оно не может признаваться существенным и служить основанием для отмены или изменения решения.</w:t>
      </w:r>
    </w:p>
    <w:p>
      <w:pPr>
        <w:pStyle w:val="Normal"/>
        <w:autoSpaceDE w:val="false"/>
        <w:spacing w:lineRule="auto" w:line="360"/>
        <w:ind w:firstLine="709"/>
        <w:jc w:val="both"/>
        <w:rPr>
          <w:sz w:val="28"/>
          <w:szCs w:val="28"/>
        </w:rPr>
      </w:pPr>
      <w:r>
        <w:rPr>
          <w:sz w:val="28"/>
          <w:szCs w:val="28"/>
        </w:rPr>
        <w:t xml:space="preserve">Влияние несоблюдения того или иного процессуального требования на законность и обоснованность судебного решения следует определять с учетом характера правоотношений, который они регулируют, поскольку очевидно, что </w:t>
      </w:r>
      <w:r>
        <w:rPr>
          <w:sz w:val="30"/>
          <w:szCs w:val="30"/>
        </w:rPr>
        <w:t xml:space="preserve">не все нарушения уголовно-процессуальных процедур равносильны по значимости и, следовательно, по последствиям. </w:t>
      </w:r>
      <w:r>
        <w:rPr>
          <w:sz w:val="28"/>
          <w:szCs w:val="28"/>
        </w:rPr>
        <w:t>К нормам, нарушение которых должно признаваться существенным нарушением уголовно-процессуального закона, прежде всего, следует относить: положения, определяющие принципы уголовного судопроизводства и защищающие права лиц, участвующих в процессе; нормы, закрепляющие порядок получения и оценки доказательств; нормы, являющиеся гарантией отправления правосудия независимым и справедливым судом</w:t>
      </w:r>
      <w:r>
        <w:rPr>
          <w:rStyle w:val="FootnoteCharacters"/>
          <w:rStyle w:val="FootnoteAnchor"/>
          <w:sz w:val="28"/>
          <w:szCs w:val="28"/>
        </w:rPr>
        <w:footnoteReference w:id="2"/>
      </w:r>
      <w:r>
        <w:rPr>
          <w:sz w:val="28"/>
          <w:szCs w:val="28"/>
        </w:rPr>
        <w:t>.</w:t>
      </w:r>
    </w:p>
    <w:p>
      <w:pPr>
        <w:pStyle w:val="Normal"/>
        <w:tabs>
          <w:tab w:val="clear" w:pos="708"/>
          <w:tab w:val="left" w:pos="9072" w:leader="none"/>
        </w:tabs>
        <w:autoSpaceDE w:val="false"/>
        <w:spacing w:lineRule="auto" w:line="360"/>
        <w:ind w:firstLine="709"/>
        <w:jc w:val="both"/>
        <w:rPr>
          <w:sz w:val="28"/>
          <w:szCs w:val="28"/>
        </w:rPr>
      </w:pPr>
      <w:r>
        <w:rPr>
          <w:sz w:val="30"/>
          <w:szCs w:val="30"/>
        </w:rPr>
        <w:t>Привести исчерпывающий перечень существенных нарушений уголовно-процессуального закона, по нашему мнению, вряд ли возможно. В ч. 2 ст. 389</w:t>
      </w:r>
      <w:r>
        <w:rPr>
          <w:sz w:val="30"/>
          <w:szCs w:val="30"/>
          <w:vertAlign w:val="superscript"/>
        </w:rPr>
        <w:t>17</w:t>
      </w:r>
      <w:r>
        <w:rPr>
          <w:sz w:val="30"/>
          <w:szCs w:val="30"/>
        </w:rPr>
        <w:t xml:space="preserve"> УПК РФ законодатель перечислил лишь такие нарушения, которые являются основаниями отмены или изменения судебного решения в любом случае, т.е. без каких-либо дополнительных условий. В остальных случаях вывод о том, что имевшее место нарушение было существенным, должен быть мотивирован.</w:t>
      </w:r>
    </w:p>
    <w:p>
      <w:pPr>
        <w:pStyle w:val="Normal"/>
        <w:autoSpaceDE w:val="false"/>
        <w:ind w:firstLine="709"/>
        <w:jc w:val="center"/>
        <w:rPr>
          <w:b/>
          <w:b/>
          <w:i/>
          <w:i/>
          <w:sz w:val="28"/>
          <w:szCs w:val="28"/>
        </w:rPr>
      </w:pPr>
      <w:r>
        <w:rPr>
          <w:b/>
          <w:i/>
          <w:sz w:val="28"/>
          <w:szCs w:val="28"/>
        </w:rPr>
        <w:t>Передача уголовного дела на новое</w:t>
      </w:r>
    </w:p>
    <w:p>
      <w:pPr>
        <w:pStyle w:val="Normal"/>
        <w:autoSpaceDE w:val="false"/>
        <w:ind w:firstLine="709"/>
        <w:jc w:val="center"/>
        <w:rPr>
          <w:b/>
          <w:b/>
          <w:i/>
          <w:i/>
          <w:sz w:val="28"/>
          <w:szCs w:val="28"/>
        </w:rPr>
      </w:pPr>
      <w:r>
        <w:rPr>
          <w:b/>
          <w:i/>
          <w:sz w:val="28"/>
          <w:szCs w:val="28"/>
        </w:rPr>
        <w:t>судебное разбирательство</w:t>
      </w:r>
    </w:p>
    <w:p>
      <w:pPr>
        <w:pStyle w:val="Normal"/>
        <w:autoSpaceDE w:val="false"/>
        <w:ind w:firstLine="709"/>
        <w:jc w:val="center"/>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Известно, что особенность апелляционной стадии судебного производства состоит в том, что проверка законности и обоснованности судебного решения в таком порядке возможна путем рассмотрения уголовного дела по существу. П</w:t>
      </w:r>
      <w:r>
        <w:rPr>
          <w:iCs/>
          <w:sz w:val="28"/>
          <w:szCs w:val="28"/>
        </w:rPr>
        <w:t>оскольку порядок рассмотрения уголовных дел в суде первой и апелляционной инстанций в основном совпадает, допущенные судом первой инстанции нарушения закона могут и должны, как правило, исправляться в ходе апелляционного производства.</w:t>
      </w:r>
      <w:r>
        <w:rPr>
          <w:sz w:val="28"/>
          <w:szCs w:val="28"/>
        </w:rPr>
        <w:t xml:space="preserve"> Это способствует оптимизации процедур пересмотра судебных актов и восстановлению нарушенных прав участников процесса без неоправданной задержки. Однако обобщением установлено, что во многих случаях суды апелляционной инстанции вместо устранения нарушений в процессе судебного заседания передавали уголовные дела на новое судебное разбирательство в суд первой инстанции. </w:t>
      </w:r>
    </w:p>
    <w:p>
      <w:pPr>
        <w:pStyle w:val="Normal"/>
        <w:autoSpaceDE w:val="false"/>
        <w:spacing w:lineRule="auto" w:line="360"/>
        <w:ind w:firstLine="709"/>
        <w:jc w:val="both"/>
        <w:rPr/>
      </w:pPr>
      <w:r>
        <w:rPr>
          <w:sz w:val="28"/>
          <w:szCs w:val="28"/>
        </w:rPr>
        <w:t>Так, например, в докладной записке, потупившей из прокуратуры Кемеровской области, отмечается, что «при наличии оснований к отмене приговора суд апелляционной инстанции, как и прежде, использует право направить уголовное дело на новое рассмотрение в суд первой инстанции». На аналогичную практику при проверке законности и обоснованности промежуточных решений указывается в информации прокуратуры Москвы.</w:t>
      </w:r>
    </w:p>
    <w:p>
      <w:pPr>
        <w:pStyle w:val="Normal"/>
        <w:widowControl w:val="false"/>
        <w:shd w:fill="FFFFFF" w:val="clear"/>
        <w:autoSpaceDE w:val="false"/>
        <w:spacing w:lineRule="auto" w:line="360"/>
        <w:ind w:firstLine="709"/>
        <w:jc w:val="both"/>
        <w:rPr>
          <w:sz w:val="28"/>
          <w:szCs w:val="28"/>
        </w:rPr>
      </w:pPr>
      <w:r>
        <w:rPr>
          <w:sz w:val="28"/>
          <w:szCs w:val="28"/>
        </w:rPr>
        <w:t>Согласно статистическим данным в первом полугодии 2013 г. в общем числе лиц, в отношении которых после рассмотрения уголовных дел итоговые решения суда первой инстанции были отменены (без учета дел, возвращенных прокурору), число лиц, в отношении которых уголовные дела переданы на новое судебное разбирательство, составило 42 % (постановлены апелляционные приговоры в отношении 920 лиц, прекращены уголовные дела в отношении 274, уголовные дела переданы в суд первой инстанции в отношении 876). При этом в связи с отменой оправдательного приговора дела передавались для нового судебного разбирательства лишь в отношении 145 лиц. Таким образом, по делам, по которым итоговые решения отменены (2070 лиц), в отношении каждого третьего лица (731) суд апелляционной инстанции пришел к выводу, что допущенные нарушения в апелляционном порядке неустранимы. В то же время, в апелляционном решении не всегда указывалось, почему это не может быть сделано в ходе апелляционного производства.</w:t>
      </w:r>
    </w:p>
    <w:p>
      <w:pPr>
        <w:pStyle w:val="Normal"/>
        <w:widowControl w:val="false"/>
        <w:shd w:fill="FFFFFF" w:val="clear"/>
        <w:autoSpaceDE w:val="false"/>
        <w:spacing w:lineRule="auto" w:line="276"/>
        <w:ind w:firstLine="709"/>
        <w:jc w:val="both"/>
        <w:rPr/>
      </w:pPr>
      <w:r>
        <w:rPr/>
        <w:t xml:space="preserve">В заседании суда первой инстанции В.Н. Устинов заявил ходатайство о </w:t>
      </w:r>
      <w:r>
        <w:rPr>
          <w:i/>
        </w:rPr>
        <w:t>повторном</w:t>
      </w:r>
      <w:r>
        <w:rPr/>
        <w:t xml:space="preserve"> ознакомлении с материалами дела, ссылаясь на то, что он их забыл. Суд постановил: продолжить судебное заседание, ознакомить подсудимого с материалами дела и после этого обеспечить его конфиденциальную беседу с защитником. </w:t>
      </w:r>
    </w:p>
    <w:p>
      <w:pPr>
        <w:pStyle w:val="Normal"/>
        <w:widowControl w:val="false"/>
        <w:shd w:fill="FFFFFF" w:val="clear"/>
        <w:autoSpaceDE w:val="false"/>
        <w:spacing w:lineRule="auto" w:line="276"/>
        <w:ind w:firstLine="709"/>
        <w:jc w:val="both"/>
        <w:rPr/>
      </w:pPr>
      <w:r>
        <w:rPr/>
        <w:t xml:space="preserve">В материалах уголовного дела имелся акт секретаря судебного заседания о предоставлении В.Н. Устинову возможности ознакомления с материалами дела и его нежелании знакомиться с делом. К делу также приобщена датированная тем же числом расписка В.Н. Устинова о том, что с материалами уголовного дела он не ознакомлен, так чувствует себя плохо. </w:t>
      </w:r>
    </w:p>
    <w:p>
      <w:pPr>
        <w:pStyle w:val="Normal"/>
        <w:widowControl w:val="false"/>
        <w:shd w:fill="FFFFFF" w:val="clear"/>
        <w:autoSpaceDE w:val="false"/>
        <w:spacing w:lineRule="auto" w:line="276"/>
        <w:ind w:firstLine="709"/>
        <w:jc w:val="both"/>
        <w:rPr/>
      </w:pPr>
      <w:r>
        <w:rPr/>
        <w:t>Определением судебной коллегии по уголовным делам Кемеровского областного суда уголовное дело по обвинению В.Н. Устинова возвращено в суд первой инстанции в связи с нарушением права на защиту, т.к. «достаточных оснований для признания правильным выводов суда первой инстанции о том, что подсудимому (по его ходатайству) была предоставлена возможность ознакомления с материалами дела, от которой он отказался, не имеется».</w:t>
      </w:r>
    </w:p>
    <w:p>
      <w:pPr>
        <w:pStyle w:val="Normal"/>
        <w:widowControl w:val="false"/>
        <w:shd w:fill="FFFFFF" w:val="clear"/>
        <w:autoSpaceDE w:val="false"/>
        <w:spacing w:lineRule="auto" w:line="276"/>
        <w:ind w:firstLine="709"/>
        <w:jc w:val="both"/>
        <w:rPr/>
      </w:pPr>
      <w:r>
        <w:rPr/>
        <w:t>Уголовное дело в отношении С.А. Арибьян и Х.М. Ахмадова передано на новое судебное разбирательство в связи с нарушение правила о непосредственности судебного разбирательства, поскольку показания указанных в списке к обвинительному заключению свидетелей, кроме двух, были оглашены в связи с неявкой их в судебное заседание. Судебная коллегия признала данное нарушение неустранимым в суде апелляционной инстанции, «поскольку осужденные были лишены права на рассмотрение уголовного дела судом первой инстанции в условиях состязательности и равноправия» (Пермский край).</w:t>
      </w:r>
    </w:p>
    <w:p>
      <w:pPr>
        <w:pStyle w:val="Normal"/>
        <w:widowControl w:val="false"/>
        <w:shd w:fill="FFFFFF" w:val="clear"/>
        <w:autoSpaceDE w:val="false"/>
        <w:spacing w:lineRule="auto" w:line="360"/>
        <w:ind w:firstLine="709"/>
        <w:jc w:val="both"/>
        <w:rPr>
          <w:sz w:val="28"/>
          <w:szCs w:val="28"/>
        </w:rPr>
      </w:pPr>
      <w:r>
        <w:rPr>
          <w:sz w:val="28"/>
          <w:szCs w:val="28"/>
        </w:rPr>
        <w:t xml:space="preserve">Между тем, в названных ситуациях с учетом назначения суда апелляционной инстанции, по нашему мнению, такой суд мог сам устранить допущенные нарушения. </w:t>
      </w:r>
    </w:p>
    <w:p>
      <w:pPr>
        <w:pStyle w:val="Normal"/>
        <w:widowControl w:val="false"/>
        <w:shd w:fill="FFFFFF" w:val="clear"/>
        <w:autoSpaceDE w:val="false"/>
        <w:spacing w:lineRule="auto" w:line="360"/>
        <w:ind w:firstLine="709"/>
        <w:jc w:val="both"/>
        <w:rPr>
          <w:bCs/>
          <w:sz w:val="28"/>
          <w:szCs w:val="28"/>
        </w:rPr>
      </w:pPr>
      <w:r>
        <w:rPr>
          <w:bCs/>
          <w:sz w:val="28"/>
          <w:szCs w:val="28"/>
        </w:rPr>
        <w:t>Как разъяснил Пленум Верховного Суда Российской Федерации, неустранимыми в суде апелляционной инстанции следует признавать такие</w:t>
      </w:r>
      <w:r>
        <w:rPr>
          <w:b/>
          <w:bCs/>
          <w:sz w:val="28"/>
          <w:szCs w:val="28"/>
        </w:rPr>
        <w:t xml:space="preserve"> </w:t>
      </w:r>
      <w:r>
        <w:rPr>
          <w:bCs/>
          <w:sz w:val="28"/>
          <w:szCs w:val="28"/>
        </w:rPr>
        <w:t>нарушения фундаментальных основ уголовного судопроизводства, последствием которых является процессуальная недействительность самого производства по уголовному делу (например,</w:t>
      </w:r>
      <w:r>
        <w:rPr>
          <w:b/>
          <w:bCs/>
          <w:sz w:val="28"/>
          <w:szCs w:val="28"/>
        </w:rPr>
        <w:t xml:space="preserve"> </w:t>
      </w:r>
      <w:r>
        <w:rPr>
          <w:bCs/>
          <w:sz w:val="28"/>
          <w:szCs w:val="28"/>
        </w:rPr>
        <w:t>производство предварительного расследования лицом, подлежащим отводу, рассмотрение дела незаконным составом суда либо с нарушением правил подсудности). При выявлении же других нарушений суд апелляционной инстанции обязан устранить допущенное нарушение и рассмотреть уголовное дело по существу с вынесением итогового решения</w:t>
      </w:r>
      <w:r>
        <w:rPr>
          <w:rStyle w:val="FootnoteCharacters"/>
          <w:rStyle w:val="FootnoteAnchor"/>
          <w:bCs/>
          <w:sz w:val="28"/>
          <w:szCs w:val="28"/>
        </w:rPr>
        <w:footnoteReference w:id="3"/>
      </w:r>
      <w:r>
        <w:rPr>
          <w:bCs/>
          <w:sz w:val="28"/>
          <w:szCs w:val="28"/>
        </w:rPr>
        <w:t xml:space="preserve">. </w:t>
      </w:r>
    </w:p>
    <w:p>
      <w:pPr>
        <w:pStyle w:val="Normal"/>
        <w:widowControl w:val="false"/>
        <w:shd w:fill="FFFFFF" w:val="clear"/>
        <w:autoSpaceDE w:val="false"/>
        <w:spacing w:lineRule="auto" w:line="360"/>
        <w:ind w:firstLine="709"/>
        <w:jc w:val="both"/>
        <w:rPr>
          <w:bCs/>
          <w:sz w:val="28"/>
          <w:szCs w:val="28"/>
        </w:rPr>
      </w:pPr>
      <w:r>
        <w:rPr>
          <w:bCs/>
          <w:sz w:val="28"/>
          <w:szCs w:val="28"/>
        </w:rPr>
        <w:t>Как установлено обобщением, неустранимыми нарушениями признавались: вынесение итогового решения незаконным составом суда; несоблюдение установленных законом условий применения особого порядка принятия судебного решения; несвоевременное вручение обвинительного заключения; нарушение права на защиту (один адвокат защищал двух подсудимых, тогда как интересы одного подсудимого противоречили интересам другого). В этих случаях суд апелляционной инстанции, как представляется, обоснованно признавал юридически несостоятельным все производство суда первой инстанции.</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Особо следует остановиться на основаниях передачи дела на новое судебное рассмотрение в случае </w:t>
      </w:r>
      <w:r>
        <w:rPr>
          <w:bCs/>
          <w:i/>
          <w:sz w:val="28"/>
          <w:szCs w:val="28"/>
        </w:rPr>
        <w:t>отмены промежуточного судебного решения</w:t>
      </w:r>
      <w:r>
        <w:rPr>
          <w:b/>
          <w:bCs/>
          <w:i/>
          <w:sz w:val="28"/>
          <w:szCs w:val="28"/>
        </w:rPr>
        <w:t xml:space="preserve">. </w:t>
      </w:r>
      <w:r>
        <w:rPr>
          <w:bCs/>
          <w:sz w:val="28"/>
          <w:szCs w:val="28"/>
        </w:rPr>
        <w:t>Принимая такое решение в связи с имевшим место нарушением уголовно-процессуальной процедуры, суды апелляционной инстанции обычно использовали те же аргументы, что и при отмене итогового решения.</w:t>
      </w:r>
    </w:p>
    <w:p>
      <w:pPr>
        <w:pStyle w:val="Normal"/>
        <w:widowControl w:val="false"/>
        <w:shd w:fill="FFFFFF" w:val="clear"/>
        <w:autoSpaceDE w:val="false"/>
        <w:spacing w:lineRule="auto" w:line="276"/>
        <w:ind w:firstLine="709"/>
        <w:jc w:val="both"/>
        <w:rPr>
          <w:bCs/>
        </w:rPr>
      </w:pPr>
      <w:r>
        <w:rPr>
          <w:bCs/>
        </w:rPr>
        <w:t xml:space="preserve">Кузьминским районным судом (Москва) оставлена без удовлетворения жалоба адвоката, поданная в порядке, предусмотренном ст. 125 УПК Ф, в интересах Е.О.Черникова. Суд апелляционной инстанции отменил это постановление и передал материалы на новое судебное разбирательство, поскольку Е.О.Черников не был надлежащим образом извещен о времени и месте судебного заседания. Одновременно в апелляционном определении указано, что если бы суд второй инстанции сам вынес решение по жалобе, Е.О.Черников «был бы лишен права обжаловать решение в апелляционном порядке, что могло повлечь нарушение его права на защиту». </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Полагаем, что этот вывод суда апелляционной инстанции не согласуется с предметом разбирательства в апелляционном порядке обжалованных промежуточных решений. При проверке в этом порядке названных решений вопрос о доказанности обвинения не рассматривается, участвующий в заседании прокурор государственное обвинение в этом случае не поддерживает, поэтому проверка должна заключаться в решении вопроса о том, обснованно или необоснованно принятое судом первой инстанции решение. </w:t>
      </w:r>
    </w:p>
    <w:p>
      <w:pPr>
        <w:pStyle w:val="Style14"/>
        <w:tabs>
          <w:tab w:val="clear" w:pos="708"/>
          <w:tab w:val="center" w:pos="5093" w:leader="none"/>
        </w:tabs>
        <w:spacing w:lineRule="auto" w:line="360"/>
        <w:ind w:firstLine="709"/>
        <w:jc w:val="both"/>
        <w:rPr/>
      </w:pPr>
      <w:r>
        <w:rPr>
          <w:rFonts w:cs="Times New Roman" w:ascii="Times New Roman" w:hAnsi="Times New Roman"/>
          <w:sz w:val="28"/>
          <w:szCs w:val="28"/>
        </w:rPr>
        <w:t xml:space="preserve">Что касается отмены судом апелляционной инстанции постановления о возвращении уголовного дела прокурору, то дело, бесспорно, подлежит передаче на новое судебное разбирательство в суд первой инстанции, поскольку в этом суде уголовное дело по существу еще не рассматривалось. </w:t>
      </w:r>
    </w:p>
    <w:p>
      <w:pPr>
        <w:pStyle w:val="Normal"/>
        <w:widowControl w:val="false"/>
        <w:shd w:fill="FFFFFF" w:val="clear"/>
        <w:autoSpaceDE w:val="false"/>
        <w:ind w:firstLine="709"/>
        <w:jc w:val="center"/>
        <w:rPr/>
      </w:pPr>
      <w:r>
        <w:rPr>
          <w:b/>
          <w:i/>
          <w:sz w:val="28"/>
          <w:szCs w:val="28"/>
        </w:rPr>
        <w:t>Исследование доказательств в суде</w:t>
      </w:r>
    </w:p>
    <w:p>
      <w:pPr>
        <w:pStyle w:val="Style14"/>
        <w:ind w:firstLine="708"/>
        <w:jc w:val="center"/>
        <w:rPr>
          <w:rFonts w:ascii="Times New Roman" w:hAnsi="Times New Roman" w:cs="Times New Roman"/>
          <w:b/>
          <w:b/>
          <w:i/>
          <w:i/>
          <w:sz w:val="28"/>
          <w:szCs w:val="28"/>
        </w:rPr>
      </w:pPr>
      <w:r>
        <w:rPr>
          <w:rFonts w:cs="Times New Roman" w:ascii="Times New Roman" w:hAnsi="Times New Roman"/>
          <w:b/>
          <w:i/>
          <w:sz w:val="28"/>
          <w:szCs w:val="28"/>
        </w:rPr>
        <w:t>апелляционной инстанции</w:t>
      </w:r>
    </w:p>
    <w:p>
      <w:pPr>
        <w:pStyle w:val="Style14"/>
        <w:spacing w:lineRule="auto" w:line="276"/>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8"/>
        <w:jc w:val="both"/>
        <w:rPr/>
      </w:pPr>
      <w:r>
        <w:rPr>
          <w:rFonts w:cs="Times New Roman" w:ascii="Times New Roman" w:hAnsi="Times New Roman"/>
          <w:sz w:val="28"/>
          <w:szCs w:val="28"/>
        </w:rPr>
        <w:t>Вопросы, связанные с непосредственным исследованием доказательств в ходе апелляционного производства, нашли отражение лишь в нескольких докладных записках. В частности, отмечены факты:</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остановления нового приговора (оправдательного вместо обвинительного, в соответствии с которым подсудимый был признан виновным в незаконной порубке леса), в котором признавались установленными иные, имеющие значение для разрешения дела, обстоятельства без непосредственного исследования доказательств обвинения, поставленных под сомнение судом апелляционной инстанции (Удмуртская Республика);</w:t>
      </w:r>
    </w:p>
    <w:p>
      <w:pPr>
        <w:pStyle w:val="Style14"/>
        <w:spacing w:lineRule="auto" w:line="360"/>
        <w:ind w:firstLine="708"/>
        <w:jc w:val="both"/>
        <w:rPr/>
      </w:pPr>
      <w:r>
        <w:rPr>
          <w:rFonts w:cs="Times New Roman" w:ascii="Times New Roman" w:hAnsi="Times New Roman"/>
          <w:sz w:val="28"/>
          <w:szCs w:val="28"/>
        </w:rPr>
        <w:t>- назначения по инициативе суда (а не прокурора) экспертного исследования для проверки доводов защиты о невиновности подсудимого.</w:t>
      </w:r>
    </w:p>
    <w:p>
      <w:pPr>
        <w:pStyle w:val="Style14"/>
        <w:spacing w:lineRule="auto" w:line="360"/>
        <w:ind w:firstLine="708"/>
        <w:jc w:val="both"/>
        <w:rPr/>
      </w:pPr>
      <w:r>
        <w:rPr>
          <w:rFonts w:cs="Times New Roman" w:ascii="Times New Roman" w:hAnsi="Times New Roman"/>
          <w:sz w:val="28"/>
          <w:szCs w:val="28"/>
        </w:rPr>
        <w:t>Одновременно, как уже отмечалось, во многих записках указывалось, что в апелляционных представлениях, а также в ходе судебного заседания суда апелляционной инстанции прокуроры ходатайствовали о непосредственном исследовании доказательств крайне редко. В ряде случаев отмечалось, что у прокуроров и судей не сложилось единообразное понимание по вопросу о возможности исследования доказательств, которые не были исследованы в суде перв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смотря на ограниченность содержащейся в докладных записках информации, очевидно, что вопросы, связанные с проверкой доказательств в суде апелляционной инстанции, остаются в числе сложных.</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асть проблем, обусловленных недостаточно подробным регулированием в законе особенностей исследования доказательств в суде апелляционной инстанции, уже получили свое разрешение в принятом 23.07.2013 Федеральном законе № 217-ФЗ, которым внесены изменения в гл.4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агаем, что формированию правоприменительной практики могут способствовать, в частности, положения, регулирующие:</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явление в апелляционном представлении ходатайств об исследовании доказательств, в том числе не исследовавшихся в суде первой инстанции;</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возможность использования в процессе доказывания систем видеоконференц-связи;</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глашение показаний, данных свидетелем в процессе предварительного расследования и оглашенных в суде первой инстанции.</w:t>
      </w:r>
    </w:p>
    <w:p>
      <w:pPr>
        <w:pStyle w:val="Normal"/>
        <w:spacing w:lineRule="auto" w:line="360"/>
        <w:ind w:firstLine="709"/>
        <w:jc w:val="both"/>
        <w:rPr>
          <w:sz w:val="28"/>
          <w:szCs w:val="28"/>
        </w:rPr>
      </w:pPr>
      <w:r>
        <w:rPr>
          <w:sz w:val="28"/>
        </w:rPr>
        <w:t>Согласно ч. 11 ст. 389</w:t>
      </w:r>
      <w:r>
        <w:rPr>
          <w:sz w:val="28"/>
          <w:vertAlign w:val="superscript"/>
        </w:rPr>
        <w:t>6</w:t>
      </w:r>
      <w:r>
        <w:rPr>
          <w:sz w:val="28"/>
        </w:rPr>
        <w:t xml:space="preserve"> УПК РФ в подтверждение приведенных в апелляционном представлении доводов прокурор вправе ходатайствовать об исследовании судом апелляционной инстанции доказательств, которые были исследованы судом первой инстанции. Однако если ходатайство касается исследования доказательств, не исследовавшихся судом первой инстанции, т.е. новых доказательств, то должна быть обоснована невозможность представления этих доказательств в суд первой инстанции. Заявляя в представлении ходатайство об исследовании доказательств, надлежит указать, по какой причине то или иное исследованное доказательство прокурор просит проверить вновь (например, на основании этого доказательства суд первой инстанции сделал, по мнению прокурора, неправильный вывод) или какие новые доказательства (отсутствующие в материалах дела) и для установления каких обстоятельств прокурор предлагает исследовать, а также причины, по которым такие доказательства не могли быть представлены при рассмотрении дела судом первой инстанции (длительное нахождение свидетеля или эксперта за границей и др.)</w:t>
      </w:r>
      <w:r>
        <w:rPr>
          <w:sz w:val="28"/>
          <w:szCs w:val="28"/>
        </w:rPr>
        <w:t xml:space="preserve">. </w:t>
      </w:r>
    </w:p>
    <w:p>
      <w:pPr>
        <w:pStyle w:val="Normal"/>
        <w:shd w:fill="FFFFFF" w:val="clear"/>
        <w:spacing w:lineRule="auto" w:line="276"/>
        <w:ind w:firstLine="709"/>
        <w:jc w:val="both"/>
        <w:rPr/>
      </w:pPr>
      <w:r>
        <w:rPr/>
        <w:t>Железнодорожным судом г. Хабаровска Е.Н. Глушаков признан виновным в совершении преступления, предусмотренного ч. 3 ст. 30, п. «а» и «б» ч. 2 ст. 228</w:t>
      </w:r>
      <w:r>
        <w:rPr>
          <w:vertAlign w:val="superscript"/>
        </w:rPr>
        <w:t>1</w:t>
      </w:r>
      <w:r>
        <w:rPr/>
        <w:t xml:space="preserve"> УК РФ. Государственный обвинитель приговор в отношении Е.Н. Глушакова обжаловал, полагая, что суд необоснованно исключил из обвинения подсудимого квалифицирующий признак – сбыт наркотических средств организованной группой. В суде апелляционной инстанции участвующий в судебном заседании прокурор заявил ходатайство о допросе свидетеля С.А. Чеботковой, допрошенной в ходе предварительного следствия, подтверждающей наличие признаков организованной группы. Суд апелляционной инстанции в удовлетворении ходатайства отказал в связи с тем, что показания С.А. Чеботковой судом первой инстанции не исследовались, поскольку ни одна из сторон ходатайство об оглашении показаний свидетеля не заявляла.</w:t>
      </w:r>
    </w:p>
    <w:p>
      <w:pPr>
        <w:pStyle w:val="Normal"/>
        <w:shd w:fill="FFFFFF" w:val="clear"/>
        <w:spacing w:lineRule="auto" w:line="276"/>
        <w:ind w:firstLine="709"/>
        <w:jc w:val="both"/>
        <w:rPr>
          <w:sz w:val="28"/>
          <w:szCs w:val="28"/>
        </w:rPr>
      </w:pPr>
      <w:r>
        <w:rPr>
          <w:sz w:val="28"/>
          <w:szCs w:val="28"/>
        </w:rPr>
        <w:t xml:space="preserve">В данном случае отклонение судом апелляционной инстанции ходатайства прокурора соответствуют требованиям Федерального закона от 23.07.2013 № 217-ФЗ. В этой связи уместно еще раз напомнить о значимости представления государственными обвинителями в суде первой инстанции всех доказательств, влияющих на вывод суда о виновности подсудимого, важности активного участия прокуроров в судебном следствии. </w:t>
      </w:r>
    </w:p>
    <w:p>
      <w:pPr>
        <w:pStyle w:val="Normal"/>
        <w:autoSpaceDE w:val="false"/>
        <w:spacing w:lineRule="auto" w:line="360"/>
        <w:ind w:firstLine="720"/>
        <w:jc w:val="both"/>
        <w:rPr/>
      </w:pPr>
      <w:r>
        <w:rPr>
          <w:sz w:val="28"/>
          <w:szCs w:val="28"/>
        </w:rPr>
        <w:t>Следует также отметить, что с согласия сторон суд апелляционной инстанции вправе рассмотреть представление, жалобу без проверки доказательств, которые были исследованы судом первой инстанции (ч. 7 ст. 389</w:t>
      </w:r>
      <w:r>
        <w:rPr>
          <w:sz w:val="28"/>
          <w:szCs w:val="28"/>
          <w:vertAlign w:val="superscript"/>
        </w:rPr>
        <w:t xml:space="preserve">13 </w:t>
      </w:r>
      <w:r>
        <w:rPr>
          <w:sz w:val="28"/>
          <w:szCs w:val="28"/>
        </w:rPr>
        <w:t>УПК РФ). Очевидно, например, что нет смысла в полном исследовании доказательств при обжаловании судебного решения только по основаниям, предусмотренным п. 2-4 ч. 1 ст. 389</w:t>
      </w:r>
      <w:r>
        <w:rPr>
          <w:sz w:val="28"/>
          <w:szCs w:val="28"/>
          <w:vertAlign w:val="superscript"/>
        </w:rPr>
        <w:t>15</w:t>
      </w:r>
      <w:r>
        <w:rPr>
          <w:sz w:val="28"/>
          <w:szCs w:val="28"/>
        </w:rPr>
        <w:t xml:space="preserve"> УПК.</w:t>
      </w:r>
    </w:p>
    <w:p>
      <w:pPr>
        <w:pStyle w:val="Normal"/>
        <w:autoSpaceDE w:val="false"/>
        <w:spacing w:lineRule="auto" w:line="360"/>
        <w:ind w:right="-82" w:firstLine="720"/>
        <w:jc w:val="both"/>
        <w:rPr>
          <w:sz w:val="28"/>
          <w:szCs w:val="28"/>
        </w:rPr>
      </w:pPr>
      <w:r>
        <w:rPr>
          <w:sz w:val="28"/>
          <w:szCs w:val="28"/>
        </w:rPr>
        <w:t>При использовании систем видеоконференц-связи надлежит иметь в виду правовую позицию Европейского Суда по правам человека (далее – Европейский Суд), который пришел к выводу, что участие в судебном процессе осужденного путем видеоконференцсвязи не является неприемлемым в соответствии с понятием справедливого и публичного разбирательства, но оно должно гарантировать возможность участвовать в процессе и быть выслушанным без технических препятствий, а также обеспечивать эффективное общение с адвокатом без свидетелей</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30"/>
          <w:szCs w:val="30"/>
        </w:rPr>
      </w:pPr>
      <w:r>
        <w:rPr>
          <w:sz w:val="28"/>
          <w:szCs w:val="28"/>
        </w:rPr>
        <w:t xml:space="preserve">Что касается возможности оглашения показаний свидетелей и потерпевших, данных ими в ходе предварительного расследования и оглашенных в суде первой инстанции, то надлежит иметь в виду следующее. Европейский суд по правам человека в постановлении от 4 марта 2010 года указал, что </w:t>
      </w:r>
      <w:r>
        <w:rPr>
          <w:rStyle w:val="FontStyle36"/>
          <w:sz w:val="28"/>
          <w:szCs w:val="28"/>
        </w:rPr>
        <w:t>использование в качестве доказательства показаний, полученных на стадии дознания и судебного разбирательства, само по себе не противоречит подпунктам 1 и 3(</w:t>
      </w:r>
      <w:r>
        <w:rPr>
          <w:rStyle w:val="FontStyle36"/>
          <w:sz w:val="28"/>
          <w:szCs w:val="28"/>
          <w:lang w:val="en-US"/>
        </w:rPr>
        <w:t>d</w:t>
      </w:r>
      <w:r>
        <w:rPr>
          <w:rStyle w:val="FontStyle36"/>
          <w:sz w:val="28"/>
          <w:szCs w:val="28"/>
        </w:rPr>
        <w:t>) статьи 6 Конвенции о защите прав человека и основных свобод – при условии соблюдения прав защиты</w:t>
      </w:r>
      <w:r>
        <w:rPr>
          <w:rStyle w:val="FootnoteCharacters"/>
          <w:rStyle w:val="FootnoteAnchor"/>
          <w:sz w:val="28"/>
          <w:szCs w:val="28"/>
        </w:rPr>
        <w:footnoteReference w:id="5"/>
      </w:r>
      <w:r>
        <w:rPr>
          <w:rStyle w:val="FontStyle36"/>
          <w:sz w:val="28"/>
          <w:szCs w:val="28"/>
        </w:rPr>
        <w:t>.</w:t>
      </w:r>
      <w:r>
        <w:rPr>
          <w:sz w:val="28"/>
          <w:szCs w:val="28"/>
        </w:rPr>
        <w:t xml:space="preserve"> Как следует из смысла этого постановления, согласие подсудимого на оглашение в суде первой инстанции показаний свидетелей, полученных входе предварительного расследования, предполагает его отказ от права их допроса на последующих стадиях судебного разбирательства</w:t>
      </w:r>
      <w:r>
        <w:rPr>
          <w:rStyle w:val="FootnoteCharacters"/>
          <w:rStyle w:val="FootnoteAnchor"/>
          <w:sz w:val="28"/>
          <w:szCs w:val="28"/>
        </w:rPr>
        <w:footnoteReference w:id="6"/>
      </w:r>
      <w:r>
        <w:rPr>
          <w:rStyle w:val="FontStyle36"/>
          <w:sz w:val="28"/>
          <w:szCs w:val="28"/>
        </w:rPr>
        <w:t>. Аналогичное решение принималось этим же судом 26 апреля 2007 года</w:t>
      </w:r>
      <w:r>
        <w:rPr>
          <w:rStyle w:val="FootnoteCharacters"/>
          <w:rStyle w:val="FootnoteAnchor"/>
          <w:sz w:val="28"/>
          <w:szCs w:val="28"/>
        </w:rPr>
        <w:footnoteReference w:id="7"/>
      </w:r>
      <w:r>
        <w:rPr>
          <w:rStyle w:val="FontStyle36"/>
          <w:sz w:val="28"/>
          <w:szCs w:val="28"/>
        </w:rPr>
        <w:t>.</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t>Пределы судебного разбирательства</w:t>
      </w:r>
      <w:r>
        <w:rPr>
          <w:rFonts w:cs="Times New Roman" w:ascii="Times New Roman" w:hAnsi="Times New Roman"/>
          <w:sz w:val="28"/>
          <w:szCs w:val="28"/>
        </w:rPr>
        <w:t xml:space="preserve">. </w:t>
      </w:r>
      <w:r>
        <w:rPr>
          <w:rFonts w:cs="Times New Roman" w:ascii="Times New Roman" w:hAnsi="Times New Roman"/>
          <w:b/>
          <w:i/>
          <w:sz w:val="28"/>
          <w:szCs w:val="28"/>
        </w:rPr>
        <w:t xml:space="preserve">Изменение прокурором </w:t>
      </w:r>
    </w:p>
    <w:p>
      <w:pPr>
        <w:pStyle w:val="Style14"/>
        <w:jc w:val="center"/>
        <w:rPr/>
      </w:pPr>
      <w:r>
        <w:rPr>
          <w:rFonts w:cs="Times New Roman" w:ascii="Times New Roman" w:hAnsi="Times New Roman"/>
          <w:b/>
          <w:i/>
          <w:sz w:val="28"/>
          <w:szCs w:val="28"/>
        </w:rPr>
        <w:t>обвинения и отказ от обвинения</w:t>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8"/>
        <w:jc w:val="both"/>
        <w:rPr/>
      </w:pPr>
      <w:r>
        <w:rPr>
          <w:rFonts w:cs="Times New Roman" w:ascii="Times New Roman" w:hAnsi="Times New Roman"/>
          <w:sz w:val="28"/>
          <w:szCs w:val="28"/>
        </w:rPr>
        <w:t xml:space="preserve">Давая разъяснения судам по данному вопросу, Пленум Верховного Суда Российской Федерации ограничился указанием, что судебное разбирательство судом апелляционной инстанции проводится в соответствии с требованиями ч.1 ст. 252 УПК РФ в пределах предъявленного лицу обвинения и что в случае изменения государственным обвинителем и (или) прокурором обвинения в суде апелляционной инстанции в пределах полномочий, предусмотренных ч. 8 ст. 246 УПК РФ, суд предоставляет стороне защиты время, необходимое для подготовки к защите. Однако очевидно, что этим разъяснением не исчерпываются все вопросы, связанные с пределами судебного разбирательства в апелляционном порядке, с отказом прокурора от обвинения или изменением обвинения. </w:t>
      </w:r>
    </w:p>
    <w:p>
      <w:pPr>
        <w:pStyle w:val="Style14"/>
        <w:spacing w:lineRule="auto" w:line="360"/>
        <w:ind w:firstLine="708"/>
        <w:jc w:val="both"/>
        <w:rPr/>
      </w:pPr>
      <w:r>
        <w:rPr>
          <w:rFonts w:cs="Times New Roman" w:ascii="Times New Roman" w:hAnsi="Times New Roman"/>
          <w:sz w:val="28"/>
          <w:szCs w:val="28"/>
        </w:rPr>
        <w:t xml:space="preserve">Как установлено в результате обобщения, определенные сложности, возникали, в частности, в следующих правовых ситуациях: </w:t>
      </w:r>
    </w:p>
    <w:p>
      <w:pPr>
        <w:pStyle w:val="Style14"/>
        <w:spacing w:lineRule="auto" w:line="360"/>
        <w:ind w:firstLine="708"/>
        <w:jc w:val="both"/>
        <w:rPr/>
      </w:pPr>
      <w:r>
        <w:rPr>
          <w:rFonts w:cs="Times New Roman" w:ascii="Times New Roman" w:hAnsi="Times New Roman"/>
          <w:sz w:val="28"/>
          <w:szCs w:val="28"/>
        </w:rPr>
        <w:t>1) Государственный обвинитель в суде первой инстанции изменил обвинение в сторону смягчения путем переквалификации деяния в соответствии с нормой УК РФ, предусматривающей более мягкое наказание, а постановленный в соответствии с позицией прокурора приговор обжалован потерпевшим.</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sz w:val="24"/>
          <w:szCs w:val="24"/>
        </w:rPr>
        <w:t xml:space="preserve">Феденева В.Н. обвинялась в умышленном причинении смерти другому человеку (ч.1ст.105 УК РФ). При рассмотрении уголовного дела судом первой инстанции государственный обвинитель квалифицировал деяние подсудимой как убийство, совершенное при превышении пределов необходимой обороны (ч.1 ст.108 УК РФ). В совершении этого преступления В.Н. Феденева признана виновной и судом. </w:t>
      </w:r>
    </w:p>
    <w:p>
      <w:pPr>
        <w:pStyle w:val="Style14"/>
        <w:spacing w:lineRule="auto" w:line="276"/>
        <w:ind w:firstLine="720"/>
        <w:jc w:val="both"/>
        <w:rPr/>
      </w:pPr>
      <w:r>
        <w:rPr>
          <w:rFonts w:cs="Times New Roman" w:ascii="Times New Roman" w:hAnsi="Times New Roman"/>
          <w:sz w:val="24"/>
          <w:szCs w:val="24"/>
        </w:rPr>
        <w:t xml:space="preserve">В суде апелляционной инстанции уголовное дело рассмотрено по жалобе потерпевшей, не согласившейся с мнением государственного обвинителя о переквалификации действий В.Н. Феденевой. Судебная коллегия отменила приговор суда первой инстанции и постановила новый обвинительный приговор, признав В.Н. Феденеву виновной в совершении преступления, предусмотренного ч.1 ст.105 УК РФ, и указав, что «отказ государственного обвинителя от обвинения был немотивированным и необоснованным, при этом мнение потерпевшей по вопросу квалификации, предложенной государственным обвинителем, не было выяснено» (Пермский край).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Суд первой инстанции не согласился с предложением государственного обвинителя о квалификации действий подсудимого по статье УК РФ, предусматривающей более мягкое наказание, в связи с чем приговор обжалован прокурором. </w:t>
      </w:r>
    </w:p>
    <w:p>
      <w:pPr>
        <w:pStyle w:val="Style14"/>
        <w:spacing w:lineRule="auto" w:line="276"/>
        <w:ind w:firstLine="720"/>
        <w:jc w:val="both"/>
        <w:rPr/>
      </w:pPr>
      <w:r>
        <w:rPr>
          <w:rFonts w:cs="Times New Roman" w:ascii="Times New Roman" w:hAnsi="Times New Roman"/>
          <w:sz w:val="24"/>
          <w:szCs w:val="24"/>
        </w:rPr>
        <w:t>Первомайским районным судом г. Мурманска А.С. Шелопаев осужден по ч.3 ст. 30, п. «г» ч. 3 ст. 22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 РФ (в ред. ФЗ от 19.05.2010 № 87-ФЗ). В апелляционном представлении был поставлен вопрос об изменении приговора, «поскольку судом первой инстанции нарушены требования ч. 7 и 8 ст. 246 УПК РФ:</w:t>
      </w:r>
      <w:r>
        <w:rPr>
          <w:rFonts w:cs="Times New Roman" w:ascii="Times New Roman" w:hAnsi="Times New Roman"/>
          <w:i/>
          <w:sz w:val="24"/>
          <w:szCs w:val="24"/>
        </w:rPr>
        <w:t xml:space="preserve"> </w:t>
      </w:r>
      <w:r>
        <w:rPr>
          <w:rFonts w:cs="Times New Roman" w:ascii="Times New Roman" w:hAnsi="Times New Roman"/>
          <w:sz w:val="24"/>
          <w:szCs w:val="24"/>
        </w:rPr>
        <w:t>изменения</w:t>
      </w:r>
      <w:r>
        <w:rPr>
          <w:rFonts w:cs="Times New Roman" w:ascii="Times New Roman" w:hAnsi="Times New Roman"/>
          <w:i/>
          <w:sz w:val="24"/>
          <w:szCs w:val="24"/>
        </w:rPr>
        <w:t xml:space="preserve"> к</w:t>
      </w:r>
      <w:r>
        <w:rPr>
          <w:rFonts w:cs="Times New Roman" w:ascii="Times New Roman" w:hAnsi="Times New Roman"/>
          <w:sz w:val="24"/>
          <w:szCs w:val="24"/>
        </w:rPr>
        <w:t xml:space="preserve">валификации действий виновного лица, улучшавшие его положение и предложенные государственным обвинителем в ходе судебных прений, судом не учтены». Судебная коллегия по уголовным дела Мурманского областного суда 02.04.2013 отклонила апелляционное представление со ссылкой на то, что выводы суда первой инстанции основаны на установленных в судебном заседании фактических обстоятельствах и умысле виновного; доводы представления о нарушении ч. 7 и 8 ст. 246 УПК РФ оставлены без внимания. </w:t>
      </w:r>
    </w:p>
    <w:p>
      <w:pPr>
        <w:pStyle w:val="Style14"/>
        <w:spacing w:lineRule="auto" w:line="276"/>
        <w:jc w:val="both"/>
        <w:rPr/>
      </w:pPr>
      <w:r>
        <w:rPr>
          <w:rFonts w:cs="Times New Roman" w:ascii="Times New Roman" w:hAnsi="Times New Roman"/>
          <w:sz w:val="24"/>
          <w:szCs w:val="24"/>
        </w:rPr>
        <w:tab/>
        <w:t>Прокурором было внесено кассационное представление, в котором поставлен вопрос об отмене апелляционного определения, «поскольку апелляционное решение суда не соответствует требованиям п.7 ч. 3 ст. 389</w:t>
      </w:r>
      <w:r>
        <w:rPr>
          <w:rFonts w:cs="Times New Roman" w:ascii="Times New Roman" w:hAnsi="Times New Roman"/>
          <w:sz w:val="24"/>
          <w:szCs w:val="24"/>
          <w:vertAlign w:val="superscript"/>
        </w:rPr>
        <w:t xml:space="preserve">28 </w:t>
      </w:r>
      <w:r>
        <w:rPr>
          <w:rFonts w:cs="Times New Roman" w:ascii="Times New Roman" w:hAnsi="Times New Roman"/>
          <w:sz w:val="24"/>
          <w:szCs w:val="24"/>
        </w:rPr>
        <w:t xml:space="preserve">УПК РФ», однако судьей областного суда доводы представления признаны несостоятельными и в передаче представления для рассмотрения в судебном заседании суда кассационной инстанции отказано.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 По результатам рассмотрения уголовного дела в суде апелляционной инстанции прокурор пришел к убеждению, что судом первой инстанции обвинительный приговор постановлен необоснованно, а представленные доказательства виновность осужденного лица не подтверждают. Какую позицию в этом случае должен занять участвующий в заседании суда прокурор: отказаться от обвинения по основаниям, предусмотренным п.1 и 2 ч.1 ст. 24 и п. 1 и 2 ч. 1 ст. 27 УПК РФ, или предложить суду постановить оправдательный приговор? </w:t>
      </w:r>
    </w:p>
    <w:p>
      <w:pPr>
        <w:pStyle w:val="Style1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Государственный обвинитель, участвовавший в судебном заседании суда апелляционной инстанции (судебная коллегия по уголовным делам Верховного Суда Республики Марий-Эл) при рассмотрении апелляционной жалобы С.А. Миронова, осужденного по ч. 1 ст. 166 УК РФ, по итогам судебного разбирательства с непосредственным исследованием доказательств, выступая в судебных прениях, просил Миронова С.А. по предъявленному ему обвинению оправдать в связи с отсутствием в его действиях состава преступления. По делу постановлен оправдательный приговор.</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то же время из сводного отчета по Российской Федерации по форме УСО следует, что в первом полугодии 2013 г. имели место три случая прекращения уголовного дела судом апелляционной инстанции в связи с полным отказом государственного обвинителя от обвинения (в поступивших докладных записках информация о названных случаях отсутствует).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агаем, что формированию единообразной прокурорской практики при разрешении указанных выше вопросов могли бы способствовать следующие соображения.</w:t>
      </w:r>
    </w:p>
    <w:p>
      <w:pPr>
        <w:pStyle w:val="Normal"/>
        <w:autoSpaceDE w:val="false"/>
        <w:spacing w:lineRule="auto" w:line="360"/>
        <w:ind w:firstLine="540"/>
        <w:jc w:val="both"/>
        <w:rPr/>
      </w:pPr>
      <w:r>
        <w:rPr>
          <w:sz w:val="28"/>
          <w:szCs w:val="28"/>
        </w:rPr>
        <w:t>Из содержания ряда статей УПК РФ, регулирующих досудебное производство (п.15 ч.2 ст. 37, ст. 38, 39, 40</w:t>
      </w:r>
      <w:r>
        <w:rPr>
          <w:sz w:val="28"/>
          <w:szCs w:val="28"/>
          <w:vertAlign w:val="superscript"/>
        </w:rPr>
        <w:t>1</w:t>
      </w:r>
      <w:r>
        <w:rPr>
          <w:sz w:val="28"/>
          <w:szCs w:val="28"/>
        </w:rPr>
        <w:t xml:space="preserve"> и 221), следует, что законодатель различает понятия объема обвинения, который подлежит доказыванию органами предварительного расследования, и квалификации совершенного обвиняемым деяния в соответствии с нормами уголовного закона. В число обстоятельств, подлежащих доказыванию и перечисленных в ч. 1 ст. 73 УПК РФ, доказывание правильности квалификации действий обвиняемого не включено. </w:t>
      </w:r>
    </w:p>
    <w:p>
      <w:pPr>
        <w:pStyle w:val="Normal"/>
        <w:autoSpaceDE w:val="false"/>
        <w:spacing w:lineRule="auto" w:line="360"/>
        <w:ind w:firstLine="540"/>
        <w:jc w:val="both"/>
        <w:rPr>
          <w:sz w:val="28"/>
          <w:szCs w:val="28"/>
        </w:rPr>
      </w:pPr>
      <w:r>
        <w:rPr>
          <w:sz w:val="28"/>
          <w:szCs w:val="28"/>
        </w:rPr>
        <w:t xml:space="preserve">Согласно положению, закрепленному в ч.7 ст. 246 УПК РФ, государственный обвинитель отказывается от обвинения полностью или частично, если придет к убеждению, что представленные доказательства не подтверждают предъявленное обвинение, тогда как изменение им обвинения предусмотрено другой нормой (ч. 8 ст.246 УПК РФ) и связано только с изменением квалификации содеянного. </w:t>
      </w:r>
    </w:p>
    <w:p>
      <w:pPr>
        <w:pStyle w:val="Normal"/>
        <w:autoSpaceDE w:val="false"/>
        <w:spacing w:lineRule="auto" w:line="360"/>
        <w:ind w:firstLine="540"/>
        <w:jc w:val="both"/>
        <w:rPr/>
      </w:pPr>
      <w:r>
        <w:rPr>
          <w:sz w:val="28"/>
          <w:szCs w:val="28"/>
        </w:rPr>
        <w:t xml:space="preserve">Таким образом, системное толкование названных норм, на наш взгляд, позволяет сделать вывод, что понятия «объем обвинения» и «квалификация», употребляемые законодателем в УПК РФ, отделены друг от друга как имеющие свое собственное смысловое значение и содержание. При этом квалификация – это вывод дознавателя, следователя, прокурора, судьи о соответствии подтвержденного собранными доказательствами деяния тому или иному составу преступления, предусмотренному уголовным законом, и юридическое закрепление этого соответствия в процессуальном акте. </w:t>
      </w:r>
    </w:p>
    <w:p>
      <w:pPr>
        <w:pStyle w:val="Style16"/>
        <w:spacing w:lineRule="auto" w:line="360" w:before="0" w:after="0"/>
        <w:ind w:firstLine="540"/>
        <w:jc w:val="both"/>
        <w:rPr>
          <w:rStyle w:val="StrongEmphasis"/>
          <w:b w:val="false"/>
          <w:b w:val="false"/>
          <w:sz w:val="28"/>
          <w:szCs w:val="28"/>
        </w:rPr>
      </w:pPr>
      <w:r>
        <w:rPr>
          <w:sz w:val="28"/>
          <w:szCs w:val="28"/>
        </w:rPr>
        <w:t xml:space="preserve">Отказываясь же от обвинения, прокурор признает, что представленные им доказательства не подтверждают совершение лицом того или иного деяния. Поскольку обвинительная деятельность от имени государства осуществляется лишь специально уполномоченными на то органами и не может быть возложена на суд, такой отказ обязателен для суда и в соответствии с п.2 ст. 254 УПК РФ влечет обязательное прекращение уголовного дела </w:t>
      </w:r>
      <w:r>
        <w:rPr>
          <w:b/>
          <w:sz w:val="28"/>
          <w:szCs w:val="28"/>
        </w:rPr>
        <w:t>(</w:t>
      </w:r>
      <w:r>
        <w:rPr>
          <w:rStyle w:val="StrongEmphasis"/>
          <w:b w:val="false"/>
          <w:sz w:val="28"/>
          <w:szCs w:val="28"/>
        </w:rPr>
        <w:t>Постановление Конституционного Суда РФ от 08.12.2003 г. №18-П по делу о проверке конституционности положений статей 125, 219, 227, 229, 236, 237, 239, 246, 254, 271, 378, 405 и 408, а также глав 35 и 39 Уголовно-процессуального кодекса Российской Федерации в связи с запросами судов общей юрисдикции и жалобами граждан").</w:t>
      </w:r>
    </w:p>
    <w:p>
      <w:pPr>
        <w:pStyle w:val="Style16"/>
        <w:spacing w:lineRule="auto" w:line="360" w:before="0" w:after="0"/>
        <w:ind w:firstLine="539"/>
        <w:jc w:val="both"/>
        <w:rPr>
          <w:rStyle w:val="StrongEmphasis"/>
          <w:b w:val="false"/>
          <w:b w:val="false"/>
          <w:sz w:val="28"/>
          <w:szCs w:val="28"/>
        </w:rPr>
      </w:pPr>
      <w:r>
        <w:rPr>
          <w:rStyle w:val="StrongEmphasis"/>
          <w:b w:val="false"/>
          <w:sz w:val="28"/>
          <w:szCs w:val="28"/>
        </w:rPr>
        <w:t xml:space="preserve">Из постановления Конституционного Суда Российской Федерации от 08.12.2003 г. №18-П также следует, что принятие судом соответствующего позиции прокурора решения обуславливает и изменение обвинения в сторону смягчения, однако, полагаем, что по смыслу названного постановления такое изменение обвинения должно быть связано с частичным отказом от обвинения, повлиявшим на юридическую оценку содеянного (в частности, признание недоказанным квалифицирующего признака, размера причиненного ущерба и др.). Наше суждение основывается на том, что свой вывод Конституционный Суд Российской Федерации делает на основе взаимосвязи как части 7, так и части 8 ст. 246 с частью 2 ст. 254 УПК РФ, которая предусматривает </w:t>
      </w:r>
      <w:r>
        <w:rPr>
          <w:rStyle w:val="StrongEmphasis"/>
          <w:b w:val="false"/>
          <w:i/>
          <w:sz w:val="28"/>
          <w:szCs w:val="28"/>
        </w:rPr>
        <w:t>прекращение уголовного дела</w:t>
      </w:r>
      <w:r>
        <w:rPr>
          <w:rStyle w:val="StrongEmphasis"/>
          <w:b w:val="false"/>
          <w:sz w:val="28"/>
          <w:szCs w:val="28"/>
        </w:rPr>
        <w:t xml:space="preserve"> судом в случае отказа прокурора от обвинения. Важно также иметь в виду, что, как указано в названном постановлении, изменение обвинения (в том значении, которое, на наш взгляд, ему придано в этом постановлении), как правило, связано с исследованием в судебном заседании доказательств и их оценкой прокурором. </w:t>
      </w:r>
    </w:p>
    <w:p>
      <w:pPr>
        <w:pStyle w:val="Style16"/>
        <w:spacing w:lineRule="auto" w:line="360" w:before="0" w:after="0"/>
        <w:ind w:firstLine="540"/>
        <w:jc w:val="both"/>
        <w:rPr>
          <w:sz w:val="28"/>
          <w:szCs w:val="28"/>
        </w:rPr>
      </w:pPr>
      <w:r>
        <w:rPr>
          <w:sz w:val="28"/>
          <w:szCs w:val="28"/>
        </w:rPr>
        <w:t xml:space="preserve">Полагаем, что положения названных статей УПК РФ и изложенная в постановлении от </w:t>
      </w:r>
      <w:r>
        <w:rPr>
          <w:rStyle w:val="StrongEmphasis"/>
          <w:b w:val="false"/>
          <w:sz w:val="28"/>
          <w:szCs w:val="28"/>
        </w:rPr>
        <w:t xml:space="preserve">08.12.2003 г. №18-П </w:t>
      </w:r>
      <w:r>
        <w:rPr>
          <w:sz w:val="28"/>
          <w:szCs w:val="28"/>
        </w:rPr>
        <w:t>правовая позиция Конституционного Суда Российской Федерации позволяют придти к следующему заключению: в соответствии с требованиями закона для суда не имеет обязательной силы предлагаемая государственным обвинителем квалификация инкриминированных подсудимому фактических обстоятельств преступления, подтвержденных, по убеждению государственного обвинителя, представленными им доказательствами. Иное, на наш взгляд, противоречило бы принципам состязательности и равноправия сторон и осуществления правосудия (разрешения дела по существу) только судом.</w:t>
      </w:r>
    </w:p>
    <w:p>
      <w:pPr>
        <w:pStyle w:val="Normal"/>
        <w:spacing w:lineRule="auto" w:line="360"/>
        <w:ind w:firstLine="540"/>
        <w:jc w:val="both"/>
        <w:rPr/>
      </w:pPr>
      <w:r>
        <w:rPr>
          <w:sz w:val="28"/>
          <w:szCs w:val="28"/>
        </w:rPr>
        <w:t>Что касается участия прокурора в апелляционном производстве, то в том случае, когда по апелляционным жалобам или представлению в суде апелляционной инстанции проверяется законность и обоснованность итогового судебного решения в части решения основного вопроса – о доказанности события преступления и виновности лица, тогда, по нашему мнению, процессуальная функция участвующего в судебном заседании прокурора является продолжением осуществления возложенной на него функции уголовного преследования, т.е. деятельности по доказыванию виновности обвиняемого в совершении преступления. Это тем белее верно, что обоснованность оспоренного сторонами вывода суда первой инстанции о виновности или невиновности подсудимого, о правильности или неправильности установления фактических обстоятельств может быть проверена в суде апелляционной инстанции лишь в результате исследования доказательств (как путем перепроверки уже исследованных судом первой инстанции доказательств, так путем исследования новых доказательств). В этом случае прокурор, осуществляя продвижение обвинения – теперь уже в суде второй инстанции, выполняет, на наш взгляд, функцию государственного обвинителя. Но, поддерживая в ходе судебного производства по уголовному делу государственное обвинение, в том числе и при рассмотрении дела в апелляционном порядке, прокурор в соответствии с ч. 3 ст. 37 УПК РФ обязан обеспечить его законность и обоснованность. Следовательно, если в результате исследования доказательств обвинения в судебном заседании будет установлено, что они не подтверждают предъявленное обвинение, прокурор должен заявить о прекращении обвинительной деятельности, т.е. отказаться от обвинения.</w:t>
      </w:r>
    </w:p>
    <w:p>
      <w:pPr>
        <w:pStyle w:val="Normal"/>
        <w:spacing w:lineRule="auto" w:line="360"/>
        <w:ind w:firstLine="720"/>
        <w:jc w:val="both"/>
        <w:rPr>
          <w:sz w:val="28"/>
          <w:szCs w:val="28"/>
        </w:rPr>
      </w:pPr>
      <w:r>
        <w:rPr>
          <w:sz w:val="28"/>
          <w:szCs w:val="28"/>
        </w:rPr>
        <w:t xml:space="preserve">Довод о том, что в случае отсутствия достаточных доказательств виновности лица, осужденного судом первой инстанции, прокурор, участвующий в апелляционном разбирательстве дела, может просто заявить ходатайство о прекращении уголовного дела, на наш взгляд, не решает проблему потому, что, во-первых, такое ходатайство в отличие от отказа от обвинения не является безусловным основанием для принятия судом решения о прекращении дела, а, во-вторых, в случае отказа прокурора от обвинения очень важной составляющей является именно публичное заявление им о прекращении осуществлявшейся от имени государства обвинительной деятельности. </w:t>
      </w:r>
      <w:r>
        <w:br w:type="page"/>
      </w:r>
    </w:p>
    <w:p>
      <w:pPr>
        <w:pStyle w:val="Normal"/>
        <w:ind w:firstLine="720"/>
        <w:jc w:val="center"/>
        <w:rPr>
          <w:b/>
          <w:b/>
          <w:i/>
          <w:i/>
          <w:sz w:val="28"/>
          <w:szCs w:val="28"/>
        </w:rPr>
      </w:pPr>
      <w:r>
        <w:rPr>
          <w:b/>
          <w:i/>
          <w:sz w:val="28"/>
          <w:szCs w:val="28"/>
        </w:rPr>
        <w:t>Виды апелляционных решений при отмене</w:t>
      </w:r>
    </w:p>
    <w:p>
      <w:pPr>
        <w:pStyle w:val="Normal"/>
        <w:ind w:firstLine="720"/>
        <w:jc w:val="center"/>
        <w:rPr>
          <w:b/>
          <w:b/>
          <w:i/>
          <w:i/>
          <w:sz w:val="28"/>
          <w:szCs w:val="28"/>
        </w:rPr>
      </w:pPr>
      <w:r>
        <w:rPr>
          <w:b/>
          <w:i/>
          <w:sz w:val="28"/>
          <w:szCs w:val="28"/>
        </w:rPr>
        <w:t>обвинительного приговора (иных решений) суда первой инстанции</w:t>
      </w:r>
    </w:p>
    <w:p>
      <w:pPr>
        <w:pStyle w:val="Normal"/>
        <w:ind w:firstLine="720"/>
        <w:jc w:val="center"/>
        <w:rPr>
          <w:b/>
          <w:b/>
          <w:i/>
          <w:i/>
          <w:sz w:val="28"/>
          <w:szCs w:val="28"/>
        </w:rPr>
      </w:pPr>
      <w:r>
        <w:rPr>
          <w:b/>
          <w:i/>
          <w:sz w:val="28"/>
          <w:szCs w:val="28"/>
        </w:rPr>
      </w:r>
    </w:p>
    <w:p>
      <w:pPr>
        <w:pStyle w:val="Style14"/>
        <w:spacing w:lineRule="auto" w:line="36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ab/>
      </w:r>
      <w:r>
        <w:rPr>
          <w:rFonts w:cs="Times New Roman" w:ascii="Times New Roman" w:hAnsi="Times New Roman"/>
          <w:sz w:val="28"/>
          <w:szCs w:val="28"/>
        </w:rPr>
        <w:t>Правовая неопределенность при применении судом апелляционной инстанции уголовного закона, предусматривающего ответственность за более тяжкое преступление, либо при назначении более строгого наказания, проявилась в том, что одни и те же юридические обстоятельства в одних случаях признавались основанием для отмены обвинительного приговора и вынесения нового обвинительного приговора, в других – для вынесения определения (постановления) о внесении изменений в обвинительный приговор.</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sz w:val="24"/>
          <w:szCs w:val="24"/>
        </w:rPr>
        <w:t xml:space="preserve">Ленинск-Кузнецкий городской суд, признав Трофимова В.В. виновным в совершении двух преступлений, предусмотренным п. «а» ч. 3 ст. 158 УК РФ, при наличии в действиях подсудимого опасного рецидива преступлений необоснованно постановил считать назначенное наказание условным. Удовлетворяя апелляционное представление прокурора, суд апелляционной инстанции вынес новый апелляционный приговор, в соответствии с которым Трофимову В.В. назначено реальное лишение свободы (Кемеровская область).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ab/>
        <w:t>В ряде других случаев, как в этом регионе, так и в других суды апелляционной инстанции принимали решение об изменении обвинительного приговора путем вынесения апелляционных определений.</w:t>
      </w:r>
    </w:p>
    <w:p>
      <w:pPr>
        <w:pStyle w:val="Style14"/>
        <w:spacing w:lineRule="auto" w:line="360"/>
        <w:jc w:val="both"/>
        <w:rPr/>
      </w:pPr>
      <w:r>
        <w:rPr>
          <w:rFonts w:cs="Times New Roman" w:ascii="Times New Roman" w:hAnsi="Times New Roman"/>
          <w:sz w:val="28"/>
          <w:szCs w:val="28"/>
        </w:rPr>
        <w:tab/>
        <w:t xml:space="preserve">Неоднозначна практика и по вопросу о том, какой судебный акт – приговор или определение (постановление) должен выноситься судом в случае прекращения уголовного дела. </w:t>
      </w:r>
    </w:p>
    <w:p>
      <w:pPr>
        <w:pStyle w:val="Style1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Как указано в докладной записке, поступившей из прокуратуры Пермского края, за 6 месяцев 2013 г. судом апелляционной инстанции отменены обвинительные приговоры и прекращены 4 уголовных дела в отношении 4 лиц в связи с отсутствием в их действиях состава преступления, при этом в отношении двух лиц постановлены новые приговоры, а в отношении двух других вынесены апелляционные определения. </w:t>
      </w:r>
    </w:p>
    <w:p>
      <w:pPr>
        <w:pStyle w:val="Normal"/>
        <w:spacing w:lineRule="auto" w:line="360"/>
        <w:ind w:firstLine="709"/>
        <w:jc w:val="both"/>
        <w:rPr/>
      </w:pPr>
      <w:r>
        <w:rPr>
          <w:sz w:val="28"/>
          <w:szCs w:val="28"/>
        </w:rPr>
        <w:t xml:space="preserve">Полагаем, что суд апелляционной инстанции должен отменить обвинительный приговор и постановить новый обвинительный приговор, когда установленные им в ходе судебного следствия фактические обстоятельства совершения преступления </w:t>
      </w:r>
      <w:r>
        <w:rPr>
          <w:color w:val="000000"/>
          <w:sz w:val="28"/>
          <w:szCs w:val="28"/>
        </w:rPr>
        <w:t>существенно</w:t>
      </w:r>
      <w:r>
        <w:rPr>
          <w:sz w:val="28"/>
          <w:szCs w:val="28"/>
        </w:rPr>
        <w:t xml:space="preserve"> отличаются от фактических обстоятельств, указанных судом первой инстанции, либо когда будет установлено, что суд первой инстанции, обоснованно признав подсудимого виновным, при постановлении приговора не выполнил требования ст. 307 УПК РФ (например, неполно либо неправильно изложил мотивы решения всех вопросов, относящихся к назначению уголовного наказания), поскольку </w:t>
      </w:r>
      <w:r>
        <w:rPr>
          <w:bCs/>
          <w:sz w:val="28"/>
          <w:szCs w:val="28"/>
        </w:rPr>
        <w:t xml:space="preserve">мотивированность наряду со свойством законности является обязательным условием вынесения решений судом (ст. 7 УПК РФ). </w:t>
      </w:r>
    </w:p>
    <w:p>
      <w:pPr>
        <w:pStyle w:val="Normal"/>
        <w:spacing w:lineRule="auto" w:line="360"/>
        <w:ind w:firstLine="709"/>
        <w:jc w:val="both"/>
        <w:rPr>
          <w:sz w:val="28"/>
          <w:szCs w:val="28"/>
        </w:rPr>
      </w:pPr>
      <w:r>
        <w:rPr>
          <w:bCs/>
          <w:sz w:val="28"/>
          <w:szCs w:val="28"/>
        </w:rPr>
        <w:t>В других же случаях в соответствии с п. 8, 9 ч.1 ст. 389</w:t>
      </w:r>
      <w:r>
        <w:rPr>
          <w:bCs/>
          <w:sz w:val="28"/>
          <w:szCs w:val="28"/>
          <w:vertAlign w:val="superscript"/>
        </w:rPr>
        <w:t>20</w:t>
      </w:r>
      <w:r>
        <w:rPr>
          <w:bCs/>
          <w:sz w:val="28"/>
          <w:szCs w:val="28"/>
        </w:rPr>
        <w:t xml:space="preserve"> и ч.1 ст.389</w:t>
      </w:r>
      <w:r>
        <w:rPr>
          <w:bCs/>
          <w:sz w:val="28"/>
          <w:szCs w:val="28"/>
          <w:vertAlign w:val="superscript"/>
        </w:rPr>
        <w:t>24</w:t>
      </w:r>
      <w:r>
        <w:rPr>
          <w:bCs/>
          <w:sz w:val="28"/>
          <w:szCs w:val="28"/>
        </w:rPr>
        <w:t xml:space="preserve"> УПК РФ должно выноситься апелляционное определение (постановление). </w:t>
      </w:r>
    </w:p>
    <w:p>
      <w:pPr>
        <w:pStyle w:val="Style14"/>
        <w:spacing w:lineRule="auto" w:line="276"/>
        <w:ind w:firstLine="708"/>
        <w:jc w:val="both"/>
        <w:rPr/>
      </w:pPr>
      <w:r>
        <w:rPr>
          <w:rFonts w:cs="Times New Roman" w:ascii="Times New Roman" w:hAnsi="Times New Roman"/>
          <w:sz w:val="24"/>
          <w:szCs w:val="24"/>
        </w:rPr>
        <w:t xml:space="preserve">По уголовному делу в отношении Садриева Р.Р., обвиняемого в совершении преступления, предусмотренного п. «а» ч. 3 ст. 158 УК РФ, постановлением Набережночелнинского городского суда от 15.05.2013 г. изменена категория тяжести совершенного Р.Р. Садриевым преступления на менее тяжкую, а уголовное дело прекращено в связи с примирением сторон. Поскольку обязательным условием для изменения категории преступления является назначение наказания, не превышающего трех лет лишения свободы или другого более мягкого наказания (ч. 6 ст. 15 УК РФ),  государственным обвинителем на постановление суда первой инстанции принесено апелляционное представление, которое удовлетворено, незаконное решение отменено </w:t>
      </w:r>
      <w:r>
        <w:rPr>
          <w:rFonts w:cs="Times New Roman" w:ascii="Times New Roman" w:hAnsi="Times New Roman"/>
          <w:sz w:val="28"/>
          <w:szCs w:val="28"/>
        </w:rPr>
        <w:t>(Республика Татарстан)</w:t>
      </w:r>
      <w:r>
        <w:rPr>
          <w:rFonts w:cs="Times New Roman" w:ascii="Times New Roman" w:hAnsi="Times New Roman"/>
          <w:sz w:val="24"/>
          <w:szCs w:val="24"/>
        </w:rPr>
        <w:t>.</w:t>
      </w:r>
      <w:r>
        <w:rPr>
          <w:rFonts w:cs="Times New Roman" w:ascii="Times New Roman" w:hAnsi="Times New Roman"/>
          <w:sz w:val="28"/>
          <w:szCs w:val="28"/>
        </w:rPr>
        <w:t xml:space="preserve">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что процедура прекращения уголовного дела за примирением сторон в тех случаях, когда вследствие изменения категории тяжести совершенного подсудимым преступления могут быть применены (при наличии прочих условий) положения ст. 25 УПК РФ, законом не урегулирована. Как известно, вид и размер наказания определяются судом в обвинительном приговоре. В то же время в число возможных оснований прекращения уголовного дела при постановлении обвинительного приговора (ч. 8 ст. 302 УПК РФ) основания, указанные в ст. 25 УПК РФ, не включены. Названный пробел в законодательстве в равной степени относится как к рассмотрению уголовного дела судом первой инстанции, так и к судебному производству в апелляционном порядке.</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 уголовному делу в отношении Р.Р. Садриева судебная коллегия по уголовным делам Верховного Суда Республики Татарстан, отменив постановление Набережночелнинского городского суда, постановила обвинительный приговор: Садриев признан виновным в совершении преступления, предусмотренного п. «а» ч. 3 ст. 158 УК РФ, и приговорен к 1 году лишения свободы, при этом наказание признано считать условным. Категория совершенного Садриевым преступления на основании ч.6 ст. 15 УК РФ изменена на менее тяжкую.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мыслом постановленного в отношении Садриева решения суд апелляционной инстанции учел, что дело было прекращено не по реабилитирующим основаниям, а потому отмену постановления о прекращении дела и постановление обвинительного приговора не посчитал нарушением требования ч. 3 ст. 50 Конституции Российской Федерации.</w:t>
      </w:r>
    </w:p>
    <w:p>
      <w:pPr>
        <w:pStyle w:val="Normal"/>
        <w:spacing w:lineRule="auto" w:line="360"/>
        <w:ind w:firstLine="720"/>
        <w:jc w:val="both"/>
        <w:rPr>
          <w:sz w:val="28"/>
          <w:szCs w:val="28"/>
        </w:rPr>
      </w:pPr>
      <w:r>
        <w:rPr>
          <w:sz w:val="28"/>
          <w:szCs w:val="28"/>
        </w:rPr>
        <w:t>На вопрос о том, вправе ли суд апелляционной инстанции привести в соответствие с вердиктом коллегии присяжных заседателей обвинительный приговор, противоречащий вердикту присяжных заседателей, по нашему мнению, следует дать положительный ответ, поскольку в этом случае правильность вердикта под сомнение не ставится. Если описание преступного деяния в приговоре суда первой инстанции не согласуется с фактическим обстоятельствами, которые присяжные заседатели признали доказанными, то при выявлении названного противоречия должен быть постановлен апелляционный приговор, Если же при назначении наказания суд не учел вывод присяжных заседателей о том, что подсудимый заслуживает снисхождения, либо допустил иные нарушения уголовного закона, то, полагаем, должно быть вынесено апелляционное определение (постановление) о внесении изменений в приговор.</w:t>
      </w:r>
    </w:p>
    <w:p>
      <w:pPr>
        <w:pStyle w:val="Normal"/>
        <w:spacing w:lineRule="auto" w:line="360"/>
        <w:ind w:firstLine="720"/>
        <w:jc w:val="both"/>
        <w:rPr/>
      </w:pPr>
      <w:r>
        <w:rPr>
          <w:sz w:val="28"/>
          <w:szCs w:val="28"/>
        </w:rPr>
        <w:t>В других случаях при</w:t>
      </w:r>
      <w:r>
        <w:rPr>
          <w:b/>
          <w:i/>
          <w:sz w:val="28"/>
          <w:szCs w:val="28"/>
        </w:rPr>
        <w:t xml:space="preserve"> </w:t>
      </w:r>
      <w:r>
        <w:rPr>
          <w:i/>
          <w:sz w:val="28"/>
          <w:szCs w:val="28"/>
        </w:rPr>
        <w:t>изменении</w:t>
      </w:r>
      <w:r>
        <w:rPr>
          <w:sz w:val="28"/>
          <w:szCs w:val="28"/>
        </w:rPr>
        <w:t xml:space="preserve"> приговора или иного судебного решения в апелляционном порядке суд вправе:</w:t>
      </w:r>
    </w:p>
    <w:p>
      <w:pPr>
        <w:pStyle w:val="Normal"/>
        <w:spacing w:lineRule="auto" w:line="360"/>
        <w:ind w:firstLine="720"/>
        <w:jc w:val="both"/>
        <w:rPr/>
      </w:pPr>
      <w:r>
        <w:rPr>
          <w:sz w:val="28"/>
          <w:szCs w:val="28"/>
        </w:rPr>
        <w:t>1) смягчить осужденному наказание или применить в отношении него уголовный закон о менее тяжком преступлении;</w:t>
      </w:r>
    </w:p>
    <w:p>
      <w:pPr>
        <w:pStyle w:val="Normal"/>
        <w:spacing w:lineRule="auto" w:line="360"/>
        <w:ind w:firstLine="720"/>
        <w:jc w:val="both"/>
        <w:rPr/>
      </w:pPr>
      <w:r>
        <w:rPr>
          <w:sz w:val="28"/>
          <w:szCs w:val="28"/>
        </w:rPr>
        <w:t>2) усилить осужденному наказание или применить в отношении него уголовный закон о более тяжком преступлении;</w:t>
      </w:r>
    </w:p>
    <w:p>
      <w:pPr>
        <w:pStyle w:val="Normal"/>
        <w:spacing w:lineRule="auto" w:line="360"/>
        <w:ind w:firstLine="720"/>
        <w:jc w:val="both"/>
        <w:rPr>
          <w:sz w:val="28"/>
          <w:szCs w:val="28"/>
        </w:rPr>
      </w:pPr>
      <w:r>
        <w:rPr>
          <w:sz w:val="28"/>
          <w:szCs w:val="28"/>
        </w:rPr>
        <w:t>3) уменьшить либо увеличить размер возмещения материального ущерба и компенсации морального вреда;</w:t>
      </w:r>
    </w:p>
    <w:p>
      <w:pPr>
        <w:pStyle w:val="Normal"/>
        <w:spacing w:lineRule="auto" w:line="360"/>
        <w:ind w:firstLine="720"/>
        <w:jc w:val="both"/>
        <w:rPr/>
      </w:pPr>
      <w:r>
        <w:rPr>
          <w:sz w:val="28"/>
          <w:szCs w:val="28"/>
        </w:rPr>
        <w:t>4) изменить на более мягкий либо более строгий вид исправительного учреждения в соответствии с требованиями статьи 58 УК РФ;</w:t>
      </w:r>
    </w:p>
    <w:p>
      <w:pPr>
        <w:pStyle w:val="Normal"/>
        <w:spacing w:lineRule="auto" w:line="360"/>
        <w:ind w:firstLine="720"/>
        <w:jc w:val="both"/>
        <w:rPr>
          <w:sz w:val="28"/>
          <w:szCs w:val="28"/>
        </w:rPr>
      </w:pPr>
      <w:r>
        <w:rPr>
          <w:sz w:val="28"/>
          <w:szCs w:val="28"/>
        </w:rPr>
        <w:t>5) разрешить вопросы о вещественных доказательствах, процессуальных издержках и иные вопросы.</w:t>
      </w:r>
    </w:p>
    <w:p>
      <w:pPr>
        <w:pStyle w:val="Normal"/>
        <w:spacing w:lineRule="auto" w:line="360"/>
        <w:ind w:firstLine="720"/>
        <w:jc w:val="both"/>
        <w:rPr/>
      </w:pPr>
      <w:r>
        <w:rPr>
          <w:sz w:val="28"/>
          <w:szCs w:val="28"/>
        </w:rPr>
        <w:t>В связи с закрепленной в ч. 2 ст. 254 УПК РФ обязанностью суда прекратить уголовное дело в случае отказа прокурора от обвинения при обжаловании потерпевшим в апелляционном порядке решения суда должна проверяться не сама по себе обоснованность отказа, а соблюдение установленной законом процедуры заявления такого отказа: его мотивированность, ссылка на предусмотренные п.1 и 2 ч. 1 ст. 24, п. 1 и 2 ч. 1 ст. 27 УПК РФ основания, заявление отказа после исследования всех необходимых материалов дела и заслушивания мнения потерпевшего.</w:t>
      </w:r>
    </w:p>
    <w:p>
      <w:pPr>
        <w:pStyle w:val="Normal"/>
        <w:spacing w:lineRule="auto" w:line="360"/>
        <w:ind w:firstLine="720"/>
        <w:jc w:val="both"/>
        <w:rPr>
          <w:sz w:val="28"/>
          <w:szCs w:val="28"/>
        </w:rPr>
      </w:pPr>
      <w:r>
        <w:rPr>
          <w:sz w:val="28"/>
          <w:szCs w:val="28"/>
        </w:rPr>
        <w:t xml:space="preserve">В случае, когда судебное решение о прекращении уголовного дела (уголовного преследования), вынесенное в связи с отказом прокурора от обвинения, отменено по жалобе потерпевшего либо по представлению вышестоящего прокурора, уголовное дело, по нашему мнению, подлежит передаче на новое судебное рассмотрение в суд первой инстанции, поскольку вопрос о доказанности предъявленного подсудимому обвинения этим судом не решался. </w:t>
      </w:r>
    </w:p>
    <w:p>
      <w:pPr>
        <w:pStyle w:val="Normal"/>
        <w:spacing w:lineRule="auto" w:line="360"/>
        <w:ind w:firstLine="720"/>
        <w:jc w:val="both"/>
        <w:rPr>
          <w:sz w:val="28"/>
          <w:szCs w:val="28"/>
        </w:rPr>
      </w:pPr>
      <w:r>
        <w:rPr>
          <w:sz w:val="28"/>
          <w:szCs w:val="28"/>
        </w:rPr>
      </w:r>
    </w:p>
    <w:p>
      <w:pPr>
        <w:pStyle w:val="Style14"/>
        <w:ind w:left="1069" w:hanging="0"/>
        <w:jc w:val="center"/>
        <w:rPr>
          <w:rFonts w:ascii="Times New Roman" w:hAnsi="Times New Roman" w:cs="Times New Roman"/>
          <w:b/>
          <w:b/>
          <w:i/>
          <w:i/>
          <w:sz w:val="28"/>
          <w:szCs w:val="28"/>
        </w:rPr>
      </w:pPr>
      <w:r>
        <w:rPr>
          <w:rFonts w:cs="Times New Roman" w:ascii="Times New Roman" w:hAnsi="Times New Roman"/>
          <w:b/>
          <w:i/>
          <w:sz w:val="28"/>
          <w:szCs w:val="28"/>
        </w:rPr>
        <w:t>Проверка законности судебных решений, вынесенных в особом порядке судебного разбирательства</w:t>
      </w:r>
    </w:p>
    <w:p>
      <w:pPr>
        <w:pStyle w:val="Style14"/>
        <w:ind w:left="106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426"/>
        <w:jc w:val="both"/>
        <w:rPr/>
      </w:pPr>
      <w:r>
        <w:rPr>
          <w:rFonts w:cs="Times New Roman" w:ascii="Times New Roman" w:hAnsi="Times New Roman"/>
          <w:sz w:val="28"/>
          <w:szCs w:val="28"/>
        </w:rPr>
        <w:t>В процессе обобщения практики апелляционной проверки законности судебных решений, вынесенных по результатам рассмотрения уголовного дела в порядке, предусмотренном гл. 40 и 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 возникли, в частности, вопросы о том:</w:t>
      </w:r>
    </w:p>
    <w:p>
      <w:pPr>
        <w:pStyle w:val="Style14"/>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в каких случаях допущенные судом первой инстанции нарушения являются основанием для передачи дела на новое судебное разбирательство, а в каких их устранение возможно в процессе апелляционного разбирательства;</w:t>
      </w:r>
    </w:p>
    <w:p>
      <w:pPr>
        <w:pStyle w:val="Style14"/>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может ли суд апелляционной инстанции при проверке законности судебного решения, вынесенного в особом порядке судебного разбирательства, исследовать доказательства, подтверждающие обвинение, с которым согласился подсудимый.</w:t>
      </w:r>
    </w:p>
    <w:p>
      <w:pPr>
        <w:pStyle w:val="Style14"/>
        <w:spacing w:lineRule="auto" w:line="360"/>
        <w:ind w:firstLine="567"/>
        <w:jc w:val="both"/>
        <w:rPr/>
      </w:pPr>
      <w:r>
        <w:rPr>
          <w:rFonts w:cs="Times New Roman" w:ascii="Times New Roman" w:hAnsi="Times New Roman"/>
          <w:sz w:val="28"/>
          <w:szCs w:val="28"/>
        </w:rPr>
        <w:t>Полагаем, что ответы на эти вопросы зависят, прежде всего, от оснований, по которым было обжаловано решение. Такими основаниями могут быть: несоблюдение установленных законом (ст. 314, 315, 31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31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ПК РФ) обязательных предварительных процедур, что препятствовало рассмотрению уголовного дела в особом порядке; выявление в судебном заседании обстоятельств, требовавших рассмотрения уголовного дела в общем порядке (например, заявление подсудимого о несогласии с предъявленным ему обвинением); несоблюдение требований уголовного и уголовно-процессуального законов при принятии судом решения о прекращении уголовного дела в связи с истечением сроков давности, изменением уголовного закона, амнистией; неправильное применение уголовного закона (неверная квалификация содеянного, неправильное исчисление меры наказания).</w:t>
      </w:r>
    </w:p>
    <w:p>
      <w:pPr>
        <w:pStyle w:val="Style14"/>
        <w:spacing w:lineRule="auto" w:line="360"/>
        <w:ind w:firstLine="567"/>
        <w:jc w:val="both"/>
        <w:rPr/>
      </w:pPr>
      <w:r>
        <w:rPr>
          <w:rFonts w:cs="Times New Roman" w:ascii="Times New Roman" w:hAnsi="Times New Roman"/>
          <w:sz w:val="28"/>
          <w:szCs w:val="28"/>
        </w:rPr>
        <w:t>Таким образом, в тех случаях, когда были нарушены требования ст. 314, 315, 31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31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ПК РФ и последствием допущенных нарушений, по сути, явилась процессуальная недействительность самого производства в особом порядке, уголовное дело подлежит передаче на новое судебное разбирательство в суд первой инстанции.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же нарушения связаны с неправильным применением уголовного закона при постановлении обвинительного приговора или с ошибками, допущенными судом при прекращении уголовного дела, то такие нарушения могут быть исправлены судом апелляционной инстанции.</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авоприменительной практики может, на наш взгляд, иметь значение правовая ситуация, изложенная в справке прокуратуры г. Москвы. </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обвинитель в апелляционном представлении, не оспаривая обоснованность осуждения А.Ю.Хрусталева и квалификацию его действий, предлагал приговор отменить и постановить новый приговор в связи с тем, что назначая А.Ю.Хрусталеву наказание в виде ограничения свободы, суд не указал, в чем должны состоять такие ограничения. Соглашаясь с представлением, суд апелляционной инстанции признал возможным постановить приговор в особом порядке, поскольку обвинение, с которым согласился А.Ю.Хрусталев, относится к категории преступлений, максимальное наказание за совершении которого не превышает 10 лет лишения свободы. А.Ю.Хрусталев заявил, что ходатайство о рассмотрении дела в особом порядке без проведения судебного разбирательства заявлено им добровольно после консультации с защитником. Участники процесса не возражали против рассмотрения дела в особом порядке. Вынесен новый приговор. </w:t>
      </w:r>
    </w:p>
    <w:p>
      <w:pPr>
        <w:pStyle w:val="Style14"/>
        <w:spacing w:lineRule="auto" w:line="360"/>
        <w:ind w:firstLine="709"/>
        <w:jc w:val="both"/>
        <w:rPr/>
      </w:pPr>
      <w:r>
        <w:rPr>
          <w:rFonts w:cs="Times New Roman" w:ascii="Times New Roman" w:hAnsi="Times New Roman"/>
          <w:sz w:val="28"/>
          <w:szCs w:val="28"/>
        </w:rPr>
        <w:t>Однако, как представляется, процедуру рассмотрения названного дела в суде апелляционной инстанции нельзя признать юридически обоснованной по двум причинам. Во-первых, согласно ч. 1 ст.389</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УПК РФ производство по уголовному делу в суде апелляционной инстанции осуществляется в порядке, установленном главами 35-39 УПК РФ, т.е. предусмотренные  главами  40 и 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 положения об особом порядке судебного разбирательства (с его обязательным юридическим последствием – назначением наказания не выше определенного предела) на апелляционное производство не распространяются. А, во-вторых, право рассмотреть (с согласия сторон) апелляционные жалобу, представление без исследования доказательств суду апелляционной инстанции предоставлено ч.7 ст. 389</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УПК РФ.</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вязи с вопросом о возможности исследования доказательств при проверке судом апелляционной инстанции судебного решения, принятого в порядке, предусмотренном гл. 40, 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 уместно сослаться на практику судов Республики Карелия.</w:t>
      </w:r>
    </w:p>
    <w:p>
      <w:pPr>
        <w:pStyle w:val="Style14"/>
        <w:spacing w:lineRule="auto" w:line="276"/>
        <w:ind w:firstLine="567"/>
        <w:jc w:val="both"/>
        <w:rPr/>
      </w:pPr>
      <w:r>
        <w:rPr>
          <w:rFonts w:cs="Times New Roman" w:ascii="Times New Roman" w:hAnsi="Times New Roman"/>
          <w:sz w:val="24"/>
          <w:szCs w:val="24"/>
        </w:rPr>
        <w:t>По результатам апелляционного производства приговор в отношении А.С. Ганичева был отменен, а дело передано на новое судебное разбирательство. Свое решение суд апелляционной инстанции мотивировал тем, что суд первой инстанции в нарушение требований ч. 1 ст. 316 УПК РФ не убедился в том, что обвинение, с которым согласился А.С. Ганичев, обоснованно и подтверждается собранными доказательствами, при этом в апелляционном определении сделана ссылка на материалы дела. Это определение отменено по кассационному представлению прокурора. В постановлении суда кассационной инстанции указано следующее: «Ссылка суда апелляционной инстанции на материалы дела необоснованна, поскольку судебное разбирательство в суде первой инстанции проводилось в порядке, предусмотренном гл. 4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ПК РФ без исследования и оценки доказательств в общем порядке, в связи с чем эти материалы не могли являться предметом исследования суда как первой, так и апелляционной инстанции. </w:t>
      </w:r>
    </w:p>
    <w:p>
      <w:pPr>
        <w:pStyle w:val="Style14"/>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олагаем, что правовая позиция, изложенная в кассационном решении по уголовному делу в отношении А.С. Ганичева, соответствует положениям закона, регулирующим особый порядок судебного разбирательства и порядок обжалования судебных решений, принятых в таком порядк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center"/>
        <w:rPr/>
      </w:pPr>
      <w:r>
        <w:rPr>
          <w:rFonts w:cs="Times New Roman" w:ascii="Times New Roman" w:hAnsi="Times New Roman"/>
          <w:b/>
          <w:i/>
          <w:sz w:val="28"/>
          <w:szCs w:val="28"/>
        </w:rPr>
        <w:t>Процедура судебного разбирательства в суде</w:t>
      </w:r>
    </w:p>
    <w:p>
      <w:pPr>
        <w:pStyle w:val="Style14"/>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апелляционной инстанции </w:t>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9"/>
        <w:jc w:val="both"/>
        <w:rPr/>
      </w:pPr>
      <w:r>
        <w:rPr>
          <w:rFonts w:cs="Times New Roman" w:ascii="Times New Roman" w:hAnsi="Times New Roman"/>
          <w:sz w:val="28"/>
          <w:szCs w:val="28"/>
        </w:rPr>
        <w:t xml:space="preserve">В некоторых докладных записках отмечались сложности, которые касались процедуры проверки в апелляционном порядке промежуточных судебных решений и которые обоснованы несовершенством действующего законодательства. </w:t>
      </w:r>
    </w:p>
    <w:p>
      <w:pPr>
        <w:pStyle w:val="Normal"/>
        <w:autoSpaceDE w:val="false"/>
        <w:spacing w:lineRule="auto" w:line="360"/>
        <w:ind w:firstLine="540"/>
        <w:jc w:val="both"/>
        <w:rPr/>
      </w:pPr>
      <w:r>
        <w:rPr>
          <w:sz w:val="28"/>
          <w:szCs w:val="28"/>
        </w:rPr>
        <w:t>Как известно, в гл. 45</w:t>
      </w:r>
      <w:r>
        <w:rPr>
          <w:sz w:val="28"/>
          <w:szCs w:val="28"/>
          <w:vertAlign w:val="superscript"/>
        </w:rPr>
        <w:t>1</w:t>
      </w:r>
      <w:r>
        <w:rPr>
          <w:sz w:val="28"/>
          <w:szCs w:val="28"/>
        </w:rPr>
        <w:t xml:space="preserve"> УПК РФ законодатель не предусмотрел никаких особенностей процедуры проверки в апелляционном порядке жалоб и представлений на такие судебные решения. Законом предусмотрены общие условия судебного разбирательства как при проверке законности и обоснованности итоговых решений, так и при рассмотрении жалоб и представлений на промежуточные решения. В частности, суд апелляционной инстанции по всем делам вправе непосредственно исследовать доказательства, допрашивать свидетелей, в том числе с использованием систем видеоконференцсвязи (</w:t>
      </w:r>
      <w:hyperlink r:id="rId6">
        <w:r>
          <w:rPr>
            <w:rStyle w:val="InternetLink"/>
            <w:color w:val="000000"/>
            <w:sz w:val="28"/>
            <w:szCs w:val="28"/>
          </w:rPr>
          <w:t>ч. 5</w:t>
        </w:r>
      </w:hyperlink>
      <w:r>
        <w:rPr>
          <w:color w:val="000000"/>
          <w:sz w:val="28"/>
          <w:szCs w:val="28"/>
        </w:rPr>
        <w:t xml:space="preserve">, </w:t>
      </w:r>
      <w:hyperlink r:id="rId7">
        <w:r>
          <w:rPr>
            <w:rStyle w:val="InternetLink"/>
            <w:color w:val="000000"/>
            <w:sz w:val="28"/>
            <w:szCs w:val="28"/>
          </w:rPr>
          <w:t>6</w:t>
        </w:r>
      </w:hyperlink>
      <w:r>
        <w:rPr>
          <w:color w:val="000000"/>
          <w:sz w:val="28"/>
          <w:szCs w:val="28"/>
        </w:rPr>
        <w:t xml:space="preserve">, </w:t>
      </w:r>
      <w:hyperlink r:id="rId8">
        <w:r>
          <w:rPr>
            <w:rStyle w:val="InternetLink"/>
            <w:color w:val="000000"/>
            <w:sz w:val="28"/>
            <w:szCs w:val="28"/>
          </w:rPr>
          <w:t>8 ст. 389</w:t>
        </w:r>
        <w:r>
          <w:rPr>
            <w:rStyle w:val="InternetLink"/>
            <w:color w:val="000000"/>
            <w:sz w:val="28"/>
            <w:szCs w:val="28"/>
            <w:vertAlign w:val="superscript"/>
          </w:rPr>
          <w:t>13</w:t>
        </w:r>
      </w:hyperlink>
      <w:r>
        <w:rPr>
          <w:color w:val="000000"/>
          <w:sz w:val="28"/>
          <w:szCs w:val="28"/>
        </w:rPr>
        <w:t xml:space="preserve"> УПК РФ</w:t>
      </w:r>
      <w:r>
        <w:rPr>
          <w:sz w:val="28"/>
          <w:szCs w:val="28"/>
        </w:rPr>
        <w:t xml:space="preserve">); предусмотрено выступления сторон в прениях </w:t>
      </w:r>
      <w:hyperlink r:id="rId9">
        <w:r>
          <w:rPr>
            <w:rStyle w:val="InternetLink"/>
            <w:color w:val="000000"/>
            <w:sz w:val="28"/>
            <w:szCs w:val="28"/>
          </w:rPr>
          <w:t>(ч. 1 ст. 389</w:t>
        </w:r>
        <w:r>
          <w:rPr>
            <w:rStyle w:val="InternetLink"/>
            <w:color w:val="000000"/>
            <w:sz w:val="28"/>
            <w:szCs w:val="28"/>
            <w:vertAlign w:val="superscript"/>
          </w:rPr>
          <w:t>14</w:t>
        </w:r>
        <w:r>
          <w:rPr>
            <w:rStyle w:val="InternetLink"/>
            <w:color w:val="000000"/>
            <w:sz w:val="28"/>
            <w:szCs w:val="28"/>
          </w:rPr>
          <w:t xml:space="preserve"> УПК РФ)</w:t>
        </w:r>
      </w:hyperlink>
      <w:r>
        <w:rPr>
          <w:color w:val="000000"/>
          <w:sz w:val="28"/>
          <w:szCs w:val="28"/>
        </w:rPr>
        <w:t xml:space="preserve">; предоставление последнего слова лицу, в отношении которого проверяется судебное решение </w:t>
      </w:r>
      <w:hyperlink r:id="rId10">
        <w:r>
          <w:rPr>
            <w:rStyle w:val="InternetLink"/>
            <w:color w:val="000000"/>
            <w:sz w:val="28"/>
            <w:szCs w:val="28"/>
          </w:rPr>
          <w:t>(ч. 2 ст. 389</w:t>
        </w:r>
        <w:r>
          <w:rPr>
            <w:rStyle w:val="InternetLink"/>
            <w:color w:val="000000"/>
            <w:sz w:val="28"/>
            <w:szCs w:val="28"/>
            <w:vertAlign w:val="superscript"/>
          </w:rPr>
          <w:t>14</w:t>
        </w:r>
        <w:r>
          <w:rPr>
            <w:rStyle w:val="InternetLink"/>
            <w:color w:val="000000"/>
            <w:sz w:val="28"/>
            <w:szCs w:val="28"/>
          </w:rPr>
          <w:t xml:space="preserve"> УПК РФ)</w:t>
        </w:r>
      </w:hyperlink>
      <w:r>
        <w:rPr>
          <w:color w:val="000000"/>
          <w:sz w:val="28"/>
          <w:szCs w:val="28"/>
        </w:rPr>
        <w:t xml:space="preserve">. </w:t>
      </w:r>
    </w:p>
    <w:p>
      <w:pPr>
        <w:pStyle w:val="Normal"/>
        <w:autoSpaceDE w:val="false"/>
        <w:spacing w:lineRule="auto" w:line="360"/>
        <w:ind w:firstLine="540"/>
        <w:jc w:val="both"/>
        <w:rPr/>
      </w:pPr>
      <w:r>
        <w:rPr>
          <w:color w:val="000000"/>
          <w:sz w:val="28"/>
          <w:szCs w:val="28"/>
        </w:rPr>
        <w:t>Между тем, как уже отмечалось, п</w:t>
      </w:r>
      <w:r>
        <w:rPr>
          <w:bCs/>
          <w:sz w:val="28"/>
          <w:szCs w:val="28"/>
        </w:rPr>
        <w:t xml:space="preserve">ри проверке законности и обоснованности промежуточного судебного решения вопрос о доказанности обвинения и виновности лица в совершении инкриминируемого ему преступления не рассматривается, участвующий в заседании прокурор государственное обвинение в этом случае не поддерживает. </w:t>
      </w:r>
      <w:r>
        <w:rPr>
          <w:sz w:val="30"/>
          <w:szCs w:val="30"/>
        </w:rPr>
        <w:t xml:space="preserve">Фактическую основу для судебной проверки законности и обоснованности промежуточного судебного решения составляют материалы, не требующие и не дающие ответа на главный вопрос судебного разбирательства – о виновности лица в совершении преступления. С учетом приведенных соображений </w:t>
      </w:r>
      <w:r>
        <w:rPr>
          <w:bCs/>
          <w:sz w:val="28"/>
          <w:szCs w:val="28"/>
        </w:rPr>
        <w:t>ни прения сторон, ни последнее слово с процедурой проверки промежуточных судебных решений, на наш взгляд, не согласуются.</w:t>
      </w:r>
    </w:p>
    <w:p>
      <w:pPr>
        <w:pStyle w:val="Normal"/>
        <w:autoSpaceDE w:val="false"/>
        <w:spacing w:lineRule="auto" w:line="360"/>
        <w:ind w:firstLine="540"/>
        <w:jc w:val="both"/>
        <w:rPr/>
      </w:pPr>
      <w:r>
        <w:rPr>
          <w:color w:val="000000"/>
          <w:sz w:val="28"/>
          <w:szCs w:val="28"/>
        </w:rPr>
        <w:t xml:space="preserve">Кроме того законодателем не учтено, что суд первой инстанции, принимая, например, решение в процессе досудебного производства (в порядке судебного контроля), </w:t>
      </w:r>
      <w:r>
        <w:rPr>
          <w:sz w:val="28"/>
          <w:szCs w:val="28"/>
        </w:rPr>
        <w:t>непосредственно доказательства в судебном заседании не исследует, а лишь «заслушивает явившихся в судебное заседание лиц» (ч.6 ст. 108, ч. 4 ст. 125 УПК РФ). В связи с этим возникает обоснованный вопрос о целесообразности этапа судебного следствия в суде апелляционной инстанции, если такой этап в процедуре принятия судом первой инстанции обжалованного решения не предусмотрен.</w:t>
      </w:r>
    </w:p>
    <w:p>
      <w:pPr>
        <w:pStyle w:val="Normal"/>
        <w:autoSpaceDE w:val="false"/>
        <w:spacing w:lineRule="auto" w:line="360"/>
        <w:ind w:firstLine="540"/>
        <w:jc w:val="both"/>
        <w:rPr>
          <w:sz w:val="28"/>
          <w:szCs w:val="28"/>
        </w:rPr>
      </w:pPr>
      <w:r>
        <w:rPr>
          <w:sz w:val="28"/>
          <w:szCs w:val="28"/>
        </w:rPr>
        <w:t xml:space="preserve">В связи с отмеченным пробелом в законодательстве и отсутствием соответствующих разъяснений в постановлении Пленума Верховного Суда Российской Федерации правоприменительная практика складывается по-разному. </w:t>
      </w:r>
    </w:p>
    <w:p>
      <w:pPr>
        <w:pStyle w:val="Normal"/>
        <w:autoSpaceDE w:val="false"/>
        <w:spacing w:lineRule="auto" w:line="276"/>
        <w:ind w:firstLine="540"/>
        <w:jc w:val="both"/>
        <w:rPr/>
      </w:pPr>
      <w:r>
        <w:rPr/>
        <w:t xml:space="preserve">Например, в докладной записке, поступившей из прокуратуры г. Москвы, указывается, что при проверке промежуточных судебных решений после окончания судебного следствия суд апелляционной инстанции может как «выслушать участников процесса», так и предоставить им право выступить в прениях сторон. После же выступления сторон обвиняемому (подозреваемому) или иному заинтересованному лицу предоставляется «заключительное», а не последнее слово. </w:t>
      </w:r>
    </w:p>
    <w:p>
      <w:pPr>
        <w:pStyle w:val="Normal"/>
        <w:autoSpaceDE w:val="false"/>
        <w:spacing w:lineRule="auto" w:line="360"/>
        <w:ind w:firstLine="540"/>
        <w:jc w:val="both"/>
        <w:rPr>
          <w:sz w:val="28"/>
          <w:szCs w:val="28"/>
        </w:rPr>
      </w:pPr>
      <w:r>
        <w:rPr>
          <w:sz w:val="28"/>
          <w:szCs w:val="28"/>
        </w:rPr>
        <w:t>Очевидно, что единообразная процедура проверки в апелляционном порядке промежуточных судебных решений сложится после внесения необходимых изменений в УПК РФ и соответствующих дополнений в постановление Пленума Верховного Суда Российской Федерации.</w:t>
      </w:r>
    </w:p>
    <w:p>
      <w:pPr>
        <w:pStyle w:val="Style14"/>
        <w:spacing w:lineRule="auto" w:line="360"/>
        <w:ind w:firstLine="708"/>
        <w:jc w:val="center"/>
        <w:rPr>
          <w:rFonts w:ascii="Times New Roman" w:hAnsi="Times New Roman" w:cs="Times New Roman"/>
          <w:b/>
          <w:b/>
          <w:i/>
          <w:i/>
          <w:sz w:val="28"/>
          <w:szCs w:val="28"/>
        </w:rPr>
      </w:pPr>
      <w:r>
        <w:rPr>
          <w:rFonts w:cs="Times New Roman" w:ascii="Times New Roman" w:hAnsi="Times New Roman"/>
          <w:b/>
          <w:i/>
          <w:sz w:val="28"/>
          <w:szCs w:val="28"/>
        </w:rPr>
        <w:t>Сложности организационного характера</w:t>
      </w:r>
    </w:p>
    <w:p>
      <w:pPr>
        <w:pStyle w:val="Style14"/>
        <w:spacing w:lineRule="auto" w:line="360"/>
        <w:ind w:firstLine="708"/>
        <w:jc w:val="both"/>
        <w:rPr/>
      </w:pPr>
      <w:r>
        <w:rPr>
          <w:rFonts w:cs="Times New Roman" w:ascii="Times New Roman" w:hAnsi="Times New Roman"/>
          <w:sz w:val="28"/>
          <w:szCs w:val="28"/>
        </w:rPr>
        <w:t>Значительное увеличение нагрузки на прокуроров в связи с участием в заседаниях суда апелляционной инстанции потребовало, как указывалось выше, принятия дополнительных мер. Например, в прокуратуре г. Москвы за счет собственных резервов уголовно-судебного управления была увеличена штатная численность апелляционного отдела. Подавляющая часть уголовных дел и материалов (4188 дел и материалов в отношении 4434 лиц) в первом полугодии 2013 г. рассмотрена судебной коллегией Московского городского суда в апелляционном порядке с участием прокуроров апелляционного отдела отраслевого управления прокуратуры г. Москвы. Государственные обвинители – работники нижестоящих прокуратур привлекались к участию в рассмотрении только 14 уголовных дел и материалов и лишь в тех случаях, когда с принесенными названными лицами апелляционными представлениями прокуроры апелляционного отдела уголовно-судебного управления прокуратуры г. Москвы были не согласны.</w:t>
      </w:r>
    </w:p>
    <w:p>
      <w:pPr>
        <w:pStyle w:val="Style14"/>
        <w:spacing w:lineRule="auto" w:line="360"/>
        <w:ind w:firstLine="708"/>
        <w:jc w:val="both"/>
        <w:rPr/>
      </w:pPr>
      <w:r>
        <w:rPr>
          <w:rFonts w:cs="Times New Roman" w:ascii="Times New Roman" w:hAnsi="Times New Roman"/>
          <w:sz w:val="28"/>
          <w:szCs w:val="28"/>
        </w:rPr>
        <w:t>В тоже время во многих докладных записках отмечается, что в связи с введением полномасштабного апелляционного производства прокуроры столкнулись со значительными трудностями. Так, в докладной записке, поступившей из прокуратуры Кемеровской области, указывается, что «в отдельные дни на одного прокурора отдела приходится по 18-20 апелляционных дел, а большой документооборот не способствуют обеспечению надлежащего качества участия прокуроров в суде апелляционной инстанции». В докладной записке заместителя прокурора Калининградской области сообщается следующее: «Основная проблема при поддержании государственного обвинения в суде апелляционной инстанции – существенно возросшая нагрузка на отдел по обеспечению участия прокуроров в рассмотрении уголовных дел судами. В связи с недостаточной штатной численностью …сложилась вынужденная практика временного прикомандирования сотрудников городских и районных прокуратур для поддержания государственного обвинения в суде апелляционн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такие же обстоятельства ссылается и заместитель прокурора Алтайского края. В докладной записке им, в частности, указывается следующее: «Значительно (с 25 до 36) увеличено количество судей апелляционной инстанции. Еженедельно формируется более 9 судебных составов. Рассмотрение дел и материалов назначается на 1 день в неделю, все составы коллегий работают одновременно, что влечет за собой обязательное обеспечение участия в судебном заседании такого же количества прокуроров, как и коллегий. Существующее до настоящего времени штатное расписание работников отраслевого управления не позволяет без постоянного привлечения работников районного звена обеспечивать своевременность и полноту изучения материалов уголовных дел, а также участие в заседании суда. В связи с этим по распоряжению прокурора края к управлению прикрепляются по 2 оперативных работника из горрайпрокуратур на срок до 2 недель. В то же время очевидно, что это не является решением возникшей проблемы, поскольку отвлекает работников от исполнения их непосредственных обязанностей, влияет на нагрузку в горрайпрокуратурах».</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Реализация прокурором права обжалования</w:t>
      </w:r>
    </w:p>
    <w:p>
      <w:pPr>
        <w:pStyle w:val="Style14"/>
        <w:ind w:left="1069" w:hanging="0"/>
        <w:jc w:val="center"/>
        <w:rPr>
          <w:rFonts w:ascii="Times New Roman" w:hAnsi="Times New Roman" w:cs="Times New Roman"/>
          <w:b/>
          <w:b/>
          <w:i/>
          <w:i/>
          <w:sz w:val="28"/>
          <w:szCs w:val="28"/>
        </w:rPr>
      </w:pPr>
      <w:r>
        <w:rPr>
          <w:rFonts w:cs="Times New Roman" w:ascii="Times New Roman" w:hAnsi="Times New Roman"/>
          <w:b/>
          <w:sz w:val="28"/>
          <w:szCs w:val="28"/>
        </w:rPr>
        <w:t>судебных решений в кассационном порядке</w:t>
      </w:r>
    </w:p>
    <w:p>
      <w:pPr>
        <w:pStyle w:val="Style1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9"/>
        <w:jc w:val="both"/>
        <w:rPr/>
      </w:pPr>
      <w:r>
        <w:rPr>
          <w:rFonts w:cs="Times New Roman" w:ascii="Times New Roman" w:hAnsi="Times New Roman"/>
          <w:sz w:val="28"/>
          <w:szCs w:val="28"/>
        </w:rPr>
        <w:t>В целом ряде докладных записок сообщается, что основная сложность, связанная с принесением кассационных представлений, обусловлена сложившимся у правоприменителей неоднозначным пониманием различия между основаниями обжалования решений в апелляционном и в кассационном порядке.</w:t>
      </w:r>
    </w:p>
    <w:p>
      <w:pPr>
        <w:pStyle w:val="Style14"/>
        <w:spacing w:lineRule="auto" w:line="360"/>
        <w:ind w:firstLine="709"/>
        <w:jc w:val="both"/>
        <w:rPr/>
      </w:pPr>
      <w:r>
        <w:rPr>
          <w:rFonts w:cs="Times New Roman" w:ascii="Times New Roman" w:hAnsi="Times New Roman"/>
          <w:sz w:val="28"/>
          <w:szCs w:val="28"/>
        </w:rPr>
        <w:t xml:space="preserve">Как указано, например, в докладной записке прокурора Карачаево-Черкесской республики, из 5 кассационных представлений, внесенных в первом полугодии 2013 г., отклонено 4, поскольку суд признал, что «нарушения закона имелись, но не являлись существенными». </w:t>
      </w:r>
    </w:p>
    <w:p>
      <w:pPr>
        <w:pStyle w:val="Style14"/>
        <w:spacing w:lineRule="auto" w:line="360"/>
        <w:ind w:firstLine="708"/>
        <w:jc w:val="both"/>
        <w:rPr/>
      </w:pPr>
      <w:r>
        <w:rPr>
          <w:rFonts w:cs="Times New Roman" w:ascii="Times New Roman" w:hAnsi="Times New Roman"/>
          <w:sz w:val="28"/>
          <w:szCs w:val="28"/>
        </w:rPr>
        <w:t>Трудности также возникали при принесении кассационных представлений, в которых ставился вопрос о пересмотре судебного решения с поворотом к худшему (ст. 401</w:t>
      </w:r>
      <w:r>
        <w:rPr>
          <w:rFonts w:cs="Times New Roman" w:ascii="Times New Roman" w:hAnsi="Times New Roman"/>
          <w:sz w:val="28"/>
          <w:szCs w:val="28"/>
          <w:vertAlign w:val="superscript"/>
        </w:rPr>
        <w:t>6</w:t>
      </w:r>
      <w:r>
        <w:rPr>
          <w:rFonts w:cs="Times New Roman" w:ascii="Times New Roman" w:hAnsi="Times New Roman"/>
          <w:sz w:val="28"/>
          <w:szCs w:val="28"/>
        </w:rPr>
        <w:t xml:space="preserve"> УПК РФ). В некоторых докладных записках эти трудности объясняются отсутствием в действующем законодательстве перечня нарушений, допускающих поворот к худшему в кассационном порядке, а также перечня судебных решений, на которые распространяется запрет поворота к худшему (республики Коми, Саха (Якутия), Ставропольский край, Орловская область, Приволжская транспортная прокуратура). </w:t>
      </w:r>
    </w:p>
    <w:p>
      <w:pPr>
        <w:pStyle w:val="Normal"/>
        <w:autoSpaceDE w:val="false"/>
        <w:spacing w:lineRule="auto" w:line="360"/>
        <w:ind w:firstLine="709"/>
        <w:jc w:val="both"/>
        <w:rPr>
          <w:bCs/>
          <w:sz w:val="28"/>
          <w:szCs w:val="28"/>
        </w:rPr>
      </w:pPr>
      <w:r>
        <w:rPr>
          <w:sz w:val="28"/>
          <w:szCs w:val="28"/>
        </w:rPr>
        <w:t xml:space="preserve">Действительно, в настоящее время основания для отмены или изменения судебного решения перестали быть едиными для судов всех проверочных инстанций, а в основу главного различия меду ними положен предмет судебного разбирательства. Если суд апелляционной инстанции проверяет законность, обоснованность и справедливость приговора, законность и обоснованность других решений, то предметом судебного разбирательства в кассационном порядке является законность решения, т.е. </w:t>
      </w:r>
      <w:r>
        <w:rPr>
          <w:bCs/>
          <w:sz w:val="28"/>
          <w:szCs w:val="28"/>
        </w:rPr>
        <w:t xml:space="preserve">суд кассационной инстанции проверяет судебные решения только с точки зрения соблюдения нижестоящим судом требований материального и процессуального права. </w:t>
      </w:r>
    </w:p>
    <w:p>
      <w:pPr>
        <w:pStyle w:val="Normal"/>
        <w:autoSpaceDE w:val="false"/>
        <w:spacing w:lineRule="auto" w:line="360"/>
        <w:ind w:firstLine="709"/>
        <w:jc w:val="both"/>
        <w:rPr/>
      </w:pPr>
      <w:r>
        <w:rPr>
          <w:bCs/>
          <w:sz w:val="30"/>
          <w:szCs w:val="30"/>
        </w:rPr>
        <w:t xml:space="preserve">С учетом назначения суда кассационной инстанции он не должен вдаваться в рассмотрение фактических обстоятельств уголовного дела, в решение вопроса о фактической обоснованности итоговых выводов нижестоящего суда. Подготовка </w:t>
      </w:r>
      <w:r>
        <w:rPr>
          <w:sz w:val="28"/>
          <w:szCs w:val="28"/>
        </w:rPr>
        <w:t xml:space="preserve">прокурором юридически грамотного кассационного представления невозможна без учета этого положения. </w:t>
      </w:r>
    </w:p>
    <w:p>
      <w:pPr>
        <w:pStyle w:val="Style14"/>
        <w:spacing w:lineRule="auto" w:line="276"/>
        <w:ind w:firstLine="709"/>
        <w:jc w:val="both"/>
        <w:rPr/>
      </w:pPr>
      <w:r>
        <w:rPr>
          <w:rFonts w:cs="Times New Roman" w:ascii="Times New Roman" w:hAnsi="Times New Roman"/>
          <w:sz w:val="24"/>
          <w:szCs w:val="24"/>
        </w:rPr>
        <w:t>Судом первой инстанции А.Л. Плохотнюк был признан виновным в незаконном изготовлении и хранении огнестрельного оружия – обреза охотничьего двуствольного ружья. По результатам рассмотрения уголовного дела в апелляционном порядке А.Л. Плохотнюк оправдан в связи с непричастностью его к совершению преступлений. На оправдательный апелляционный приговор прокурором принесено кассационное представление, в котором ставился вопрос об отмене апелляционного приговора и направлении дела на новое апелляционное разбирательство.</w:t>
      </w:r>
    </w:p>
    <w:p>
      <w:pPr>
        <w:pStyle w:val="Style14"/>
        <w:spacing w:lineRule="auto" w:line="276"/>
        <w:ind w:firstLine="709"/>
        <w:jc w:val="both"/>
        <w:rPr/>
      </w:pPr>
      <w:r>
        <w:rPr>
          <w:rFonts w:cs="Times New Roman" w:ascii="Times New Roman" w:hAnsi="Times New Roman"/>
          <w:sz w:val="24"/>
          <w:szCs w:val="24"/>
        </w:rPr>
        <w:t xml:space="preserve">Автор представления указывал, что в материалах дела имеются доказательства, позволяющие признать А.Л. Плохотнюка виновным в совершении преступлений, что показания А.Л. Плохотнюка, данные в ходе дознания и в которых он признавал свою вину, должны быть признаны достоверными В представлении обращалось внимание на показания свидетелей, которые, по мнению автора представления, подтверждают виновность оправданного; утверждалось, что суд апелляционной инстанции необоснованно сослался в приговоре на показания свидетелей защиты, а постановленный им оправдательный приговор содержит противоречия. В то же время убедительные доводы о том, что в процессе апелляционного разбирательства суд допустил существенные нарушения уголовно-процессуального закона, которые повлияли на исход дела и исказили саму суть правосудия и смысл судебного решения как акта правосудия, в представлении приведены не были. При таких обстоятельствах судья Верховного Суда Республики Калмыкия, на наш взгляд, обоснованно вынес постановление об отказе в передаче представления для рассмотрения в судебном заседании суда кассационной инстанции. </w:t>
      </w:r>
    </w:p>
    <w:p>
      <w:pPr>
        <w:pStyle w:val="Normal"/>
        <w:autoSpaceDE w:val="false"/>
        <w:spacing w:lineRule="auto" w:line="360"/>
        <w:ind w:firstLine="709"/>
        <w:jc w:val="both"/>
        <w:rPr>
          <w:bCs/>
          <w:sz w:val="28"/>
          <w:szCs w:val="28"/>
        </w:rPr>
      </w:pPr>
      <w:r>
        <w:rPr>
          <w:rStyle w:val="FontStyle15"/>
          <w:sz w:val="28"/>
          <w:szCs w:val="28"/>
        </w:rPr>
        <w:t xml:space="preserve">Круг оснований для отмены или изменения судебного решения в кассационном порядке ввиду существенного нарушения (неправильного применения) уголовного и (или) существенного нарушения уголовно-процессуального законов в отличие от производства в апелляционной инстанции ограничен лишь такими нарушениями, которые именно </w:t>
      </w:r>
      <w:r>
        <w:rPr>
          <w:rStyle w:val="FontStyle15"/>
          <w:i/>
          <w:sz w:val="28"/>
          <w:szCs w:val="28"/>
        </w:rPr>
        <w:t>повлияли на исход уголовного дела</w:t>
      </w:r>
      <w:r>
        <w:rPr>
          <w:rStyle w:val="FontStyle15"/>
          <w:sz w:val="28"/>
          <w:szCs w:val="28"/>
        </w:rPr>
        <w:t>, т.е. на правильность его разрешения по существу. К ним относятся нарушения, повлиявшие: на вывод о доказанности совершения деяния подсудимым и его виновности (например, ввиду его обоснования недопустимыми доказательствами, нарушения права на защиту), на юридическую оценку содеянного, назначенное судом наказание, решение по гражданскому иску, а также на правильность принятия судом промежуточных решений в досудебном производстве и в процессе судебного разбирательства уголовного дела. Н</w:t>
      </w:r>
      <w:r>
        <w:rPr>
          <w:bCs/>
          <w:sz w:val="28"/>
          <w:szCs w:val="28"/>
        </w:rPr>
        <w:t xml:space="preserve">еправосудность проверяемого в кассационном порядке решения должна находиться в необходимой причинно-следственной связи с выявленным нарушением закона, что не позволяет оценивать обжалованное решение как состоявшийся акт правосудия.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докладной записке Волжской межрегиональной природоохранной прокуратуры поставлен вопрос о том, является ли основанием для кассационного обжалования апелляционного приговора отсутствие в нем указания на отмену приговора суда первой инстанции. </w:t>
      </w:r>
    </w:p>
    <w:p>
      <w:pPr>
        <w:pStyle w:val="Style91"/>
        <w:widowControl/>
        <w:tabs>
          <w:tab w:val="clear" w:pos="708"/>
          <w:tab w:val="left" w:pos="1147" w:leader="none"/>
        </w:tabs>
        <w:spacing w:lineRule="auto" w:line="360"/>
        <w:ind w:left="142" w:firstLine="567"/>
        <w:rPr/>
      </w:pPr>
      <w:r>
        <w:rPr>
          <w:rStyle w:val="FontStyle15"/>
          <w:sz w:val="28"/>
          <w:szCs w:val="28"/>
        </w:rPr>
        <w:t>Как известно, в соответствии со ст. 389</w:t>
      </w:r>
      <w:r>
        <w:rPr>
          <w:rStyle w:val="FontStyle15"/>
          <w:sz w:val="28"/>
          <w:szCs w:val="28"/>
          <w:vertAlign w:val="superscript"/>
        </w:rPr>
        <w:t>20</w:t>
      </w:r>
      <w:r>
        <w:rPr>
          <w:rStyle w:val="FontStyle15"/>
          <w:sz w:val="28"/>
          <w:szCs w:val="28"/>
        </w:rPr>
        <w:t xml:space="preserve"> УПК РФ суд апелляционной инстанции может оставить решение суда первой инстанции без изменения либо, не отменяя это решение, внести в него необходимые изменения        (п.1, 9 ч. 1ст. 389</w:t>
      </w:r>
      <w:r>
        <w:rPr>
          <w:rStyle w:val="FontStyle15"/>
          <w:sz w:val="28"/>
          <w:szCs w:val="28"/>
          <w:vertAlign w:val="superscript"/>
        </w:rPr>
        <w:t>20</w:t>
      </w:r>
      <w:r>
        <w:rPr>
          <w:rStyle w:val="FontStyle15"/>
          <w:sz w:val="28"/>
          <w:szCs w:val="28"/>
        </w:rPr>
        <w:t xml:space="preserve"> УПК РФ). Во всех же остальных случаях (п. 2-8 названной нормы), вынося апелляционные приговор, определение или постановление, суд апелляционной инстанции должен указать, что одновременно он отменяет решение суда первой инстанции. Отсутствие такого указания, на наш взгляд, означает, такое решение продолжает сохранять свою правовую силу. С учетом изложенного полагаем, что допущенное нарушение уголовно-процессуального закона – ст. 389</w:t>
      </w:r>
      <w:r>
        <w:rPr>
          <w:rStyle w:val="FontStyle15"/>
          <w:sz w:val="28"/>
          <w:szCs w:val="28"/>
          <w:vertAlign w:val="superscript"/>
        </w:rPr>
        <w:t>20</w:t>
      </w:r>
      <w:r>
        <w:rPr>
          <w:rStyle w:val="FontStyle15"/>
          <w:sz w:val="28"/>
          <w:szCs w:val="28"/>
        </w:rPr>
        <w:t xml:space="preserve"> УПК РФ при постановлении апелляционного приговора является существенным нарушением, повлиявшим на исход дела, и, следовательно, основанием для кассационного обжалования. </w:t>
      </w:r>
    </w:p>
    <w:p>
      <w:pPr>
        <w:pStyle w:val="Style91"/>
        <w:widowControl/>
        <w:tabs>
          <w:tab w:val="clear" w:pos="708"/>
          <w:tab w:val="left" w:pos="1334" w:leader="none"/>
        </w:tabs>
        <w:spacing w:lineRule="auto" w:line="360"/>
        <w:ind w:left="142" w:firstLine="567"/>
        <w:rPr>
          <w:rStyle w:val="FontStyle15"/>
          <w:sz w:val="28"/>
          <w:szCs w:val="28"/>
        </w:rPr>
      </w:pPr>
      <w:r>
        <w:rPr>
          <w:rStyle w:val="FontStyle15"/>
          <w:sz w:val="28"/>
          <w:szCs w:val="28"/>
        </w:rPr>
        <w:t xml:space="preserve">Что касается </w:t>
      </w:r>
      <w:r>
        <w:rPr>
          <w:rStyle w:val="FontStyle15"/>
          <w:b/>
          <w:i/>
          <w:sz w:val="28"/>
          <w:szCs w:val="28"/>
        </w:rPr>
        <w:t>поворота к худшему</w:t>
      </w:r>
      <w:r>
        <w:rPr>
          <w:rStyle w:val="FontStyle15"/>
          <w:sz w:val="28"/>
          <w:szCs w:val="28"/>
        </w:rPr>
        <w:t xml:space="preserve"> при пересмотре судебного решения в кассационном порядке, то он может иметь место только в том случае, когда в ходе судебного разбирательства были допущены такие, повлиявшие на исход уголовного дела существенные нарушения (неправильное применение) уголовного и (или) уголовно-процессуального законов, которые </w:t>
      </w:r>
      <w:r>
        <w:rPr>
          <w:rStyle w:val="FontStyle15"/>
          <w:i/>
          <w:sz w:val="28"/>
          <w:szCs w:val="28"/>
        </w:rPr>
        <w:t>искажают саму суть правосудия и смысл судебного решения как акта правосудия.</w:t>
      </w:r>
    </w:p>
    <w:p>
      <w:pPr>
        <w:pStyle w:val="Style61"/>
        <w:widowControl/>
        <w:spacing w:lineRule="auto" w:line="360"/>
        <w:ind w:left="142" w:firstLine="567"/>
        <w:rPr/>
      </w:pPr>
      <w:r>
        <w:rPr>
          <w:rStyle w:val="FontStyle15"/>
          <w:sz w:val="28"/>
          <w:szCs w:val="28"/>
        </w:rPr>
        <w:t>К числу таких нарушений, в частности, могут быть отнесены нарушения, предусмотренные пунктами 2, 8, 10, 11 части 2 статьи 389</w:t>
      </w:r>
      <w:r>
        <w:rPr>
          <w:rStyle w:val="FontStyle15"/>
          <w:sz w:val="28"/>
          <w:szCs w:val="28"/>
          <w:vertAlign w:val="superscript"/>
        </w:rPr>
        <w:t>17</w:t>
      </w:r>
      <w:r>
        <w:rPr>
          <w:rStyle w:val="FontStyle15"/>
          <w:sz w:val="28"/>
          <w:szCs w:val="28"/>
        </w:rPr>
        <w:t>, статьей 389</w:t>
      </w:r>
      <w:r>
        <w:rPr>
          <w:rStyle w:val="FontStyle15"/>
          <w:sz w:val="28"/>
          <w:szCs w:val="28"/>
          <w:vertAlign w:val="superscript"/>
        </w:rPr>
        <w:t>25</w:t>
      </w:r>
      <w:r>
        <w:rPr>
          <w:rStyle w:val="FontStyle15"/>
          <w:sz w:val="28"/>
          <w:szCs w:val="28"/>
        </w:rPr>
        <w:t xml:space="preserve"> УПК РФ, а также ошибочная квалификация содеянного по менее строгому уголовному закону, назначение явно несправедливого наказания вследствие чрезмерной мягкости и другие нарушения, которые могут быть расценены как искажающие саму суть правосудия и смысл судебного решения как акта правосудия.</w:t>
      </w:r>
    </w:p>
    <w:p>
      <w:pPr>
        <w:pStyle w:val="Normal"/>
        <w:spacing w:lineRule="auto" w:line="360"/>
        <w:ind w:firstLine="709"/>
        <w:jc w:val="both"/>
        <w:rPr>
          <w:rStyle w:val="FontStyle15"/>
          <w:sz w:val="28"/>
          <w:szCs w:val="28"/>
        </w:rPr>
      </w:pPr>
      <w:r>
        <w:rPr>
          <w:rStyle w:val="FontStyle15"/>
          <w:sz w:val="28"/>
          <w:szCs w:val="28"/>
        </w:rPr>
        <w:t>Смысл судебного решения как акта правосудия будет также искажать, например, решение, содержащее существенные противоречия, либо приговор, в котором изложено решение суда не по всем вопросам, по которым суд должен был принимать решение в соответствии со ст. 299 УПК РФ.</w:t>
      </w:r>
    </w:p>
    <w:p>
      <w:pPr>
        <w:pStyle w:val="Style14"/>
        <w:spacing w:lineRule="auto" w:line="360"/>
        <w:ind w:firstLine="708"/>
        <w:jc w:val="both"/>
        <w:rPr/>
      </w:pPr>
      <w:r>
        <w:rPr>
          <w:rFonts w:cs="Times New Roman" w:ascii="Times New Roman" w:hAnsi="Times New Roman"/>
          <w:sz w:val="28"/>
          <w:szCs w:val="28"/>
        </w:rPr>
        <w:t>Судебные решения, на которые распространяется запрет поворота к худшему, определены в постановлении Конституционного Суда Российской Федерации от 11 мая 2005 г. № 5-П по делу о проверке конституционности  ст.405 УП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Согласно названному постановлению запрет на пересмотр вступивших в законную силу судебных решений с поворотом к худшему касается лишь таких решений, которыми уголовно-правовой статус лица как виновного (или невиновного) в совершении преступления и подлежащего (или не подлежащего) уголовной ответственности и наказанию определяется судом. </w:t>
      </w:r>
      <w:bookmarkStart w:id="0" w:name="l42"/>
      <w:bookmarkEnd w:id="0"/>
      <w:r>
        <w:rPr>
          <w:rFonts w:cs="Times New Roman" w:ascii="Times New Roman" w:hAnsi="Times New Roman"/>
          <w:sz w:val="28"/>
          <w:szCs w:val="28"/>
        </w:rPr>
        <w:t xml:space="preserve">В частности, как указал Конституционный Суд Российской Федерации, судебными постановлениями, вынесенными  по результатам рассмотрения жалоб на принятые в ходе досудебного производства решения об отказе в возбуждении уголовного дела или о его прекращении уголовно-правовой статус лиц, в отношении которых эти постановления вынесены, судом не определяется. В </w:t>
      </w:r>
      <w:bookmarkStart w:id="1" w:name="l43"/>
      <w:bookmarkEnd w:id="1"/>
      <w:r>
        <w:rPr>
          <w:rFonts w:cs="Times New Roman" w:ascii="Times New Roman" w:hAnsi="Times New Roman"/>
          <w:sz w:val="28"/>
          <w:szCs w:val="28"/>
        </w:rPr>
        <w:t xml:space="preserve">них дается лишь оценка законности и обоснованности решения органа дознания, дознавателя, следователя или прокурора, и либо жалоба оставляется без удовлетворения, либо соответствующее должностное </w:t>
      </w:r>
      <w:bookmarkStart w:id="2" w:name="l44"/>
      <w:bookmarkEnd w:id="2"/>
      <w:r>
        <w:rPr>
          <w:rFonts w:cs="Times New Roman" w:ascii="Times New Roman" w:hAnsi="Times New Roman"/>
          <w:sz w:val="28"/>
          <w:szCs w:val="28"/>
        </w:rPr>
        <w:t xml:space="preserve">лицо обязывается устранить допущенные нарушения. Сам по себе пересмотр таких судебных постановлений не может расцениваться как ухудшающий или улучшающий положение лиц, по делам которых они вынесены, и тем самым как подпадающий под действие </w:t>
      </w:r>
      <w:bookmarkStart w:id="3" w:name="l45"/>
      <w:bookmarkEnd w:id="3"/>
      <w:r>
        <w:rPr>
          <w:rFonts w:cs="Times New Roman" w:ascii="Times New Roman" w:hAnsi="Times New Roman"/>
          <w:sz w:val="28"/>
          <w:szCs w:val="28"/>
        </w:rPr>
        <w:t xml:space="preserve">запрета поворота к худшему. </w:t>
      </w:r>
    </w:p>
    <w:p>
      <w:pPr>
        <w:pStyle w:val="Style41"/>
        <w:widowControl/>
        <w:spacing w:lineRule="auto" w:line="360"/>
        <w:ind w:firstLine="709"/>
        <w:rPr/>
      </w:pPr>
      <w:r>
        <w:rPr>
          <w:rStyle w:val="FontStyle15"/>
          <w:sz w:val="28"/>
          <w:szCs w:val="28"/>
        </w:rPr>
        <w:t>Что касается возвращения уголовного дела прокурору в соответствии п. 1 ч. 1</w:t>
      </w:r>
      <w:r>
        <w:rPr>
          <w:rStyle w:val="FontStyle15"/>
          <w:sz w:val="28"/>
          <w:szCs w:val="28"/>
          <w:vertAlign w:val="superscript"/>
        </w:rPr>
        <w:t>2</w:t>
      </w:r>
      <w:r>
        <w:rPr>
          <w:rStyle w:val="FontStyle15"/>
          <w:sz w:val="28"/>
          <w:szCs w:val="28"/>
        </w:rPr>
        <w:t xml:space="preserve"> ст. 237 УПК РФ (в ред. Федерального закона от 26.04.2013 № 64-ФЗ), то предусмотренные в названной норме обстоятельства являются самостоятельным основанием отмены судебных решений в кассационном порядке и требования, содержащиеся в ст. 401</w:t>
      </w:r>
      <w:r>
        <w:rPr>
          <w:rStyle w:val="FontStyle15"/>
          <w:sz w:val="28"/>
          <w:szCs w:val="28"/>
          <w:vertAlign w:val="superscript"/>
        </w:rPr>
        <w:t xml:space="preserve">6 </w:t>
      </w:r>
      <w:r>
        <w:rPr>
          <w:rStyle w:val="FontStyle15"/>
          <w:sz w:val="28"/>
          <w:szCs w:val="28"/>
        </w:rPr>
        <w:t xml:space="preserve">УПК РФ, по нашему мнению, на такие случаи также распространяться не должны.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С</w:t>
      </w:r>
      <w:r>
        <w:rPr>
          <w:rStyle w:val="FontStyle15"/>
          <w:sz w:val="28"/>
          <w:szCs w:val="28"/>
        </w:rPr>
        <w:t>ледует также отметить, что в ряде</w:t>
      </w:r>
      <w:r>
        <w:rPr>
          <w:rFonts w:cs="Times New Roman" w:ascii="Times New Roman" w:hAnsi="Times New Roman"/>
          <w:sz w:val="28"/>
          <w:szCs w:val="28"/>
        </w:rPr>
        <w:t xml:space="preserve"> докладных записок обоснованно обращено внимание на положения закона (</w:t>
      </w:r>
      <w:r>
        <w:rPr>
          <w:rStyle w:val="Style13"/>
          <w:rFonts w:cs="Times New Roman" w:ascii="Times New Roman" w:hAnsi="Times New Roman"/>
          <w:color w:val="000000"/>
          <w:sz w:val="28"/>
          <w:szCs w:val="28"/>
        </w:rPr>
        <w:t>п. 2 ч. 2 ст. 401</w:t>
      </w:r>
      <w:r>
        <w:rPr>
          <w:rStyle w:val="Style13"/>
          <w:rFonts w:cs="Times New Roman" w:ascii="Times New Roman" w:hAnsi="Times New Roman"/>
          <w:color w:val="000000"/>
          <w:sz w:val="28"/>
          <w:szCs w:val="28"/>
          <w:vertAlign w:val="superscript"/>
        </w:rPr>
        <w:t xml:space="preserve">3 </w:t>
      </w:r>
      <w:r>
        <w:rPr>
          <w:rStyle w:val="Style13"/>
          <w:rFonts w:cs="Times New Roman" w:ascii="Times New Roman" w:hAnsi="Times New Roman"/>
          <w:color w:val="000000"/>
          <w:sz w:val="28"/>
          <w:szCs w:val="28"/>
        </w:rPr>
        <w:t>во взаимосвязи с п.5 ч. 1 ст. 401</w:t>
      </w:r>
      <w:r>
        <w:rPr>
          <w:rStyle w:val="Style13"/>
          <w:rFonts w:cs="Times New Roman" w:ascii="Times New Roman" w:hAnsi="Times New Roman"/>
          <w:color w:val="000000"/>
          <w:sz w:val="28"/>
          <w:szCs w:val="28"/>
          <w:vertAlign w:val="superscript"/>
        </w:rPr>
        <w:t>5</w:t>
      </w:r>
      <w:r>
        <w:rPr>
          <w:rStyle w:val="Style13"/>
          <w:rFonts w:cs="Times New Roman" w:ascii="Times New Roman" w:hAnsi="Times New Roman"/>
          <w:color w:val="000000"/>
          <w:sz w:val="28"/>
          <w:szCs w:val="28"/>
        </w:rPr>
        <w:t>, ст. 401</w:t>
      </w:r>
      <w:r>
        <w:rPr>
          <w:rStyle w:val="Style13"/>
          <w:rFonts w:cs="Times New Roman" w:ascii="Times New Roman" w:hAnsi="Times New Roman"/>
          <w:color w:val="000000"/>
          <w:sz w:val="28"/>
          <w:szCs w:val="28"/>
          <w:vertAlign w:val="superscript"/>
        </w:rPr>
        <w:t>7</w:t>
      </w:r>
      <w:r>
        <w:rPr>
          <w:rStyle w:val="Style13"/>
          <w:rFonts w:cs="Times New Roman" w:ascii="Times New Roman" w:hAnsi="Times New Roman"/>
          <w:color w:val="000000"/>
          <w:sz w:val="28"/>
          <w:szCs w:val="28"/>
        </w:rPr>
        <w:t>, ч. 2 и 3 ст. 401</w:t>
      </w:r>
      <w:r>
        <w:rPr>
          <w:rStyle w:val="Style13"/>
          <w:rFonts w:cs="Times New Roman" w:ascii="Times New Roman" w:hAnsi="Times New Roman"/>
          <w:color w:val="000000"/>
          <w:sz w:val="28"/>
          <w:szCs w:val="28"/>
          <w:vertAlign w:val="superscript"/>
        </w:rPr>
        <w:t>8</w:t>
      </w:r>
      <w:r>
        <w:rPr>
          <w:rStyle w:val="Style13"/>
          <w:rFonts w:cs="Times New Roman" w:ascii="Times New Roman" w:hAnsi="Times New Roman"/>
          <w:color w:val="000000"/>
          <w:sz w:val="28"/>
          <w:szCs w:val="28"/>
        </w:rPr>
        <w:t xml:space="preserve"> УПК РФ), которые создают препятствия для обжалования вступивших в законную силу судебных актов, поскольку </w:t>
      </w:r>
      <w:r>
        <w:rPr>
          <w:rStyle w:val="Style13"/>
          <w:rFonts w:cs="Times New Roman" w:ascii="Times New Roman" w:hAnsi="Times New Roman"/>
          <w:sz w:val="28"/>
          <w:szCs w:val="28"/>
        </w:rPr>
        <w:t xml:space="preserve">постановление судьи областного и равного ему по компетенции суда об отказе в передаче кассационных жалобы, представления для рассмотрения в судебном заседании суда кассационной инстанции является окончательным и не может быть пересмотрено. В этой связи полностью поддерживаем инициирование Генеральной прокуратурой Российской Федерации внесения соответствующего дополнения в ст. </w:t>
      </w:r>
      <w:r>
        <w:rPr>
          <w:rFonts w:cs="Times New Roman" w:ascii="Times New Roman" w:hAnsi="Times New Roman"/>
          <w:sz w:val="28"/>
          <w:szCs w:val="28"/>
        </w:rPr>
        <w:t>401</w:t>
      </w:r>
      <w:r>
        <w:rPr>
          <w:rFonts w:cs="Times New Roman" w:ascii="Times New Roman" w:hAnsi="Times New Roman"/>
          <w:sz w:val="28"/>
          <w:szCs w:val="28"/>
          <w:vertAlign w:val="superscript"/>
        </w:rPr>
        <w:t>8</w:t>
      </w:r>
      <w:r>
        <w:rPr>
          <w:rFonts w:cs="Times New Roman" w:ascii="Times New Roman" w:hAnsi="Times New Roman"/>
          <w:sz w:val="28"/>
          <w:szCs w:val="28"/>
        </w:rPr>
        <w:t xml:space="preserve"> УПК РФ.</w:t>
      </w:r>
      <w:r>
        <w:br w:type="page"/>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Выводы и предложения</w:t>
      </w:r>
    </w:p>
    <w:p>
      <w:pPr>
        <w:pStyle w:val="Style14"/>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9"/>
        <w:jc w:val="both"/>
        <w:rPr/>
      </w:pPr>
      <w:r>
        <w:rPr>
          <w:rFonts w:cs="Times New Roman" w:ascii="Times New Roman" w:hAnsi="Times New Roman"/>
          <w:sz w:val="28"/>
          <w:szCs w:val="28"/>
        </w:rPr>
        <w:t xml:space="preserve">1. Результаты обобщения практики участия прокуроров в рассмотрении уголовных дел в апелляционном и кассационном порядке свидетельствуют, что прокурорская практика обжалования не вступивших и вступивших в законную силу судебных решений и практика участия прокуроров в заседании суда апелляционной инстанции к настоящему времени окончательно не сложилась, в связи с чем мониторинг правоприменения целесообразно продолжить.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явленные в процессе обобщения актуальные проблемы участия прокуроров в рассмотрении судами уголовных дел в апелляционном порядке целесообразно обсудить на заседании круглого стола с участием представителей Главного уголовно-судебного управления Генеральной прокуратуры Российской Федерации, прокуратур Москвы и Московской области. </w:t>
      </w:r>
    </w:p>
    <w:p>
      <w:pPr>
        <w:pStyle w:val="Style14"/>
        <w:spacing w:lineRule="auto" w:line="360"/>
        <w:ind w:firstLine="709"/>
        <w:jc w:val="both"/>
        <w:rPr/>
      </w:pPr>
      <w:r>
        <w:rPr>
          <w:rFonts w:cs="Times New Roman" w:ascii="Times New Roman" w:hAnsi="Times New Roman"/>
          <w:sz w:val="28"/>
          <w:szCs w:val="28"/>
        </w:rPr>
        <w:t>3. Совместно с организационно-аналитическим отделом Главного уголовно-судебного управления Генеральной прокуратуры Российской Федерации следует подготовить проект информационного письма о недостатках и упущениях, выявленных при анализе практики обжалования прокурорами не вступивших в законную силу судебных решений, а также о проблемах участия прокуроров в суде апелляционной инстанции – с целью направления письма прокурорам субъектов Российской Федерации и приравненных к ним прокурора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согласованию с Главным уголовно-судебным управлением Генеральной прокуратуры Российской Федерации следует также подготовить проект предложений о внесении дополнений в постановление Пленума Верховного Суда Российской Федерации от 27 ноября 2012 года № 26                                                                                                                            по возникшим в правоприменительной практике вопросам о пределах судебного разбирательства в суде апелляционной инстанции при полном или частичном отказе участвующего в заседании суда государственного обвинителя от обвинения, о видах апелляционных решений при отмене обвинительного приговора .</w:t>
      </w:r>
    </w:p>
    <w:p>
      <w:pPr>
        <w:pStyle w:val="Style14"/>
        <w:spacing w:lineRule="auto" w:line="360"/>
        <w:ind w:firstLine="709"/>
        <w:jc w:val="both"/>
        <w:rPr/>
      </w:pPr>
      <w:r>
        <w:rPr>
          <w:rFonts w:cs="Times New Roman" w:ascii="Times New Roman" w:hAnsi="Times New Roman"/>
          <w:sz w:val="28"/>
          <w:szCs w:val="28"/>
        </w:rPr>
        <w:t>5. В связи с наличием в действующем уголовно-процессуальном законодательстве определенных пробелов и недостатков продолжить работу над разработкой законопроекта о внесении изменений и дополнений в УПК РФ (по вопросам процессуальной функции прокурора в суде апелляционной инстанции, проверки в апелляционном порядке промежуточных судебных решений, обжалования решения судьи об отказе передать представление на рассмотрение суда кассационной инстанции).</w:t>
      </w:r>
    </w:p>
    <w:p>
      <w:pPr>
        <w:pStyle w:val="Style14"/>
        <w:spacing w:lineRule="auto" w:line="360"/>
        <w:ind w:firstLine="709"/>
        <w:jc w:val="both"/>
        <w:rPr/>
      </w:pPr>
      <w:r>
        <w:rPr>
          <w:rFonts w:cs="Times New Roman" w:ascii="Times New Roman" w:hAnsi="Times New Roman"/>
          <w:sz w:val="28"/>
          <w:szCs w:val="28"/>
        </w:rPr>
        <w:t xml:space="preserve">6. Информационно-аналитическую записку  о результатах проведенного обобщения направить в Главное уголовно-судебное управление Генеральной прокуратуры Российской Федерации. </w:t>
      </w:r>
    </w:p>
    <w:sectPr>
      <w:headerReference w:type="default" r:id="rId11"/>
      <w:headerReference w:type="first" r:id="rId12"/>
      <w:footnotePr>
        <w:numFmt w:val="decimal"/>
      </w:footnotePr>
      <w:type w:val="nextPage"/>
      <w:pgSz w:w="11906" w:h="16838"/>
      <w:pgMar w:left="1276"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понятии существенного нарушения уголовно-процессуального закона  см. </w:t>
      </w:r>
      <w:r>
        <w:rPr>
          <w:i/>
        </w:rPr>
        <w:t xml:space="preserve">А.Г. Халиулин, А.Н. Разинкина, Н.Ю. Решетова. </w:t>
      </w:r>
      <w:r>
        <w:rPr/>
        <w:t>Участие прокурора в суде апелляционной и кассационной инстанции. Пособие. М., 2013</w:t>
      </w:r>
    </w:p>
  </w:footnote>
  <w:footnote w:id="3">
    <w:p>
      <w:pPr>
        <w:pStyle w:val="Footnote"/>
        <w:jc w:val="both"/>
        <w:rPr/>
      </w:pPr>
      <w:r>
        <w:rPr>
          <w:rStyle w:val="FootnoteCharacters"/>
        </w:rPr>
        <w:footnoteRef/>
      </w:r>
      <w:r>
        <w:rPr>
          <w:sz w:val="22"/>
          <w:szCs w:val="22"/>
        </w:rPr>
        <w:t xml:space="preserve"> </w:t>
      </w:r>
      <w:r>
        <w:rPr>
          <w:sz w:val="22"/>
          <w:szCs w:val="22"/>
        </w:rPr>
        <w:t>Постановление Пленума Верховного Суда Российской Федерации от 27.11.2012 № 26.</w:t>
        <w:br/>
      </w:r>
    </w:p>
  </w:footnote>
  <w:footnote w:id="4">
    <w:p>
      <w:pPr>
        <w:pStyle w:val="Normal"/>
        <w:autoSpaceDE w:val="false"/>
        <w:ind w:firstLine="708"/>
        <w:jc w:val="both"/>
        <w:rPr/>
      </w:pPr>
      <w:r>
        <w:rPr>
          <w:rStyle w:val="FootnoteCharacters"/>
        </w:rPr>
        <w:footnoteRef/>
      </w:r>
      <w:r>
        <w:rPr>
          <w:sz w:val="20"/>
          <w:szCs w:val="20"/>
        </w:rPr>
        <w:t xml:space="preserve"> </w:t>
      </w:r>
      <w:r>
        <w:rPr>
          <w:sz w:val="20"/>
          <w:szCs w:val="20"/>
        </w:rPr>
        <w:t>Постановление Европейского суда по правам человека от 5 февраля 2009 г. по делу «Сахновский против Российской Федерации»: // Бюллетень Европейского Суда по правам человека. – 2010. – № 1.</w:t>
      </w:r>
    </w:p>
  </w:footnote>
  <w:footnote w:id="5">
    <w:p>
      <w:pPr>
        <w:pStyle w:val="Footnote"/>
        <w:ind w:firstLine="708"/>
        <w:rPr/>
      </w:pPr>
      <w:r>
        <w:rPr>
          <w:rStyle w:val="FootnoteCharacters"/>
        </w:rPr>
        <w:footnoteRef/>
      </w:r>
      <w:r>
        <w:rPr/>
        <w:t xml:space="preserve"> </w:t>
      </w:r>
      <w:r>
        <w:rPr/>
        <w:t>Такое право, бесспорно, будет соблюдено, если в ходе предварительного следствия обвиняемый имел возможность задать вопросы свидетелю, показания которого оглашаются в судебном заседании.</w:t>
      </w:r>
    </w:p>
  </w:footnote>
  <w:footnote w:id="6">
    <w:p>
      <w:pPr>
        <w:pStyle w:val="Footnote"/>
        <w:ind w:firstLine="708"/>
        <w:jc w:val="both"/>
        <w:rPr/>
      </w:pPr>
      <w:r>
        <w:rPr>
          <w:rStyle w:val="FootnoteCharacters"/>
        </w:rPr>
        <w:footnoteRef/>
      </w:r>
      <w:r>
        <w:rPr/>
        <w:t xml:space="preserve"> </w:t>
      </w:r>
      <w:r>
        <w:rPr/>
        <w:t>Постановление Европейского суда по правам человека от 4 марта 2010 г. по делу «Хаметшин против Российской Федерации»// Бюллетень Европейского суда по правам человека. – 2010. – № 8. – С. 47-54.</w:t>
      </w:r>
    </w:p>
  </w:footnote>
  <w:footnote w:id="7">
    <w:p>
      <w:pPr>
        <w:pStyle w:val="Footnote"/>
        <w:ind w:firstLine="708"/>
        <w:jc w:val="both"/>
        <w:rPr/>
      </w:pPr>
      <w:r>
        <w:rPr>
          <w:rStyle w:val="FootnoteCharacters"/>
        </w:rPr>
        <w:footnoteRef/>
      </w:r>
      <w:r>
        <w:rPr/>
        <w:t xml:space="preserve"> </w:t>
      </w:r>
      <w:r>
        <w:rPr/>
        <w:t>Постановление Европейского суда по правам человека от 26 апреля 2007 г. по делу «Возжигов против Российской Федерации» // Бюллетень Европейского суда по правам человека. – 2007. – № 8.</w:t>
      </w:r>
    </w:p>
  </w:footnote>
  <w:footnote w:id="8">
    <w:p>
      <w:pPr>
        <w:pStyle w:val="Footnote"/>
        <w:rPr/>
      </w:pPr>
      <w:r>
        <w:rPr>
          <w:rStyle w:val="FootnoteCharacters"/>
        </w:rPr>
        <w:footnoteRef/>
      </w:r>
      <w:r>
        <w:rPr/>
        <w:t xml:space="preserve"> </w:t>
      </w:r>
      <w:r>
        <w:rPr/>
        <w:t xml:space="preserve">В настоящее время вопросы, связанные с поворотом к худшему при пересмотре судебных решений в кассационном порядке, регулируются ст. </w:t>
      </w:r>
      <w:r>
        <w:rPr>
          <w:rStyle w:val="FontStyle15"/>
          <w:sz w:val="20"/>
          <w:szCs w:val="20"/>
        </w:rPr>
        <w:t>401</w:t>
      </w:r>
      <w:r>
        <w:rPr>
          <w:rStyle w:val="FontStyle15"/>
          <w:sz w:val="20"/>
          <w:szCs w:val="20"/>
          <w:vertAlign w:val="superscript"/>
        </w:rPr>
        <w:t xml:space="preserve">6 </w:t>
      </w:r>
      <w:r>
        <w:rPr>
          <w:rStyle w:val="FontStyle15"/>
          <w:sz w:val="20"/>
          <w:szCs w:val="20"/>
        </w:rPr>
        <w:t>УП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decimal"/>
      <w:lvlText w:val="%1."/>
      <w:lvlJc w:val="left"/>
      <w:pPr>
        <w:tabs>
          <w:tab w:val="num" w:pos="0"/>
        </w:tabs>
        <w:ind w:left="1070" w:hanging="360"/>
      </w:pPr>
      <w:rPr/>
    </w:lvl>
  </w:abstractNum>
  <w:abstractNum w:abstractNumId="4">
    <w:lvl w:ilvl="0">
      <w:start w:val="7"/>
      <w:numFmt w:val="decimal"/>
      <w:lvlText w:val="%1."/>
      <w:lvlJc w:val="left"/>
      <w:pPr>
        <w:tabs>
          <w:tab w:val="num" w:pos="0"/>
        </w:tabs>
        <w:ind w:left="1211" w:hanging="360"/>
      </w:pPr>
      <w:rPr/>
    </w:lvl>
  </w:abstractNum>
  <w:abstractNum w:abstractNumId="5">
    <w:lvl w:ilvl="0">
      <w:start w:val="4"/>
      <w:numFmt w:val="decimal"/>
      <w:lvlText w:val="%1."/>
      <w:lvlJc w:val="left"/>
      <w:pPr>
        <w:tabs>
          <w:tab w:val="num" w:pos="0"/>
        </w:tabs>
        <w:ind w:left="14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5">
    <w:name w:val=" Знак Знак5"/>
    <w:qFormat/>
    <w:rPr>
      <w:rFonts w:ascii="Cambria" w:hAnsi="Cambria" w:eastAsia="Times New Roman" w:cs="Times New Roman"/>
      <w:b/>
      <w:bCs/>
      <w:kern w:val="2"/>
      <w:sz w:val="32"/>
      <w:szCs w:val="32"/>
    </w:rPr>
  </w:style>
  <w:style w:type="character" w:styleId="3">
    <w:name w:val=" Знак Знак3"/>
    <w:qFormat/>
    <w:rPr>
      <w:sz w:val="24"/>
      <w:szCs w:val="24"/>
    </w:rPr>
  </w:style>
  <w:style w:type="character" w:styleId="Emphasis">
    <w:name w:val="Emphasis"/>
    <w:qFormat/>
    <w:rPr>
      <w:i/>
      <w:iCs/>
    </w:rPr>
  </w:style>
  <w:style w:type="character" w:styleId="MY">
    <w:name w:val="Текст сноски MY Знак Знак"/>
    <w:basedOn w:val="Style12"/>
    <w:qFormat/>
    <w:rPr/>
  </w:style>
  <w:style w:type="character" w:styleId="FootnoteCharacters">
    <w:name w:val="Footnote Characters"/>
    <w:qFormat/>
    <w:rPr>
      <w:vertAlign w:val="superscript"/>
    </w:rPr>
  </w:style>
  <w:style w:type="character" w:styleId="2">
    <w:name w:val=" Знак Знак2"/>
    <w:qFormat/>
    <w:rPr>
      <w:b/>
      <w:sz w:val="28"/>
    </w:rPr>
  </w:style>
  <w:style w:type="character" w:styleId="1">
    <w:name w:val=" Знак Знак1"/>
    <w:qFormat/>
    <w:rPr>
      <w:sz w:val="16"/>
      <w:szCs w:val="16"/>
    </w:rPr>
  </w:style>
  <w:style w:type="character" w:styleId="4">
    <w:name w:val=" Знак Знак4"/>
    <w:qFormat/>
    <w:rPr>
      <w:rFonts w:ascii="Cambria" w:hAnsi="Cambria" w:eastAsia="Times New Roman" w:cs="Times New Roman"/>
      <w:b/>
      <w:bCs/>
      <w:i/>
      <w:iCs/>
      <w:sz w:val="28"/>
      <w:szCs w:val="28"/>
    </w:rPr>
  </w:style>
  <w:style w:type="character" w:styleId="FontStyle36">
    <w:name w:val="Font Style36"/>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Style13">
    <w:name w:val=" Знак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644" w:hanging="0"/>
      <w:jc w:val="both"/>
    </w:pPr>
    <w:rPr>
      <w:b/>
      <w:sz w:val="28"/>
      <w:szCs w:val="20"/>
    </w:rPr>
  </w:style>
  <w:style w:type="paragraph" w:styleId="BodyText2">
    <w:name w:val="Body Text 2"/>
    <w:basedOn w:val="Normal"/>
    <w:qFormat/>
    <w:pPr>
      <w:ind w:firstLine="709"/>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41">
    <w:name w:val="Style4"/>
    <w:basedOn w:val="Normal"/>
    <w:qFormat/>
    <w:pPr>
      <w:widowControl w:val="false"/>
      <w:autoSpaceDE w:val="false"/>
      <w:spacing w:lineRule="exact" w:line="322"/>
      <w:ind w:firstLine="696"/>
      <w:jc w:val="both"/>
    </w:pPr>
    <w:rPr/>
  </w:style>
  <w:style w:type="paragraph" w:styleId="Style61">
    <w:name w:val="Style6"/>
    <w:basedOn w:val="Normal"/>
    <w:qFormat/>
    <w:pPr>
      <w:widowControl w:val="false"/>
      <w:autoSpaceDE w:val="false"/>
      <w:spacing w:lineRule="exact" w:line="324"/>
      <w:ind w:firstLine="850"/>
      <w:jc w:val="both"/>
    </w:pPr>
    <w:rPr/>
  </w:style>
  <w:style w:type="paragraph" w:styleId="Style91">
    <w:name w:val="Style9"/>
    <w:basedOn w:val="Normal"/>
    <w:qFormat/>
    <w:pPr>
      <w:widowControl w:val="false"/>
      <w:autoSpaceDE w:val="false"/>
      <w:spacing w:lineRule="exact" w:line="326"/>
      <w:ind w:firstLine="710"/>
      <w:jc w:val="both"/>
    </w:pPr>
    <w:rPr/>
  </w:style>
  <w:style w:type="paragraph" w:styleId="32">
    <w:name w:val=" Знак3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ED7EFB1EC9B6B26E097C800CD3CBF81A5D5FB12760402B5AF789484D61A4A2A630BFF3D290KDT6M" TargetMode="External"/><Relationship Id="rId7" Type="http://schemas.openxmlformats.org/officeDocument/2006/relationships/hyperlink" Target="consultantplus://offline/ref=ED7EFB1EC9B6B26E097C800CD3CBF81A5D5FB12760402B5AF789484D61A4A2A630BFF3D290KDT1M" TargetMode="External"/><Relationship Id="rId8" Type="http://schemas.openxmlformats.org/officeDocument/2006/relationships/hyperlink" Target="consultantplus://offline/ref=ED7EFB1EC9B6B26E097C800CD3CBF81A5D5FB12760402B5AF789484D61A4A2A630BFF3D290KDT3M" TargetMode="External"/><Relationship Id="rId9" Type="http://schemas.openxmlformats.org/officeDocument/2006/relationships/hyperlink" Target="consultantplus://offline/ref=ED7EFB1EC9B6B26E097C800CD3CBF81A5D5FB12760402B5AF789484D61A4A2A630BFF3D290KDTDM" TargetMode="External"/><Relationship Id="rId10" Type="http://schemas.openxmlformats.org/officeDocument/2006/relationships/hyperlink" Target="consultantplus://offline/ref=ED7EFB1EC9B6B26E097C800CD3CBF81A5D5FB12760402B5AF789484D61A4A2A630BFF3D290KDTD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4:05:00Z</dcterms:created>
  <dc:creator>Баева</dc:creator>
  <dc:description/>
  <cp:keywords/>
  <dc:language>en-US</dc:language>
  <cp:lastModifiedBy>razinkina.a</cp:lastModifiedBy>
  <cp:lastPrinted>2013-10-14T16:15:00Z</cp:lastPrinted>
  <dcterms:modified xsi:type="dcterms:W3CDTF">2013-10-14T13:43:00Z</dcterms:modified>
  <cp:revision>210</cp:revision>
  <dc:subject/>
  <dc:title>     К итогам</dc:title>
</cp:coreProperties>
</file>