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36" w:before="336" w:after="0"/>
        <w:ind w:left="5" w:right="19" w:hanging="0"/>
        <w:jc w:val="both"/>
        <w:rPr/>
      </w:pPr>
      <w:r>
        <w:rPr>
          <w:color w:val="000000"/>
          <w:spacing w:val="2"/>
        </w:rPr>
        <w:t xml:space="preserve">Генеральной прокуратурой Российской Федерации 01 августа 2007 года проведен конкурс на </w:t>
      </w:r>
      <w:r>
        <w:rPr>
          <w:color w:val="000000"/>
          <w:spacing w:val="10"/>
        </w:rPr>
        <w:t xml:space="preserve">замещение вакантных должностей федеральной, государственной </w:t>
      </w:r>
      <w:r>
        <w:rPr>
          <w:color w:val="000000"/>
        </w:rPr>
        <w:t>гражданской службы: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>- референта отдела административно-хозяйственной и договорной работы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>- референта протокольного отдела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ведущего советника отдела административно-хозяйственной и договорной работы Главного управления обеспечения деятельности органов и учреждений прокуратуры; 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ведущего советника протокольного отдела Главного управления обеспечения деятельности органов и учреждений прокуратуры; 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>- ведущего советника финансово-экономического отдела в управлении делами Главного управления обеспечения деятельности органов и учреждений прокуратуры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главного специалиста 3 разряда отдела социального обеспечения в управлении делами Главного управления обеспечения деятельности органов и учреждений прокуратуры; 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>- главного специалиста 3 разряда отдела по вопросам государственной гражданской службы в управлении кадров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>- старшего специалиста 1 разряда Главного управления международно-правового сотрудничества.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  <w:tab/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призн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на должность референта отдела административно-хозяйственной и договорной работы Главного управления обеспечения деятельности органов и учреждений прокуратуры </w:t>
      </w:r>
      <w:r>
        <w:rPr>
          <w:u w:val="single"/>
        </w:rPr>
        <w:t>Сальникова Ирина Викторовна</w:t>
      </w:r>
      <w:r>
        <w:rPr/>
        <w:t>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на должность референта протокольного отдела Главного управления обеспечения деятельности органов и учреждений прокуратуры – </w:t>
      </w:r>
      <w:r>
        <w:rPr>
          <w:u w:val="single"/>
        </w:rPr>
        <w:t>Блинкова Вероника Павловна</w:t>
      </w:r>
      <w:r>
        <w:rPr/>
        <w:t>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на должность ведущего советника отдела административно-хозяйственной и договорной работы Главного управления обеспечения деятельности органов и учреждений прокуратуры – </w:t>
      </w:r>
      <w:r>
        <w:rPr>
          <w:u w:val="single"/>
        </w:rPr>
        <w:t>Мазуренко Павел Викторович</w:t>
      </w:r>
      <w:r>
        <w:rPr/>
        <w:t xml:space="preserve">; 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на должность ведущего советника протокольного отдела Главного управления обеспечения деятельности органов и учреждений прокуратуры – </w:t>
      </w:r>
      <w:r>
        <w:rPr>
          <w:u w:val="single"/>
        </w:rPr>
        <w:t>Кутумова Евгения Валерьевна</w:t>
      </w:r>
      <w:r>
        <w:rPr/>
        <w:t xml:space="preserve">; 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на должность ведущего советника финансово-экономического отдела в управлении делами Главного управления обеспечения деятельности органов и учреждений прокуратуры – </w:t>
      </w:r>
      <w:r>
        <w:rPr>
          <w:u w:val="single"/>
        </w:rPr>
        <w:t>Ермакова Татьяна Михайловна</w:t>
      </w:r>
      <w:r>
        <w:rPr/>
        <w:t>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на должность главного специалиста 3 разряда отдела социального обеспечения в управлении делами Главного управления обеспечения деятельности органов и учреждений прокуратуры– </w:t>
      </w:r>
      <w:r>
        <w:rPr>
          <w:u w:val="single"/>
        </w:rPr>
        <w:t>Буланов Виктор Николаевич</w:t>
      </w:r>
      <w:r>
        <w:rPr/>
        <w:t xml:space="preserve">; 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на должность главного специалиста 3 разряда отдела по вопросам государственной гражданской службы в управлении кадров – </w:t>
      </w:r>
      <w:r>
        <w:rPr>
          <w:u w:val="single"/>
        </w:rPr>
        <w:t>Клишина Екатерина Ивановна</w:t>
      </w:r>
      <w:r>
        <w:rPr/>
        <w:t>;</w:t>
      </w:r>
    </w:p>
    <w:p>
      <w:pPr>
        <w:pStyle w:val="Normal"/>
        <w:tabs>
          <w:tab w:val="clear" w:pos="708"/>
          <w:tab w:val="left" w:pos="-5760" w:leader="none"/>
        </w:tabs>
        <w:jc w:val="both"/>
        <w:rPr/>
      </w:pPr>
      <w:r>
        <w:rPr/>
        <w:t xml:space="preserve">- на должность старшего специалиста 1 разряда Главного управления международно-правового сотрудничества – </w:t>
      </w:r>
      <w:r>
        <w:rPr>
          <w:u w:val="single"/>
        </w:rPr>
        <w:t>Жигалова Татьяна Михайловна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</w:rPr>
      </w:pPr>
      <w:r>
        <w:rPr>
          <w:color w:val="000000"/>
        </w:rPr>
        <w:tab/>
        <w:t>Документы претендентам могут быть возвращены по письменному заявлению, адресованному в Генеральную прокуратуру по адресу: ул. Большая Дмитровка, 15а, Москва, Россия, ГСП-3, 12599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6" w:before="5" w:after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20:00Z</dcterms:created>
  <dc:creator> </dc:creator>
  <dc:description/>
  <dc:language>en-US</dc:language>
  <cp:lastModifiedBy> </cp:lastModifiedBy>
  <dcterms:modified xsi:type="dcterms:W3CDTF">2007-08-31T09:20:00Z</dcterms:modified>
  <cp:revision>2</cp:revision>
  <dc:subject/>
  <dc:title>ИНФОРМАЦИЯ</dc:title>
</cp:coreProperties>
</file>