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ая военная прокуратура объявляет конкурс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замещение вакантных должност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нцелярии Главной военной прокуратуры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чальник общего отдела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едущий специалист 3 разряда отдела (технических средств и размножения документ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свободно владеющие русским языком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Требования к кандидату на замещение должности начальника общего отдел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высшего профессионального образования по специальности «государственное управление» либо по специальностям, соответствующим функциональным обязанностям, предусмотренным должностным регламентом,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стажа: не менее четырех лет на должностях государственной гражданской службы или не менее пяти лет стажа работы по специальности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ланировать работу возглавляемого отдела,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в Главной военной прокуратуре порядок делопроизводства,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ять между подчиненными служебную нагрузку; обеспечивать надлежащее исполнение работниками отдела должностных обязанностей            и поручений руководителей канцелярии,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744" w:leader="none"/>
          <w:tab w:val="left" w:pos="432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ием, проверку полноты, первичную обработку, регистрацию и учет поступившей в Главную военную прокуратуру несекретной корреспонденции, ее передачу в установленном порядке в структурные подразделения Главной военной прокуратуры,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744" w:leader="none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регистрацию, учет и отправку исходящей несекретной корреспонденции, в том числе документов, имеющих гриф «Для служебного пользования», приказов, директив, указаний и распоряжений Генерального прокурора Российской Федерации, заместителя Генерального прокурора Российской Федерации – Главного военного прокурора, Министра обороны Российской Федерации,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формирование и хранение дел, книг и журналов, других документов в соответствии с утвержденной номенклатурой, их выдачу                в структурные подразделения или исполнителям и передачу на архивное хранение,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вижение и своевременность возврата документов             в отдел,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проверках состояния несекретного делопроизводства и сохранности документов, имеющих гриф «Для служебного пользования», а также в работе по отбору и уничтожению документов  с истекшими сроками хранения,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и обобщать результаты деятельности отдела, вносить предложения о повышении эффективности его работы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2"/>
        <w:rPr/>
      </w:pPr>
      <w:r>
        <w:rPr>
          <w:b/>
          <w:bCs/>
          <w:sz w:val="28"/>
          <w:szCs w:val="28"/>
        </w:rPr>
        <w:t xml:space="preserve">Требования к кандидату на замещение должности </w:t>
      </w:r>
      <w:r>
        <w:rPr>
          <w:b/>
          <w:sz w:val="28"/>
          <w:szCs w:val="28"/>
        </w:rPr>
        <w:t>ведущий специалист 3 разряда отдела (технических средств и размножения документов)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высшего профессионального образования по специальности «государственное управление» либо по специальностям, соответствующим функциональным обязанностям, предусмотренным должностным регламентом,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стажа: не менее двух лет на должностях государственной гражданской службы или не менее  четырех лет работы по специальности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м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водить текущее техническое обслуживание ПЭВМ, печатающих устройств, другой оргтехники и оборудования отдела, обеспечивая поддержание их в работоспособном состоянии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уществлять получение, учет и списание материальных средств, необходимых для обеспечения работы отдела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уществлять резервное копирование и архивное хранение исполненных электронных документов, готовить предложения о совершенствовании техники их подготовки и методов использования имеющихся баз данных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уществлять ввод данных в ПЭВМ, верстку, макетирование и изготовление сигнальных экземпляров служебных изданий, копирование, сканирование, печать, тиражирование и учет несекретных документов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26.05.2005 № 667-р, с приложением фотографий 9х12 – 1шт., 4,5х6 – 2 шт., выполненные на матовой бумаге, без  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ind w:left="10" w:right="38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 xml:space="preserve">стаж работы и квалификацию, </w:t>
      </w:r>
      <w:r>
        <w:rPr>
          <w:spacing w:val="-2"/>
          <w:sz w:val="28"/>
          <w:szCs w:val="28"/>
        </w:rPr>
        <w:t xml:space="preserve">заверенные нотариально или кадровыми службами по </w:t>
      </w:r>
      <w:r>
        <w:rPr>
          <w:sz w:val="28"/>
          <w:szCs w:val="28"/>
        </w:rPr>
        <w:t>месту работы (службы):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ию трудовой книжки,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,</w:t>
      </w:r>
    </w:p>
    <w:p>
      <w:pPr>
        <w:pStyle w:val="Normal"/>
        <w:shd w:fill="FFFFFF" w:val="clear"/>
        <w:ind w:left="10" w:right="38" w:firstLine="69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 присвоении уче</w:t>
      </w:r>
      <w:r>
        <w:rPr>
          <w:spacing w:val="-2"/>
          <w:sz w:val="28"/>
          <w:szCs w:val="28"/>
        </w:rPr>
        <w:t xml:space="preserve">ной степени, ученого звания;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7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01-ГС/у);</w:t>
      </w:r>
    </w:p>
    <w:p>
      <w:pPr>
        <w:pStyle w:val="Normal"/>
        <w:shd w:fill="FFFFFF" w:val="clear"/>
        <w:ind w:left="34" w:right="38" w:firstLine="697"/>
        <w:jc w:val="both"/>
        <w:rPr/>
      </w:pPr>
      <w:r>
        <w:rPr>
          <w:spacing w:val="-9"/>
          <w:sz w:val="28"/>
          <w:szCs w:val="28"/>
        </w:rPr>
        <w:t>ж) копию свидетельства о присвоении ИНН:</w:t>
      </w:r>
    </w:p>
    <w:p>
      <w:pPr>
        <w:pStyle w:val="Normal"/>
        <w:shd w:fill="FFFFFF" w:val="clear"/>
        <w:ind w:left="34" w:right="38"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з) копию свидетельства обязательного пенсионного страхования;</w:t>
      </w:r>
    </w:p>
    <w:p>
      <w:pPr>
        <w:pStyle w:val="Normal"/>
        <w:shd w:fill="FFFFFF" w:val="clear"/>
        <w:ind w:left="34" w:right="38"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) копию карточки (иного документа) медицинского страхования;</w:t>
      </w:r>
    </w:p>
    <w:p>
      <w:pPr>
        <w:pStyle w:val="Normal"/>
        <w:shd w:fill="FFFFFF" w:val="clear"/>
        <w:ind w:left="34" w:right="38"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к) при смене фамилии, имени и отчества – копии документов, явившихся основанием для этого;</w:t>
      </w:r>
    </w:p>
    <w:p>
      <w:pPr>
        <w:pStyle w:val="Normal"/>
        <w:shd w:fill="FFFFFF" w:val="clear"/>
        <w:ind w:left="34" w:right="38" w:firstLine="697"/>
        <w:jc w:val="both"/>
        <w:rPr/>
      </w:pPr>
      <w:r>
        <w:rPr>
          <w:spacing w:val="-9"/>
          <w:sz w:val="28"/>
          <w:szCs w:val="28"/>
        </w:rPr>
        <w:t>л) претенденты на замещение вакантной должности начальника отдела – сведения о доходах за 2009 год на себя, на супругу (супруга) и несовершеннолетних детей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21  июня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 20 июл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left="34" w:right="38"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54:00Z</dcterms:created>
  <dc:creator>Сайганова Наташа</dc:creator>
  <dc:description/>
  <cp:keywords/>
  <dc:language>en-US</dc:language>
  <cp:lastModifiedBy>zhukova</cp:lastModifiedBy>
  <cp:lastPrinted>2008-07-29T18:57:00Z</cp:lastPrinted>
  <dcterms:modified xsi:type="dcterms:W3CDTF">2010-06-15T10:24:00Z</dcterms:modified>
  <cp:revision>3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