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Выплата назначенных в соответствии с </w:t>
      </w:r>
      <w:hyperlink r:id="rId2">
        <w:r>
          <w:rPr>
            <w:rStyle w:val="InternetLink"/>
            <w:b/>
            <w:color w:val="0000FF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Российской Федерации «О пенсионном  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пенсий лицам, проходившим военную службу и не имеющим регистрации по месту жительства или месту пребывания в пределах территории Российской Федерации, должна осуществляться по месту их фактического проживания, которое устанавливается на основании их личного заявления, как это предусмотрено для получателей трудовых пенсий и пенсий по государственному пенсионному обеспечению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онституционный Суд Российской Федерации 02.06.2011, рассмотрев жалобу гр-на Казанцева В.Т., вынес </w:t>
      </w:r>
      <w:hyperlink r:id="rId3">
        <w:r>
          <w:rPr>
            <w:rStyle w:val="InternetLink"/>
            <w:iCs/>
            <w:color w:val="0000FF"/>
            <w:sz w:val="28"/>
            <w:szCs w:val="28"/>
          </w:rPr>
          <w:t>Постановление N 11-П «По делу о проверке конституционности статьи 56 Закона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</w:t>
        </w:r>
      </w:hyperlink>
      <w:r>
        <w:rPr>
          <w:i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Лицам, проходившим военную службу, пенсии назначаются и выплачиваются в соответствии с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«О 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который предусматривает правовые основания назначения пенсий, а также общий порядок их вы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буквальному смыслу положений </w:t>
      </w:r>
      <w:hyperlink r:id="rId5">
        <w:r>
          <w:rPr>
            <w:rStyle w:val="InternetLink"/>
            <w:color w:val="0000FF"/>
            <w:sz w:val="28"/>
            <w:szCs w:val="28"/>
          </w:rPr>
          <w:t>ст. 56</w:t>
        </w:r>
      </w:hyperlink>
      <w:r>
        <w:rPr>
          <w:sz w:val="28"/>
          <w:szCs w:val="28"/>
        </w:rPr>
        <w:t xml:space="preserve"> Закона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и по смыслу, придаваемому им органами, осуществляющими пенсионное обеспечение лиц, проходивших военную службу, а также судами общей юрисдикции (что подтверждается и правоприменительными решениями, в том числе судебными, принятыми по делу В.Т. Казанцева), выплата предусмотренных дан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сий допускается лишь при наличии у пенсионера документов о регистрации по месту жительства или месту пребывания, выданных в установленном порядке органами регистрационного учета, и, как следствие, исключается выплата пенсии по месту фактического проживания лицам, не имеющим регистрации по месту жительства или месту пребывания в пределах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се другие нормативные правовые акты, действующие в сфере пенсионного обеспечения лиц, проходивших военную службу и имеющих право на получение пенсий в соответствии с назван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>, также не предусматривают возможность подтверждения места их фактического проживания при отсутствии регистрации по месту жительства или месту пребывания в пределах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днако такая возможность предусмотрена для лиц, получающих трудовые пенсии и пенсии по государственному пенсионному обеспечению. Следовательно, в отношениях по выплате пенсии лицам, не имеющим регистрации по месту жительства или месту пребывания в пределах территории Российской Федерации, пенсионеры из числа лиц, проходивших военную службу, пенсия которым назначена в соответствии с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Ф «О 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оказываются в неравном положении по сравнению с лицами, получающими трудовые пенсии и пенсии по государственному пенсионному обеспеч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изложенным Конституционный Суд Российской Федерации признал взаимосвязанные положения </w:t>
      </w:r>
      <w:hyperlink r:id="rId9">
        <w:r>
          <w:rPr>
            <w:rStyle w:val="InternetLink"/>
            <w:color w:val="0000FF"/>
            <w:sz w:val="28"/>
            <w:szCs w:val="28"/>
          </w:rPr>
          <w:t>ст. 56</w:t>
        </w:r>
      </w:hyperlink>
      <w:r>
        <w:rPr>
          <w:sz w:val="28"/>
          <w:szCs w:val="28"/>
        </w:rPr>
        <w:t xml:space="preserve"> Закона РФ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 не соответствующими </w:t>
      </w:r>
      <w:hyperlink r:id="rId10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ее ст. 19 (</w:t>
      </w:r>
      <w:hyperlink r:id="rId11">
        <w:r>
          <w:rPr>
            <w:rStyle w:val="InternetLink"/>
            <w:color w:val="0000FF"/>
            <w:sz w:val="28"/>
            <w:szCs w:val="28"/>
          </w:rPr>
          <w:t>ч.ч. 1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), </w:t>
      </w:r>
      <w:hyperlink r:id="rId13">
        <w:r>
          <w:rPr>
            <w:rStyle w:val="InternetLink"/>
            <w:color w:val="0000FF"/>
            <w:sz w:val="28"/>
            <w:szCs w:val="28"/>
          </w:rPr>
          <w:t>39</w:t>
        </w:r>
      </w:hyperlink>
      <w:r>
        <w:rPr>
          <w:sz w:val="28"/>
          <w:szCs w:val="28"/>
        </w:rPr>
        <w:t xml:space="preserve"> (ч. 1) и </w:t>
      </w:r>
      <w:hyperlink r:id="rId14">
        <w:r>
          <w:rPr>
            <w:rStyle w:val="InternetLink"/>
            <w:color w:val="0000FF"/>
            <w:sz w:val="28"/>
            <w:szCs w:val="28"/>
          </w:rPr>
          <w:t>55</w:t>
        </w:r>
      </w:hyperlink>
      <w:r>
        <w:rPr>
          <w:sz w:val="28"/>
          <w:szCs w:val="28"/>
        </w:rPr>
        <w:t xml:space="preserve"> (ч. 3), в той части, в какой они предусматривают выплату бывшим военнослужащим пенсий, на которые они имеют право в соответствии с данным </w:t>
      </w:r>
      <w:hyperlink r:id="rId1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по месту жительства или по месту пребывания пенсионера в пределах территории Российской Федерации, основанием для определения и подтверждения которого признаются только документы о регистрации по месту жительства или месту пребывания, выданные в установленном порядке органами регистрационного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нституционный Суд Российской Федерации в постановлении указал, что федеральному законодателю надлежит, руководствуясь </w:t>
      </w:r>
      <w:hyperlink r:id="rId16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данным Постановлением, внести в </w:t>
      </w:r>
      <w:hyperlink r:id="rId17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Ф «О 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изменения, обусловленные признанием взаимосвязанных положений его </w:t>
      </w:r>
      <w:hyperlink r:id="rId18">
        <w:r>
          <w:rPr>
            <w:rStyle w:val="InternetLink"/>
            <w:color w:val="0000FF"/>
            <w:sz w:val="28"/>
            <w:szCs w:val="28"/>
          </w:rPr>
          <w:t>ст. 56</w:t>
        </w:r>
      </w:hyperlink>
      <w:r>
        <w:rPr>
          <w:sz w:val="28"/>
          <w:szCs w:val="28"/>
        </w:rPr>
        <w:t xml:space="preserve"> не соответствующими </w:t>
      </w:r>
      <w:hyperlink r:id="rId19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полным текстом Постановления Конституционного Суда Российской Федерации от 02.06.2011 № 11-П можно ознакомиться в правовых базах «Консультант+», «Гарант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по обеспечению участия прокуроров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ажданском и арбитражном процессе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. Лукьянова Т.В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.: 16-70</w:t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07;fld=134" TargetMode="External"/><Relationship Id="rId3" Type="http://schemas.openxmlformats.org/officeDocument/2006/relationships/hyperlink" Target="consultantplus://offline/main?base=LAW;n=114734;fld=134;dst=100034" TargetMode="External"/><Relationship Id="rId4" Type="http://schemas.openxmlformats.org/officeDocument/2006/relationships/hyperlink" Target="consultantplus://offline/main?base=LAW;n=107807;fld=134" TargetMode="External"/><Relationship Id="rId5" Type="http://schemas.openxmlformats.org/officeDocument/2006/relationships/hyperlink" Target="consultantplus://offline/main?base=LAW;n=107807;fld=134;dst=99" TargetMode="External"/><Relationship Id="rId6" Type="http://schemas.openxmlformats.org/officeDocument/2006/relationships/hyperlink" Target="consultantplus://offline/main?base=LAW;n=107807;fld=134" TargetMode="External"/><Relationship Id="rId7" Type="http://schemas.openxmlformats.org/officeDocument/2006/relationships/hyperlink" Target="consultantplus://offline/main?base=LAW;n=107807;fld=134" TargetMode="External"/><Relationship Id="rId8" Type="http://schemas.openxmlformats.org/officeDocument/2006/relationships/hyperlink" Target="consultantplus://offline/main?base=LAW;n=107807;fld=134" TargetMode="External"/><Relationship Id="rId9" Type="http://schemas.openxmlformats.org/officeDocument/2006/relationships/hyperlink" Target="consultantplus://offline/main?base=LAW;n=107807;fld=134;dst=99" TargetMode="External"/><Relationship Id="rId10" Type="http://schemas.openxmlformats.org/officeDocument/2006/relationships/hyperlink" Target="consultantplus://offline/main?base=LAW;n=2875;fld=134" TargetMode="External"/><Relationship Id="rId11" Type="http://schemas.openxmlformats.org/officeDocument/2006/relationships/hyperlink" Target="consultantplus://offline/main?base=LAW;n=2875;fld=134;dst=100082" TargetMode="External"/><Relationship Id="rId12" Type="http://schemas.openxmlformats.org/officeDocument/2006/relationships/hyperlink" Target="consultantplus://offline/main?base=LAW;n=2875;fld=134;dst=100083" TargetMode="External"/><Relationship Id="rId13" Type="http://schemas.openxmlformats.org/officeDocument/2006/relationships/hyperlink" Target="consultantplus://offline/main?base=LAW;n=2875;fld=134;dst=100152" TargetMode="External"/><Relationship Id="rId14" Type="http://schemas.openxmlformats.org/officeDocument/2006/relationships/hyperlink" Target="consultantplus://offline/main?base=LAW;n=2875;fld=134;dst=100209" TargetMode="External"/><Relationship Id="rId15" Type="http://schemas.openxmlformats.org/officeDocument/2006/relationships/hyperlink" Target="consultantplus://offline/main?base=LAW;n=107807;fld=134" TargetMode="External"/><Relationship Id="rId16" Type="http://schemas.openxmlformats.org/officeDocument/2006/relationships/hyperlink" Target="consultantplus://offline/main?base=LAW;n=2875;fld=134" TargetMode="External"/><Relationship Id="rId17" Type="http://schemas.openxmlformats.org/officeDocument/2006/relationships/hyperlink" Target="consultantplus://offline/main?base=LAW;n=107807;fld=134" TargetMode="External"/><Relationship Id="rId18" Type="http://schemas.openxmlformats.org/officeDocument/2006/relationships/hyperlink" Target="consultantplus://offline/main?base=LAW;n=107807;fld=134;dst=99" TargetMode="External"/><Relationship Id="rId19" Type="http://schemas.openxmlformats.org/officeDocument/2006/relationships/hyperlink" Target="consultantplus://offline/main?base=LAW;n=2875;fld=134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52:00Z</dcterms:created>
  <dc:creator>lukyanova.t</dc:creator>
  <dc:description/>
  <cp:keywords/>
  <dc:language>en-US</dc:language>
  <cp:lastModifiedBy>lukyanova.t</cp:lastModifiedBy>
  <cp:lastPrinted>2011-06-21T14:38:00Z</cp:lastPrinted>
  <dcterms:modified xsi:type="dcterms:W3CDTF">2011-06-22T04:52:00Z</dcterms:modified>
  <cp:revision>2</cp:revision>
  <dc:subject/>
  <dc:title>Выплата назначенных в соответствии с Законом Российской Федерации "О пенсионном  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</dc:title>
</cp:coreProperties>
</file>