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753985" cy="1078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985" cy="1078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482840" cy="1063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2840" cy="1063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503795" cy="10685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3795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549515" cy="1066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9515" cy="1066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726680" cy="10713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6680" cy="1071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513320" cy="10725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72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534275" cy="10680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513320" cy="10683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635240" cy="10713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240" cy="1071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689850" cy="10826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0" cy="1082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583170" cy="10719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170" cy="1071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701915" cy="10746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1915" cy="1074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546340" cy="10716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340" cy="1071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7" w:right="57" w:gutter="0" w:header="0" w:top="57" w:footer="0" w:bottom="5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647305" cy="10731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7305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701915" cy="10780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1915" cy="1078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44:00Z</dcterms:created>
  <dc:creator>matyunina.t</dc:creator>
  <dc:description/>
  <cp:keywords/>
  <dc:language>en-US</dc:language>
  <cp:lastModifiedBy> </cp:lastModifiedBy>
  <dcterms:modified xsi:type="dcterms:W3CDTF">2013-01-31T12:44:00Z</dcterms:modified>
  <cp:revision>2</cp:revision>
  <dc:subject/>
  <dc:title> </dc:title>
</cp:coreProperties>
</file>