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60"/>
        <w:ind w:left="2832" w:hanging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Информаци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конкурса на замещение вакантных должностей федеральной государственной гражданской службы в Генеральной прокуратуре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Генеральная прокуратура Российской Федерации проводит конкурс на замещение вакантных должностей федеральной государственной гражданской служб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заместителя начальника финансово-экономического отдела – заместителя главного бухгалтер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заместителя начальника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заместителя начальника отдела капитального строительств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заместителя начальник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референта отдела социального обеспечения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референта отдела организационного и нормативного обеспечения труда и заработной платы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главного специалиста 3 разряда отдела эксплуатации зданий и сооруж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главного специалиста 3 разряда отдела материально-технического обеспечения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главного специалиста 3 разряда отдела документационного обеспечения Главного управления по надзору за исполнением федераль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Квалификационные требования: высшее профессиональное образование, не менее четырех лет стажа государственной гражданской службы (государственной службы иных видов) или не менее пяти лет стажа работы по специальности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ведущего специалиста 1 разряда отдела по вопросам государственной гражданской службы в управлении кадр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ведущего специалиста 1 разряда отдела транспортного обеспечения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ведущего специалиста 1 разряда отдела подготовки документов управления документационного и методического обеспечения Главного управления обеспечения деятельности органов и учреждений прокура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Квалификационные требования: высшее профессиональное образование, стаж работы по специальности не менее четырех лет либо не менее двух лет стажа государственной гражданской службы (государственной службы иных видов)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старшего специалиста 1 разряда отдела эксплуатации зданий и сооруж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старшего специалиста 1 разряда информационно-технологического отдела в управлении делами Главного управления обеспечения деятельности органов и учреждений прокуратуры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Квалификационные требования: среднее специальное образование. 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 xml:space="preserve">Начало приема документов для участия в конкурсе 1 </w:t>
      </w:r>
      <w:r>
        <w:rPr>
          <w:rFonts w:cs="Times New Roman" w:ascii="Times New Roman" w:hAnsi="Times New Roman"/>
          <w:b/>
          <w:szCs w:val="28"/>
          <w:lang w:val="en-US"/>
        </w:rPr>
        <w:t>c</w:t>
      </w:r>
      <w:r>
        <w:rPr>
          <w:rFonts w:cs="Times New Roman" w:ascii="Times New Roman" w:hAnsi="Times New Roman"/>
          <w:b/>
          <w:szCs w:val="28"/>
        </w:rPr>
        <w:t>ентября 2009 г. в 10.00, окончание – 30 сентября 2009 г. в 18.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Документы принимаются конкурсно-аттестационной комиссией Генеральной прокуратуры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 xml:space="preserve">ул. Большая Дмитровка, 15а, Москва, Россия, ГСП-3, 12599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Тел.: 694-59-67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Для участия в конкурсе представляются следующие документы: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личное заявление (пишется от руки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автобиография (подробно отразить: биографические данные работника, его перемещения по работе (службе), семейное положение, где учится, если получает другое образование; сведения о близких родственниках, их ФИО, полностью дата и место рождения, образование, где и кем работают супруг, отец, мать, братья, сестры, дети (где, кем работают или учатся, их телефоны), привлекался ли кто-либо из них к уголовной ответственности, за что; жилищные условия и др.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) копии документов об образовании или справку с места учебы с указанием формы обучения, курса и предполагаемого времени окончания (с копией зачетной книжки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) копия трудовой книжки или документа, подтверждающего прохождение военной или иной службы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) копия военного билета (всех листов) или приписного свидетельства (послужной список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) медицинская справка по форме № 086у, справки из психоневрологического и наркологического диспансеров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) фото 3,5 х 4,5 – 4 шт. (цветное без уголка, фон белый, форма одежды строгая (белая рубашка темный пиджак, волосы завязаны), бумага тонкая матовая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курс заключается в оценке профессионального уровня претендентов на замещение вакантной должности государственной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ндидатам, участвующим в конкурсе, о результатах конкурса направляется сообщение в письменной форме в течение месяца со дня его заверш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20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8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20:00Z</dcterms:created>
  <dc:creator>klishina.e</dc:creator>
  <dc:description/>
  <cp:keywords/>
  <dc:language>en-US</dc:language>
  <cp:lastModifiedBy>USSGP</cp:lastModifiedBy>
  <cp:lastPrinted>2009-08-25T17:49:00Z</cp:lastPrinted>
  <dcterms:modified xsi:type="dcterms:W3CDTF">2009-08-31T07:20:00Z</dcterms:modified>
  <cp:revision>2</cp:revision>
  <dc:subject/>
  <dc:title> </dc:title>
</cp:coreProperties>
</file>