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678" w:leader="none"/>
        </w:tabs>
        <w:ind w:right="-81" w:hanging="0"/>
        <w:jc w:val="both"/>
        <w:rPr>
          <w:color w:val="000000"/>
          <w:sz w:val="36"/>
          <w:szCs w:val="36"/>
        </w:rPr>
      </w:pPr>
      <w:r>
        <w:rPr>
          <w:rStyle w:val="Style15"/>
          <w:sz w:val="36"/>
          <w:szCs w:val="36"/>
        </w:rPr>
        <w:t>Прокурорский надзор за исполнением законодательства об охране</w:t>
      </w:r>
      <w:r>
        <w:rPr>
          <w:rStyle w:val="Style15"/>
          <w:color w:val="FF0000"/>
          <w:sz w:val="36"/>
          <w:szCs w:val="36"/>
        </w:rPr>
        <w:t xml:space="preserve"> </w:t>
      </w:r>
      <w:r>
        <w:rPr>
          <w:rStyle w:val="Style15"/>
          <w:sz w:val="36"/>
          <w:szCs w:val="36"/>
        </w:rPr>
        <w:t>окружающей среды и природопользовании в сфере функционирования предприятий нефтегазового комплекса</w:t>
      </w:r>
    </w:p>
    <w:p>
      <w:pPr>
        <w:pStyle w:val="Normal"/>
        <w:ind w:right="-2220" w:firstLine="540"/>
        <w:jc w:val="both"/>
        <w:rPr/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</w:rPr>
        <w:t>(Методические рекомендации)</w:t>
      </w:r>
    </w:p>
    <w:p>
      <w:pPr>
        <w:pStyle w:val="Normal"/>
        <w:ind w:right="-2220" w:firstLine="54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масштабам и физическим особенностям воздействия на природную среду нефтегазовый комплекс </w:t>
      </w:r>
      <w:r>
        <w:rPr>
          <w:b w:val="false"/>
          <w:sz w:val="28"/>
        </w:rPr>
        <w:t xml:space="preserve">(далее – НГК) </w:t>
      </w:r>
      <w:r>
        <w:rPr>
          <w:b w:val="false"/>
          <w:sz w:val="28"/>
          <w:szCs w:val="28"/>
        </w:rPr>
        <w:t>относится к отраслям народного хо</w:t>
        <w:softHyphen/>
        <w:t>зяйства, обладающим исключительно высокой экологической опасностью. Развитие нефтегазодобывающей отрасли, увеличение объемов добычи  углеводородного сырья, расширение географии его потребителей обусловило рост негативного воздействия на все природные компоненты: землю, недра, леса, атмосферный воздух, водные объекты, животный мир, ландшафты и экологические системы в целом.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</w:rPr>
        <w:t xml:space="preserve">При  производстве  работ предприятиями НГК нередко допускаются такие нарушения, как несоблюдение правил охраны недр, самовольное занятие земельных участков, загрязнение земель, вырубка леса, отсутствие разрешительной документации на сбросы и выбросы загрязняющих веществ, отступление от технических проектов, невыполнение обязанностей по рекультивации нарушенных земель и т.д.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460" w:leader="none"/>
          <w:tab w:val="left" w:pos="9000" w:leader="none"/>
        </w:tabs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в нефтегазодобывающих регионах органами прокуратуры систематически проводятся проверки исполнения законодательства об охране окружающей среды и природопользовании предприятиями, осуществляющими геологическое изучение недр, </w:t>
      </w:r>
      <w:r>
        <w:rPr>
          <w:sz w:val="28"/>
        </w:rPr>
        <w:t xml:space="preserve">добычу, транспортировку и переработку углеводородного сырья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8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right="-81"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авовое регулирование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Основой законодательной базы, регулирующей вопросы природопользования и охраны окружающей среды, является </w:t>
      </w:r>
      <w:hyperlink r:id="rId2">
        <w:r>
          <w:rPr>
            <w:rStyle w:val="InternetLink"/>
            <w:b w:val="false"/>
            <w:color w:val="000000"/>
            <w:sz w:val="28"/>
            <w:szCs w:val="28"/>
          </w:rPr>
          <w:t>Конституция</w:t>
        </w:r>
      </w:hyperlink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. Среди конституционных положений, на которых основывается названное законодательство, прежде всего следует назвать следующие: земля и другие природные ресурсы используются и охраняются в России как основа жизни и деятельности народов, проживающих на соответствующей территории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(ч. 1 ст. 9)</w:t>
        </w:r>
      </w:hyperlink>
      <w:r>
        <w:rPr>
          <w:b w:val="false"/>
          <w:color w:val="000000"/>
          <w:sz w:val="28"/>
          <w:szCs w:val="28"/>
        </w:rPr>
        <w:t>;</w:t>
      </w:r>
      <w:r>
        <w:rPr>
          <w:b w:val="false"/>
          <w:sz w:val="28"/>
          <w:szCs w:val="28"/>
        </w:rPr>
        <w:t xml:space="preserve"> земля и другие природные ресурсы могут находиться в частной, государственной, муниципальной и иных формах собственност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(ч. 2 ст. 9)</w:t>
        </w:r>
      </w:hyperlink>
      <w:r>
        <w:rPr>
          <w:b w:val="false"/>
          <w:color w:val="000000"/>
          <w:sz w:val="28"/>
          <w:szCs w:val="28"/>
        </w:rPr>
        <w:t>;</w:t>
      </w:r>
      <w:r>
        <w:rPr>
          <w:b w:val="false"/>
          <w:sz w:val="28"/>
          <w:szCs w:val="28"/>
        </w:rPr>
        <w:t xml:space="preserve"> владение, пользование и распоряжение землей и другими природными ресурсами осуществляются их собственниками свободно, если это не наносит ущерба окружающей среде и не нарушает прав и законных интересов иных лиц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(ч. 2 ст. 36)</w:t>
        </w:r>
      </w:hyperlink>
      <w:r>
        <w:rPr>
          <w:b w:val="false"/>
          <w:color w:val="000000"/>
          <w:sz w:val="28"/>
          <w:szCs w:val="28"/>
        </w:rPr>
        <w:t>;</w:t>
      </w:r>
      <w:r>
        <w:rPr>
          <w:b w:val="false"/>
          <w:sz w:val="28"/>
          <w:szCs w:val="28"/>
        </w:rPr>
        <w:t xml:space="preserve"> вопросы владения, пользования и распоряжения недрами, разграничение государственной собственности, природопользование и законодательство о недрах находятся в совместном ведении России и ее субъектов </w:t>
      </w:r>
      <w:r>
        <w:rPr>
          <w:b w:val="false"/>
          <w:color w:val="000000"/>
          <w:sz w:val="28"/>
          <w:szCs w:val="28"/>
        </w:rPr>
        <w:t>(</w:t>
      </w:r>
      <w:hyperlink r:id="rId6">
        <w:r>
          <w:rPr>
            <w:rStyle w:val="InternetLink"/>
            <w:b w:val="false"/>
            <w:color w:val="000000"/>
            <w:sz w:val="28"/>
            <w:szCs w:val="28"/>
          </w:rPr>
          <w:t>пп. «в</w:t>
        </w:r>
      </w:hyperlink>
      <w:r>
        <w:rPr>
          <w:b w:val="false"/>
          <w:color w:val="000000"/>
          <w:sz w:val="28"/>
          <w:szCs w:val="28"/>
        </w:rPr>
        <w:t xml:space="preserve">», </w:t>
      </w:r>
      <w:hyperlink r:id="rId7">
        <w:r>
          <w:rPr>
            <w:rStyle w:val="InternetLink"/>
            <w:b w:val="false"/>
            <w:color w:val="000000"/>
            <w:sz w:val="28"/>
            <w:szCs w:val="28"/>
          </w:rPr>
          <w:t>«г»</w:t>
        </w:r>
      </w:hyperlink>
      <w:r>
        <w:rPr>
          <w:b w:val="false"/>
          <w:color w:val="000000"/>
          <w:sz w:val="28"/>
          <w:szCs w:val="28"/>
        </w:rPr>
        <w:t>, «</w:t>
      </w:r>
      <w:hyperlink r:id="rId8">
        <w:r>
          <w:rPr>
            <w:rStyle w:val="InternetLink"/>
            <w:b w:val="false"/>
            <w:color w:val="000000"/>
            <w:sz w:val="28"/>
            <w:szCs w:val="28"/>
          </w:rPr>
          <w:t>д»</w:t>
        </w:r>
      </w:hyperlink>
      <w:r>
        <w:rPr>
          <w:b w:val="false"/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b w:val="false"/>
            <w:color w:val="000000"/>
            <w:sz w:val="28"/>
            <w:szCs w:val="28"/>
          </w:rPr>
          <w:t>«к» ч. 1 ст. 72</w:t>
        </w:r>
      </w:hyperlink>
      <w:r>
        <w:rPr>
          <w:b w:val="false"/>
          <w:sz w:val="28"/>
          <w:szCs w:val="28"/>
        </w:rPr>
        <w:t>)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Правовые и экономические основы комплексного рационального использования и охраны недр установлены Законом Российской Федерации        «О недрах»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обенности изучения и использования недр континентального шельфа, внутренних морских вод, территориального моря и прилежащей зоны Российской Федерации установлены соответственно федеральными законами «О континентальном шельфе Российской Федерации» и «О внутренних морских водах, территориальном море и прилежащей зоне Российской Федерации». 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Необходимо отметить, что согласно ст. 46 Федерального закона «Об охране окружающей среды» размещение, проектирование, строительство, реконструкция, ввод в эксплуатацию и эксплуатация объектов нефтегазодобывающих производств, объектов переработки, транспортировки, хранения и реализации нефти, газа и продуктов их переработки должны осуществляться в соответствии с требованиями, установленными законодательством в области охраны окружающей среды.</w:t>
      </w:r>
    </w:p>
    <w:p>
      <w:pPr>
        <w:pStyle w:val="TextBody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Федерального закона «Об охране окружающей среды» отношения, связанные с использованием и охраной земель, вод, растительного и  животного мира, атмосферного воздуха, возникающие при пользо</w:t>
        <w:softHyphen/>
        <w:t>вании недрами, регулируются Земельным, Водным и Лесным кодексами Российской Федерации, федеральными законами «Об особо охраняемых природных территориях», «Об охране атмосферного воздуха», «Об отходах производства и потребления», «О животном мире» и иными законами, содержащими  природоохранные нормы.</w:t>
      </w:r>
    </w:p>
    <w:p>
      <w:pPr>
        <w:pStyle w:val="TextBody"/>
        <w:ind w:right="-81" w:firstLine="540"/>
        <w:jc w:val="both"/>
        <w:rPr/>
      </w:pPr>
      <w:r>
        <w:rPr>
          <w:sz w:val="28"/>
          <w:szCs w:val="28"/>
        </w:rPr>
        <w:t xml:space="preserve">Поскольку на предприятиях НГК сконцентрировано большое количество опасных производственных объектов, их эксплуатация должна осуществляться в строгом соответствии с требованиями Федерального закона «О промышленной безопасности опасных производственных объектов». </w:t>
      </w:r>
    </w:p>
    <w:p>
      <w:pPr>
        <w:pStyle w:val="TextBody"/>
        <w:ind w:right="-81" w:firstLine="540"/>
        <w:jc w:val="both"/>
        <w:rPr/>
      </w:pPr>
      <w:r>
        <w:rPr>
          <w:bCs/>
          <w:sz w:val="28"/>
          <w:szCs w:val="28"/>
        </w:rPr>
        <w:t xml:space="preserve">Положения всех перечисленных </w:t>
      </w:r>
      <w:r>
        <w:rPr>
          <w:sz w:val="28"/>
          <w:szCs w:val="28"/>
        </w:rPr>
        <w:t xml:space="preserve">законов дополняются и конкретизируются правительственными и ведомственными нормативными актами. </w:t>
      </w:r>
    </w:p>
    <w:p>
      <w:pPr>
        <w:pStyle w:val="TextBody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 информации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ффективность и результативность проверок исполнения законодательства об охране окружающей среды и природопользовании в сфере функционирования нефтегазового комплекса напрямую зависят от наличия в прокуратуре полной и объективной информации, позволяющей оценить состояние законности и правильно  определить объекты и тактику проверки. 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Уже на этапе планирования проверки необходимо иметь общее представление о том, какие предприятия НГК функционируют на поднадзорной территории, какие виды деятельности они осуществляют и какое влияние эта деятельность оказывает на состояние окружающей среды.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этих целях в</w:t>
      </w:r>
      <w:r>
        <w:rPr>
          <w:i/>
          <w:color w:val="000000"/>
          <w:sz w:val="28"/>
          <w:szCs w:val="28"/>
        </w:rPr>
        <w:t xml:space="preserve"> территориальном органе Роснедр </w:t>
      </w:r>
      <w:r>
        <w:rPr>
          <w:b w:val="false"/>
          <w:color w:val="000000"/>
          <w:sz w:val="28"/>
          <w:szCs w:val="28"/>
        </w:rPr>
        <w:t>необходимо ознакомиться с перечнем выданных предприятиям НГК лицензий для: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зведки и добычи полезных ископаемых или геологического изучения недр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хоронения радиоактивных, токсичных и иных опасных отходов в глубоких горизонтах, обеспечивающих локализацию таких отход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color w:val="000000"/>
          <w:sz w:val="28"/>
          <w:szCs w:val="28"/>
        </w:rPr>
        <w:t>краткосрочного (сроком до одного года) пользования участком недр в целях осуществления юридическим лицом (оператором) деятельности на участке недр, право пользования которым досрочно прекращено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бычи подземных вод, используемых для целей питьевого и хозяйственно-бытового водоснабжения или технологического обеспечения водой объектов промышленности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троительства нефте- и газохранилищ в пластах горных пород и эксплуатации таких нефте- и газохранилищ, размещения отходов производства и потребления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Следует также проанализировать сведения о выполнении предприятиями условий пользования недрами при добыче углеводородного сырья, которые предоставляются предприятиями НГК в Роснедра по форме 1-ЛС, утвержденной постановлением Росстата от 04.06.2007 № 43.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Информацией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зарегистрированных на поднадзорной территории опасных производственных объектах, эксплуатирующихся предприятиями НГК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дает</w:t>
      </w:r>
      <w:r>
        <w:rPr>
          <w:i/>
          <w:sz w:val="28"/>
          <w:szCs w:val="28"/>
        </w:rPr>
        <w:t xml:space="preserve"> территориальный орган Ростехнадзора</w:t>
      </w:r>
      <w:r>
        <w:rPr>
          <w:b w:val="false"/>
          <w:sz w:val="28"/>
          <w:szCs w:val="28"/>
        </w:rPr>
        <w:t>. Эти сведения содержатся в государственном реестре опасных производственных объектов и  классифицируются по следующим разделам: признаки, по которым они отнесены к опасным производственным объектам; виды деятельности, на осуществление которых требуются лицензии; ведомственная принадлежность объектов; территориальная принадлежность объектов.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званном органе также имеются сведения о произошедших на предприятиях НГК авариях, инцидентах и их последствиях. С учетом того, что причиной аварий и инцидентов на магистральных и внутрипромысловых трубопроводах нередко становится превышение срока их эксплуатации, важно получить в территориальном органе Ростехнадзора сведения о сроке эксплуатации и техническом состоянии  трубопроводов. </w:t>
      </w:r>
    </w:p>
    <w:p>
      <w:pPr>
        <w:pStyle w:val="Normal"/>
        <w:ind w:right="-81" w:firstLine="540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i/>
          <w:sz w:val="28"/>
          <w:szCs w:val="28"/>
        </w:rPr>
        <w:t>В территориальном органе Росприроднадзора и уполномоченном в сфере охраны окружающей среды органе субъекта Российской Федерации</w:t>
      </w:r>
      <w:r>
        <w:rPr>
          <w:rStyle w:val="Style15"/>
          <w:b/>
          <w:sz w:val="28"/>
          <w:szCs w:val="28"/>
        </w:rPr>
        <w:t xml:space="preserve"> следует ознакомиться с имеющимися сведениями о степени воздействия предприятий нефтегазового комплекса на экологическую ситуацию в регионе, в том числе выяснить, какие объекты НГК осуществляют деятельность вблизи (в пределах) особо охраняемых природных </w:t>
      </w:r>
      <w:r>
        <w:rPr>
          <w:rStyle w:val="Style15"/>
          <w:b/>
          <w:color w:val="000000"/>
          <w:sz w:val="28"/>
          <w:szCs w:val="28"/>
        </w:rPr>
        <w:t>территорий, лесных участков, водоохранных зон</w:t>
      </w:r>
      <w:r>
        <w:rPr>
          <w:rStyle w:val="Style15"/>
          <w:b/>
          <w:sz w:val="28"/>
          <w:szCs w:val="28"/>
        </w:rPr>
        <w:t xml:space="preserve">.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rStyle w:val="Style15"/>
          <w:b/>
          <w:sz w:val="28"/>
        </w:rPr>
        <w:t xml:space="preserve">Значительный объем информации можно почерпнуть из форм федерального статистического наблюдения.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rStyle w:val="Style15"/>
          <w:b/>
          <w:sz w:val="28"/>
        </w:rPr>
        <w:t xml:space="preserve">Так, сведения о массе образующихся на </w:t>
      </w:r>
      <w:r>
        <w:rPr>
          <w:rStyle w:val="Style15"/>
          <w:b/>
          <w:color w:val="000000"/>
          <w:sz w:val="28"/>
        </w:rPr>
        <w:t xml:space="preserve">предприятиях НГК отходов и их видах, количестве не отвечающих установленным требованиям эксплуатируемых объектов захоронения отходов содержатся в </w:t>
      </w:r>
      <w:r>
        <w:rPr>
          <w:b w:val="false"/>
          <w:color w:val="000000"/>
          <w:sz w:val="28"/>
          <w:szCs w:val="28"/>
        </w:rPr>
        <w:t xml:space="preserve">форме федерального статистического наблюдения </w:t>
      </w:r>
      <w:hyperlink r:id="rId10">
        <w:r>
          <w:rPr>
            <w:rStyle w:val="InternetLink"/>
            <w:b w:val="false"/>
            <w:color w:val="000000"/>
            <w:sz w:val="28"/>
            <w:szCs w:val="28"/>
          </w:rPr>
          <w:t>№ 2-ТП (отходы)</w:t>
        </w:r>
      </w:hyperlink>
      <w:r>
        <w:rPr>
          <w:b w:val="false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едоставляемой </w:t>
      </w:r>
      <w:r>
        <w:rPr>
          <w:i/>
          <w:color w:val="000000"/>
          <w:sz w:val="28"/>
          <w:szCs w:val="28"/>
        </w:rPr>
        <w:t>в территориальные органы Росприроднадзора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ind w:right="-81" w:firstLine="540"/>
        <w:jc w:val="both"/>
        <w:rPr/>
      </w:pPr>
      <w:r>
        <w:rPr>
          <w:rStyle w:val="Style15"/>
          <w:b/>
          <w:color w:val="000000"/>
          <w:sz w:val="28"/>
          <w:szCs w:val="28"/>
        </w:rPr>
        <w:t xml:space="preserve">Данные об объемах выбросов загрязняющих веществ в атмосферу, их очистке и утилизации (формы 2-ТП-воздух и 2-ТП-воздух (срочная) и </w:t>
      </w:r>
      <w:r>
        <w:rPr>
          <w:b w:val="false"/>
          <w:sz w:val="28"/>
          <w:szCs w:val="28"/>
        </w:rPr>
        <w:t xml:space="preserve">сведения о текущих затратах на охрану окружающей среды и экологических платежах (форма  4-ОС) </w:t>
      </w:r>
      <w:r>
        <w:rPr>
          <w:rStyle w:val="Style15"/>
          <w:b/>
          <w:color w:val="000000"/>
          <w:sz w:val="28"/>
          <w:szCs w:val="28"/>
        </w:rPr>
        <w:t xml:space="preserve">предоставляются предприятиями НГК </w:t>
      </w:r>
      <w:r>
        <w:rPr>
          <w:rStyle w:val="Style15"/>
          <w:i/>
          <w:color w:val="000000"/>
          <w:sz w:val="28"/>
          <w:szCs w:val="28"/>
        </w:rPr>
        <w:t xml:space="preserve">в территориальные органы Росстата. </w:t>
      </w:r>
      <w:r>
        <w:rPr>
          <w:b w:val="false"/>
          <w:sz w:val="28"/>
          <w:szCs w:val="28"/>
        </w:rPr>
        <w:t xml:space="preserve"> </w:t>
      </w:r>
      <w:r>
        <w:rPr>
          <w:rFonts w:cs="Courier New" w:ascii="Courier New" w:hAnsi="Courier New"/>
          <w:b w:val="false"/>
          <w:sz w:val="20"/>
        </w:rPr>
        <w:t xml:space="preserve">   </w:t>
      </w:r>
    </w:p>
    <w:p>
      <w:pPr>
        <w:pStyle w:val="Normal"/>
        <w:ind w:right="-81" w:firstLine="540"/>
        <w:jc w:val="both"/>
        <w:rPr/>
      </w:pPr>
      <w:r>
        <w:rPr>
          <w:rStyle w:val="Style15"/>
          <w:i/>
          <w:color w:val="000000"/>
          <w:sz w:val="28"/>
          <w:szCs w:val="28"/>
        </w:rPr>
        <w:t>В территориальном органе Росводресурсов</w:t>
      </w:r>
      <w:r>
        <w:rPr>
          <w:rStyle w:val="Style15"/>
          <w:b/>
          <w:color w:val="FF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имеются сведения об объемах отведенных предприятиями нефтегазового комплекса в водные объекты загрязненных вод (форма 2-ТП - водхоз</w:t>
      </w:r>
      <w:r>
        <w:rPr>
          <w:rStyle w:val="Style15"/>
          <w:b/>
          <w:sz w:val="28"/>
          <w:szCs w:val="28"/>
        </w:rPr>
        <w:t>).</w:t>
      </w:r>
    </w:p>
    <w:p>
      <w:pPr>
        <w:pStyle w:val="Normal"/>
        <w:autoSpaceDE w:val="false"/>
        <w:ind w:right="-81" w:firstLine="540"/>
        <w:jc w:val="both"/>
        <w:rPr>
          <w:rStyle w:val="Style15"/>
          <w:b/>
          <w:b/>
          <w:sz w:val="28"/>
          <w:szCs w:val="28"/>
        </w:rPr>
      </w:pPr>
      <w:r>
        <w:rPr>
          <w:b w:val="false"/>
          <w:sz w:val="28"/>
          <w:szCs w:val="28"/>
        </w:rPr>
        <w:t>Помимо этого, в контролирующих органах следует ознакомиться с актами проверок предприятий НГК, уделив особое внимание исполнению ими выданных предписаний.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В современных условиях обязательной составляющей деятельности прокуратуры стал мониторинг информационного пространства, в том числе в  сети Интернет. Важным источником информации при подготовке к проверкам исполнения законодательства в сфере функционирования предприятий НГК являются  сайты Росстата, Роснедр, Росприроднадзора, Ростехнадзора, органов власти субъектов Российской Федерации, общественных организаций («Опора России», экологические организации и т.д.). На новостных сайтах  размещаются актуальные сообщения о событиях чрезвычайного характера, техногенных катастрофах, авариях, выбросах отравляющих и загрязняющих веществ в окружающую среду и других событиях, повлекших негативные последствия и имеющих общественный резонанс. 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мало сведений о нарушениях, допускаемых государственными служащими при осуществлении ими контрольных и разрешительных функций, содержится на форумах работников предприятий НГК.    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rStyle w:val="Style15"/>
          <w:b/>
          <w:sz w:val="28"/>
          <w:szCs w:val="28"/>
        </w:rPr>
        <w:t xml:space="preserve">Кроме того, источниками информации являются </w:t>
      </w:r>
      <w:r>
        <w:rPr>
          <w:b w:val="false"/>
          <w:sz w:val="28"/>
          <w:szCs w:val="28"/>
        </w:rPr>
        <w:t>обращения граждан, общественных организаций, предприятий НГК, поступающие не только в прокуратуру, но и в органы государственной власти, природоохранные и правоохранительные органы.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поставление и анализ полученных данных позволит сконцентрировать усилия прокуратуры на наиболее серьезных экологических проблемах, сопутствующих освоению месторождений и требующих вмешательства прокурора.</w:t>
      </w:r>
    </w:p>
    <w:p>
      <w:pPr>
        <w:pStyle w:val="Normal"/>
        <w:ind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проверки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-81" w:firstLine="54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Проверкой необходимо охватить территориальные органы и подведомственные организации Роснедр, Ростехнадзора, Росприроднадзора, Росреестра, органы </w:t>
      </w:r>
      <w:r>
        <w:rPr>
          <w:b w:val="false"/>
          <w:color w:val="000000"/>
          <w:sz w:val="28"/>
          <w:szCs w:val="28"/>
        </w:rPr>
        <w:t>государственной власт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субъектов Российской Федерации и органы местного самоуправления </w:t>
      </w:r>
      <w:r>
        <w:rPr>
          <w:b w:val="false"/>
          <w:bCs/>
          <w:color w:val="000000"/>
          <w:sz w:val="28"/>
          <w:szCs w:val="28"/>
        </w:rPr>
        <w:t>(в части работы с предприятиями НГК)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Федеральное агентство по недропользованию </w:t>
      </w:r>
      <w:r>
        <w:rPr>
          <w:b w:val="false"/>
          <w:sz w:val="28"/>
          <w:szCs w:val="28"/>
        </w:rPr>
        <w:t>является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недропользования. Роснедра осуществляют свою деятельность непосредственно и через свои территориальные органы или подведомственные организации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Территориальные органы Федерального агентства по недропользованию функционируют в федеральных округах и субъектах Российской Федерации. Поскольку практика прокурорского надзора свидетельствует о распространенности случаев совершения  должностными лицами Роснедр действий, выходящих за пределы их компетенции, следует внимательно ознакомиться с правовыми актами, устанавливающими полномочия территориального органа в целом и каждого работника в отдельности.   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В территориальных органах Роснедр необходимо  проверить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ность проведенных конкурсов и аукционов на право пользования недрами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соблюдение порядка формирования территориальных комиссий по государственной экспертизе запасов полезных ископаемых  и ее деятельность по проведению государственной экспертизы информации о разведанных запасах полезных ископаемых, геологической, экономической информации о предоставляемых в пользование участках недр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порядка ведения государственного кадастра месторождений и государственного баланса запасов полезных ископаемых, постановки запасов полезных ископаемых на государственный баланс и их списания с государственного баланса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соблюдение требований законодательства при исполнении государственных функций по осуществлению выдачи, оформления и регистрации лицензий на пользование недрами, внесения изменений и дополнений в лицензии на пользование участками недр, а также переоформления лицензий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наличие в выданных лицензиях условий выполнения установленных законодательством, стандартами (нормами, правилами) требований по охране недр и окружающей среды, безопасному ведению работ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блюдение </w:t>
      </w:r>
      <w:r>
        <w:rPr>
          <w:b w:val="false"/>
          <w:sz w:val="28"/>
          <w:szCs w:val="28"/>
        </w:rPr>
        <w:t>порядка установления и изменения границ участков недр, предоставленных в пользование для геологического изучения недр и (или) разведки и добычи полезных ископаемых, утвержденного п</w:t>
      </w:r>
      <w:r>
        <w:rPr>
          <w:b w:val="false"/>
          <w:bCs/>
          <w:sz w:val="28"/>
          <w:szCs w:val="28"/>
        </w:rPr>
        <w:t>остановлением Правительства Российской Федерации от 03.05.2012 № 429 «Об утверждении Положения об установлении и изменении границ участков недр, предоставленных в пользование»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соблюдение созданной территориальным органом Роснедр комиссией порядка согласования, установленного постановлением Правительства Российской Федерации от 03.03.2010 № 118 «Об утверждении Положения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»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соблюдение требований законодательства при принятии, в том числе по представлению Федеральной службы по надзору в сфере природопользования и иных уполномоченных органов, решений о досрочном прекращении, приостановлении и ограничении права пользования участками нед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наличие на территории законсервированных и  ликвидированных геолого-разведочных и иных скважин, пробуренных за счет государства и не находящихся в собственности либо пользовании организаций, </w:t>
      </w:r>
      <w:r>
        <w:rPr>
          <w:b w:val="false"/>
          <w:color w:val="000000"/>
          <w:sz w:val="28"/>
          <w:szCs w:val="28"/>
        </w:rPr>
        <w:t xml:space="preserve">осуществляющих недропользование. Если таковые имеются, выяснить, какие меры приняты для обеспечения их промышленной и экологической безопасности;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требований к предоставлению государственной услуги по выдаче заключений об отсутствии полезных ископаемых в недрах под участком предстоящей застройки и разрешений на осуществление застройки площадей залегания полезных ископаемых, а также размещение в местах их залегания подземных сооружений, установленных приказом Минприроды России от 03.03.2010 № 59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личие случаев незаконной передачи государственных функций подведомственным учреждениям;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конность принятых по обращениям юридических и физических лиц решений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конность данных юридическим и физическим лицам разъяснений по вопросам, отнесенным к сфере деятельности территориаль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ая служба по экологическому, технологическому и атомному надзору </w:t>
      </w:r>
      <w:r>
        <w:rPr>
          <w:b w:val="false"/>
          <w:sz w:val="28"/>
          <w:szCs w:val="28"/>
        </w:rPr>
        <w:t>является федеральным органом исполнительной власти, осуществляющим функции, в том числе в сфере технологического надзора, по контролю и надзору в сфере безопасного ведения работ, связанных с пользованием недрами, промышленной безопасности, безопасности производства, хранения и применения взрывчатых материалов промышленного назначения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территориальном органе Ростехнадзора  требуется</w:t>
      </w:r>
      <w:r>
        <w:rPr>
          <w:b w:val="false"/>
          <w:bCs/>
          <w:color w:val="000000"/>
          <w:sz w:val="28"/>
          <w:szCs w:val="28"/>
        </w:rPr>
        <w:t xml:space="preserve"> проверить: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людение порядка и сроков осуществления действий (административных процедур) при регистрации опасных производственных объектов и ведении государственного реестра опасных производственных объектов;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взаимодействие с иными федеральными органами исполнительной власти, которым предоставлено право регистрации подведомственных опасных производственных объектов и ведения ведомственных разделов государственного реестра опасных производственных объектов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цензий на эксплуатацию взрывопожароопасных и химически опасных производственных объектов, производство маркшейдерских работ; осуществление деятельности,  связанной с обращением взрывчатых материалов промышленного назначения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ность принятого решения о выдаче либо отказе в выдаче лицензий, наличие при принятии решений избирательного подхода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порядка выдачи разрешений на применение конкретных видов (типов) технических устройств на опасных производственных объектах, законность принятых решений о выдаче или об отказе в выдаче разреше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порядка рассмотрения и утверждения заключения экспертизы промышленной безопасности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порядка выдачи разрешений на применение взрывчатых материалов промышленного назначения и на ведение работ с указанными материалами, законность принятых решений о выдаче или об отказе в выдаче разрешений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задач, определенных приказом Ростехнадзора от 18.10.2005 № 761 «Об утверждении и введении в действие Положения о функциональной подсистеме контроля за химически опасными и взрывоопасными объектами единой государственной системы предупреждения и ликвидации чрезвычайных ситуаций»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соблюдение порядка проведения технического расследования причин аварий, инцидентов и случаев утраты взрывчатых материалов промышл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состояние </w:t>
      </w:r>
      <w:r>
        <w:rPr>
          <w:i/>
          <w:sz w:val="28"/>
          <w:szCs w:val="28"/>
        </w:rPr>
        <w:t>государственного надзора за безопасным ведением работ, связанных с пользованием недрами (государственного горного надзора)</w:t>
      </w:r>
      <w:r>
        <w:rPr>
          <w:bCs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качество проверок и полноту принятых мер при его осуществлении, в том числе по следующим </w:t>
      </w:r>
      <w:r>
        <w:rPr>
          <w:b w:val="false"/>
          <w:sz w:val="28"/>
          <w:szCs w:val="28"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1) соблюдение пользователями недр требований промышленной безопасности на объектах, на которых ведутся горные работы, работы по обогащению полезных ископаемых, а также работы в подземных условиях, при их проектировании, строительстве, эксплуатации, консервации и ликвидации, транспортировании опасных веществ, изготовлении, монтаже, наладке, обслуживании и ремонте технических устройств, применяемых на этих объектах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2) соблюдение пользователями недр требований по безопасному ведению работ, связанных с пользованием недрами, а также по предупреждению и устранению их вредного влияния на население, окружающую природную среду, здания, сооружения и природные объекты, в том числе при консервации и ликвидации предприятий по добыче полезных ископаемых и подземных сооружений, не связанных с добычей полезных ископаемых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3) соблюдение пользователями недр требований по технологии ведения работ, связанных с пользованием недрами, при реализации технических проектов, планов (программ) и схем развития горных работ, а также иной документации на осуществление работ, связанных с пользованием недрами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4) правильность осуществляемых пользователями недр пространственных измерений и определений параметров горных разработок и подземных сооружений, положений участков строительства и эксплуатации подземных сооружений, границ горных отводов, границ ведения горных и взрывных работ, опасных зон, зон охраны от вредного влияния горных разработок и сдвижения горных пород, контуров предохранительных целиков, границ разноса бортов карьеров и разрезов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5) соблюдение пользователем недр требований по организации пользователями недр контроля за состоянием рудничной атмосферы, содержанием в ней кислорода, вредных и взрывоопасных газов и пыли, осуществлением специальных мероприятий по прогнозированию и предупреждению внезапных выбросов газов, горных ударов, прорывов воды, полезных ископаемых и пород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6) проведение маркшейдерских наблюдений, необходимых для обеспечения нормального технологического цикла и достоверного учета горных работ и прогнозирования опасных ситуаций, соблюдение установленных требований по ведению маркшейдерской документации при пользовании недрами и обеспечению ее сохр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7) правильность использования взрывчатых веществ и средств взрывания, их надлежащий учет, хранение и расходование на объектах, связанных с пользованием недрами, а также соблюдение требований пожарной безопасности на подземных объектах и при ведении взрывных работ на объектах, связанных с пользованием недрами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) соблюдение пользователями недр, эксплуатирующими опасные производственные объекты, связанные с пользованием недрами, требований по обеспечению проведения подготовки и аттестации работников в области промышлен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состояние государственного геологического контроля</w:t>
      </w:r>
      <w:r>
        <w:rPr>
          <w:b w:val="false"/>
          <w:sz w:val="28"/>
          <w:szCs w:val="28"/>
        </w:rPr>
        <w:t xml:space="preserve">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1) безопасное состояние горных выработок, скважин и иных подземных сооруже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облюдение требований законодательства Российской Федерации и утвержденных в установленном порядке стандартов (норм, правил) при ликвидации и консервации предприятий по добыче полезных ископаемых и подземных сооружений, не связанных с добычей полезных ископаемых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состояние </w:t>
      </w:r>
      <w:r>
        <w:rPr>
          <w:i/>
          <w:sz w:val="28"/>
          <w:szCs w:val="28"/>
        </w:rPr>
        <w:t xml:space="preserve">контроля и надзора за соблюдением требований промышленной безопасности </w:t>
      </w:r>
      <w:r>
        <w:rPr>
          <w:b w:val="false"/>
          <w:sz w:val="28"/>
          <w:szCs w:val="28"/>
        </w:rPr>
        <w:t xml:space="preserve">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           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полнение требований приказа Ростехнадзора от 26.12.2006 № 1129 «Об утверждении и введении в действие Порядка проведения проверок </w:t>
      </w:r>
      <w:r>
        <w:rPr>
          <w:i/>
          <w:sz w:val="28"/>
          <w:szCs w:val="28"/>
        </w:rPr>
        <w:t>при осуществлении государственного строительного надзора</w:t>
      </w:r>
      <w:r>
        <w:rPr>
          <w:b w:val="false"/>
          <w:sz w:val="28"/>
          <w:szCs w:val="28"/>
        </w:rPr>
        <w:t xml:space="preserve">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»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состояние </w:t>
      </w:r>
      <w:r>
        <w:rPr>
          <w:i/>
          <w:sz w:val="28"/>
          <w:szCs w:val="28"/>
        </w:rPr>
        <w:t xml:space="preserve">контроля и надзора за соблюдением требований пожарной безопасности </w:t>
      </w:r>
      <w:r>
        <w:rPr>
          <w:b w:val="false"/>
          <w:sz w:val="28"/>
          <w:szCs w:val="28"/>
        </w:rPr>
        <w:t>на подземных объектах и при ведении взрывных работ;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>соблюдение при осуществлении всех видов надзора (контроля) прав недропользователя, предусмотренных в лицензии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людение установленных Федеральным </w:t>
      </w:r>
      <w:hyperlink r:id="rId11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 требований, в том числе при взаимодействии с территориальными органами Росприроднадзора, а также иными органами государственного контроля (надзора)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наличие факта незаконной передачи государственных функций подведомственным учреждениям;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конность принятых по обращениям граждан и юридических лиц решений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законность данных юридическим и физическим лицам разъяснений по вопросам, отнесенным к сфере деятельности территориального органа;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ответствие административной практики требованиям  Кодекса Российской Федерации об административных правонарушения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ояние контроля за выполнением предписаний государственных инспекторов; 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воевременность направления материалов, содержащих признаки состава преступления, в правоохранительные органы.</w:t>
      </w:r>
    </w:p>
    <w:p>
      <w:pPr>
        <w:pStyle w:val="Normal"/>
        <w:autoSpaceDE w:val="false"/>
        <w:ind w:right="-81" w:firstLine="540"/>
        <w:jc w:val="both"/>
        <w:rPr/>
      </w:pPr>
      <w:bookmarkStart w:id="0" w:name="sub_1004"/>
      <w:bookmarkEnd w:id="0"/>
      <w:r>
        <w:rPr>
          <w:sz w:val="28"/>
          <w:szCs w:val="28"/>
        </w:rPr>
        <w:t xml:space="preserve">Федеральная служба по надзору в сфере природопользования  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является федеральным органом исполнительной власти, осуществляющим функции по контролю и надзору в сфере природопользования, а также в пределах своей компетенции в области охраны окружающей среды, в том числе в части, касающейся ограничения негативного техногенного воздействия, в области обращения с отходами (за исключением радиоактивных отходов) и государственной экологической экспертизы.</w:t>
      </w:r>
    </w:p>
    <w:p>
      <w:pPr>
        <w:pStyle w:val="Normal"/>
        <w:autoSpaceDE w:val="false"/>
        <w:ind w:right="-81"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территориальном органе Росприроднадзора необходимо проверить: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законность выдачи лицензий на осуществление деятельности по  обезвреживанию и размещению отходов </w:t>
      </w:r>
      <w:hyperlink r:id="rId12">
        <w:r>
          <w:rPr>
            <w:rStyle w:val="InternetLink"/>
            <w:b w:val="false"/>
            <w:color w:val="000000"/>
            <w:sz w:val="28"/>
            <w:szCs w:val="28"/>
          </w:rPr>
          <w:t>I</w:t>
        </w:r>
      </w:hyperlink>
      <w:r>
        <w:rPr>
          <w:b w:val="false"/>
          <w:color w:val="000000"/>
          <w:sz w:val="28"/>
          <w:szCs w:val="28"/>
        </w:rPr>
        <w:t xml:space="preserve"> - </w:t>
      </w:r>
      <w:hyperlink r:id="rId13">
        <w:r>
          <w:rPr>
            <w:rStyle w:val="InternetLink"/>
            <w:b w:val="false"/>
            <w:color w:val="000000"/>
            <w:sz w:val="28"/>
            <w:szCs w:val="28"/>
          </w:rPr>
          <w:t>IV классов</w:t>
        </w:r>
      </w:hyperlink>
      <w:r>
        <w:rPr>
          <w:b w:val="false"/>
          <w:color w:val="000000"/>
          <w:sz w:val="28"/>
          <w:szCs w:val="28"/>
        </w:rPr>
        <w:t xml:space="preserve"> опасности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iCs/>
          <w:sz w:val="28"/>
          <w:szCs w:val="28"/>
        </w:rPr>
        <w:t>законность выдачи разрешений на выбросы, сбросы загрязняющих веществ в окружающую среду, вредные физические воздействия на атмосферный возду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качество проверок и полноту принятых мер при осуществлении  </w:t>
      </w:r>
      <w:r>
        <w:rPr>
          <w:bCs/>
          <w:i/>
          <w:sz w:val="28"/>
          <w:szCs w:val="28"/>
        </w:rPr>
        <w:t>геологического контроля</w:t>
      </w:r>
      <w:r>
        <w:rPr>
          <w:b w:val="false"/>
          <w:bCs/>
          <w:sz w:val="28"/>
          <w:szCs w:val="28"/>
        </w:rPr>
        <w:t>, в том числе по следующим направлениям:</w:t>
      </w:r>
    </w:p>
    <w:p>
      <w:pPr>
        <w:pStyle w:val="Normal"/>
        <w:autoSpaceDE w:val="false"/>
        <w:ind w:right="-81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) соблюдение требований федеральных законов, иных нормативных правовых актов Российской Федерации, связанных с геологическим изучением, рациональным использованием и охраной недр, в том числе на континентальном шельфе Российской Федерации (за исключением требований, надзор за соблюдением которых отнесен к компетенции органа государственного горного надзора)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2) выполнение условий недропользования, содержащихся в лицензиях на пользование недрами, технических проектах и иной документации на выполнение работ, связанных с пользованием недрами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3) наличие утвержденных технических проектов и иной документации на выполнение работ, связанных с пользованием недрами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4) достоверность содержания геологической и иной первичной документации о состоянии и изменении запасов полезных ископаемых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5) соблюдение установленного </w:t>
      </w:r>
      <w:hyperlink r:id="rId14">
        <w:r>
          <w:rPr>
            <w:rStyle w:val="InternetLink"/>
            <w:b w:val="false"/>
            <w:color w:val="000000"/>
            <w:sz w:val="28"/>
            <w:szCs w:val="28"/>
          </w:rPr>
          <w:t>порядка</w:t>
        </w:r>
      </w:hyperlink>
      <w:r>
        <w:rPr>
          <w:b w:val="false"/>
          <w:sz w:val="28"/>
          <w:szCs w:val="28"/>
        </w:rPr>
        <w:t xml:space="preserve"> представления государственной отчетности, а также геологической и иной информации о недрах в фонды геологической информации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6) достоверность данных, необходимых для расчета платежей за пользование недрами при поиске, оценке, разведке и добыче полезных ископаемы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) сохранность скважин, геологической и технической документации, образцов руд и горных пород, керна, дубликатов проб полезных ископаемых, которые могут быть использованы при дальнейшем изучении недр, разведке и разработке месторождений полезных ископаемых, а также при пользовании недрами в целях, не связанных с добычей полезных ископаемых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8) выполнение установленных в соответствующих разрешениях условий создания, эксплуатации и использования искусственных островов, сооружений и установок, проведения буровых работ, связанных с геологическим изучением, поиском, разведкой и разработкой минеральных ресурсов, а также прокладки подводных кабелей и трубопроводов во внутренних морских водах, территориальном море и на континентальном шельфе Российской Федерации (в пределах своей компетенции)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9) достоверность и обоснованность представляемых недропользователями материалов для постановки запасов полезных ископаемых на государственный баланс запасов полезных ископаемых и списания их с государственного баланс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0)  предотвращение самовольного пользования недрами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1) предотвращение самовольной застройки площадей залегания полезных ископаемы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) достоверность данных, включаемых в государственную статистическую отчетность организациями, осуществляющими поиск, оценку и разведку месторождений полезных ископаемых и их добычу;</w:t>
      </w:r>
    </w:p>
    <w:p>
      <w:pPr>
        <w:pStyle w:val="Normal"/>
        <w:numPr>
          <w:ilvl w:val="0"/>
          <w:numId w:val="0"/>
        </w:numPr>
        <w:autoSpaceDE w:val="false"/>
        <w:ind w:right="-81"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</w:t>
      </w:r>
      <w:r>
        <w:rPr>
          <w:b w:val="false"/>
          <w:bCs/>
          <w:sz w:val="28"/>
          <w:szCs w:val="28"/>
        </w:rPr>
        <w:t xml:space="preserve"> обязанности направления в Роснедра представлений о прекращении права пользования недрами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ленной п. 62 Административного регламента Федеральной службы по надзору в сфере природопользования по исполнению государственной функции по осуществлению государственного контроля за геологическим изучением, рациональным использованием и охраной недр, утвержденного приказом Минприроды России от 03.12.2007 № 319; наличие при этом избирательного  подхода;</w:t>
      </w:r>
    </w:p>
    <w:p>
      <w:pPr>
        <w:pStyle w:val="Normal"/>
        <w:numPr>
          <w:ilvl w:val="0"/>
          <w:numId w:val="0"/>
        </w:numPr>
        <w:autoSpaceDE w:val="false"/>
        <w:ind w:right="-81" w:firstLine="540"/>
        <w:jc w:val="both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е мер по фактам нарушения  недропользователями установленных проектной документацией и лицензионными соглашениями объемов утилизации попутного нефтяного газа; </w:t>
      </w:r>
    </w:p>
    <w:p>
      <w:pPr>
        <w:pStyle w:val="Normal"/>
        <w:autoSpaceDE w:val="false"/>
        <w:ind w:right="-81"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остояние </w:t>
      </w:r>
      <w:r>
        <w:rPr>
          <w:i/>
          <w:sz w:val="28"/>
          <w:szCs w:val="28"/>
        </w:rPr>
        <w:t xml:space="preserve">государственного контроля за охраной атмосферного воздуха, </w:t>
      </w:r>
      <w:r>
        <w:rPr>
          <w:b w:val="false"/>
          <w:sz w:val="28"/>
          <w:szCs w:val="28"/>
        </w:rPr>
        <w:t>в том числе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ноту проверок и принятых мер по следующим направлениям: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1) соблюдение стандартов, </w:t>
      </w:r>
      <w:hyperlink r:id="rId15">
        <w:r>
          <w:rPr>
            <w:rStyle w:val="InternetLink"/>
            <w:b w:val="false"/>
            <w:color w:val="000000"/>
            <w:sz w:val="28"/>
            <w:szCs w:val="28"/>
          </w:rPr>
          <w:t>нормативов</w:t>
        </w:r>
      </w:hyperlink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равил и иных требований охраны атмосферного воздуха, в том числе проведения производственного контроля за охраной атмосферного воздуха, а также установленных нормативов выбросов вредных (загрязняющих) веществ в атмосферный воздух и временно согласованных выбросов, предельно допустимых нормативов вредных физических воздействий на атмосферный воздух и других условий, установленных разрешениями на выбросы вредных (загрязняющих) веществ в атмосферный воздух и на вредные физические воздействия на него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2) выполнение программ и мероприятий по охране атмосферного воздух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3) осуществление мер в соответствии с международными обязательствами Российской Федерации по охране атмосферного воздух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4) выполнение заключений государственной экологической экспертизы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5) проведение инвентаризации выбросов вредных (загрязняющих) веществ в атмосферный воздух и разработка предельно допустимых выбросов и предельно допустимых нормативов вредных физических воздействий на атмосферный воздух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6) внедрение малоотходных и безотходных технологий в целях снижения уровня загрязнения атмосферного воздух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7) осуществление мероприятий по улавливанию, утилизации, обезвреживанию выбросов вредных (загрязняющих) веществ в атмосферный воздух, сокращению или исключению таких выброс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8) осуществление мероприятий по предупреждению и устранению аварийных выбросов вредных (загрязняющих) веществ в атмосферный воздух, а также по ликвидации последствий его загрязнения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9) осуществление учета вредных воздействий на атмосферный воздух и их источник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0) наличие предусмотренных правилами охраны атмосферного воздуха сооружений, оборудования, предназначенных для очистки и контроля выбросов вредных (загрязняющих) веществ в атмосферный воздух,  соблюдение установленных правил их эксплуатации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1) обеспечение своевременного вывоза загрязняющих атмосферный воздух отходов с территорий объектов хозяйственной и иной деятельности на специализированные места складирования или захоронения таких отходов, а также на другие объекты хозяйственной и иной деятельности, использующие такие отходы в качестве сырья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2) проведение и эффективность мероприятий по уменьшению выбросов вредных (загрязняющих) веществ в атмосферный воздух при неблагоприятных метеорологических условиях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3) соответствие новых технологий, техники, материалов, веществ и другой продукции, а также технологического оборудования и иных технических средств установленным требованиям охраны атмосферного воздух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14) наличие выданных в установленном порядке сертификатов, подтверждающих соответствие топлива требованиям охраны атмосферного воздух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15) наличие выданных в установленном </w:t>
      </w:r>
      <w:hyperlink r:id="rId16">
        <w:r>
          <w:rPr>
            <w:rStyle w:val="InternetLink"/>
            <w:b w:val="false"/>
            <w:color w:val="000000"/>
            <w:sz w:val="28"/>
            <w:szCs w:val="28"/>
          </w:rPr>
          <w:t>порядке</w:t>
        </w:r>
      </w:hyperlink>
      <w:r>
        <w:rPr>
          <w:b w:val="false"/>
          <w:sz w:val="28"/>
          <w:szCs w:val="28"/>
        </w:rPr>
        <w:t xml:space="preserve"> сертификатов, подтверждающих соответствие содержания вредных (загрязняющих) веществ в выбросах технических, технологических установок, двигателей, транспортных и иных передвижных средств и установок техническим нормативам выбросов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6) соблюдение иных требований законодательства Российской Федерации в области охраны атмосферного воздуха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состояние контроля за использованием и охраной водных объектов, </w:t>
      </w:r>
      <w:r>
        <w:rPr>
          <w:b w:val="false"/>
          <w:sz w:val="28"/>
          <w:szCs w:val="28"/>
        </w:rPr>
        <w:t>в том числе за: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облюдением требований к использованию и охране водны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2) соблюдением особого правового режима использования земельных участков и иных объектов недвижимости, расположенных в границах водоохранных зон и зон санитарной охраны источников питьевого и хозяйственно-бытового водоснабжения;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 xml:space="preserve">состояние </w:t>
      </w:r>
      <w:r>
        <w:rPr>
          <w:bCs/>
          <w:i/>
          <w:sz w:val="28"/>
          <w:szCs w:val="28"/>
        </w:rPr>
        <w:t xml:space="preserve">государственного земельного контроля, </w:t>
      </w:r>
      <w:r>
        <w:rPr>
          <w:b w:val="false"/>
          <w:bCs/>
          <w:sz w:val="28"/>
          <w:szCs w:val="28"/>
        </w:rPr>
        <w:t>качество проверок и полноту принятых мер при его осуществлении, в том числе по следующим направлениям: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1) выполнение обязанностей по рекультивации земель после завершения разработки месторождений полезных ископаемых (включая общераспространенные полезные ископаемые), строительных,  изыскательских и иных работ, в том числе осуществляемых для внутрихозяйственных или собственных надобностей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2) выполнение требований законодательства Российской Федерации о недопущении использования участков лесного фонда без специальных разрешений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) соблюдение режима использования земельных участков и лесов в водоохранных зонах и прибрежных полосах водных объектов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людение установленных Федеральным </w:t>
      </w:r>
      <w:hyperlink r:id="rId17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b w:val="false"/>
          <w:color w:val="000000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 требований, в том числе при взаимодействии с территориальными органами Ростехнадзора, а также иными органами государственного контроля (надзора)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контролирующим органом прав недропользователя, предусмотренных в лицензии;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ответствие административной практики требованиям Кодекса Российской Федерации об административных правонарушениях;</w:t>
      </w:r>
    </w:p>
    <w:p>
      <w:pPr>
        <w:pStyle w:val="Normal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 xml:space="preserve">принятие мер для взыскания причиненного окружающей среде ущерба; 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состояние контроля за выполнением предписаний государственных инспекторов; 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воевременность направления материалов, содержащих признаки состава преступления, в правоохранительные органы;</w:t>
      </w:r>
    </w:p>
    <w:p>
      <w:pPr>
        <w:pStyle w:val="Normal"/>
        <w:ind w:right="-81" w:firstLine="540"/>
        <w:jc w:val="both"/>
        <w:rPr/>
      </w:pPr>
      <w:bookmarkStart w:id="1" w:name="sub_1004"/>
      <w:bookmarkStart w:id="2" w:name="sub_1006"/>
      <w:bookmarkStart w:id="3" w:name="sub_5720"/>
      <w:bookmarkEnd w:id="1"/>
      <w:bookmarkEnd w:id="2"/>
      <w:bookmarkEnd w:id="3"/>
      <w:r>
        <w:rPr>
          <w:b w:val="false"/>
          <w:sz w:val="28"/>
          <w:szCs w:val="28"/>
        </w:rPr>
        <w:t xml:space="preserve">принятие мер для взыскания задолженности по плате за негативное воздействие на окружающую среду. </w:t>
      </w:r>
    </w:p>
    <w:p>
      <w:pPr>
        <w:pStyle w:val="Normal"/>
        <w:autoSpaceDE w:val="false"/>
        <w:ind w:right="-81" w:firstLine="540"/>
        <w:jc w:val="both"/>
        <w:rPr/>
      </w:pPr>
      <w:bookmarkStart w:id="4" w:name="sub_1006"/>
      <w:bookmarkStart w:id="5" w:name="sub_5720"/>
      <w:bookmarkEnd w:id="4"/>
      <w:bookmarkEnd w:id="5"/>
      <w:r>
        <w:rPr>
          <w:sz w:val="28"/>
          <w:szCs w:val="28"/>
        </w:rPr>
        <w:t>В территориальных органах Федеральной службы государственной регистрации, кадастра и картографии и ее территориальных органах надлежит проверить</w:t>
      </w:r>
      <w:r>
        <w:rPr>
          <w:b w:val="false"/>
          <w:sz w:val="28"/>
          <w:szCs w:val="28"/>
        </w:rPr>
        <w:t xml:space="preserve"> состояние контроля за соблюдением предприятиями НГК требований законодательства о наличии правоустанавливающих документов на земельные участки и об использовании земель по целевому назначению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 исполнительных органах государственной власти и органах местного самоуправления, осуществляющих предоставление земель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обходимо провери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ность предоставления земельных участков под проведение поисковых, геологоразведочных работ, объектов обустройства месторождений, трубопроводного транспорта.</w:t>
      </w:r>
    </w:p>
    <w:p>
      <w:pPr>
        <w:pStyle w:val="Normal"/>
        <w:ind w:right="-81" w:firstLine="540"/>
        <w:jc w:val="both"/>
        <w:rPr/>
      </w:pPr>
      <w:r>
        <w:rPr>
          <w:color w:val="000000"/>
          <w:sz w:val="28"/>
          <w:szCs w:val="28"/>
        </w:rPr>
        <w:t xml:space="preserve">Предприятия нефтегазового комплекса </w:t>
      </w:r>
      <w:r>
        <w:rPr>
          <w:b w:val="false"/>
          <w:color w:val="000000"/>
          <w:sz w:val="28"/>
          <w:szCs w:val="28"/>
        </w:rPr>
        <w:t>могут осуществлять различные виды деятельности, такие как производство геолого-разведочных работ, добыча нефти и газа, строительство объектов обустройства месторождения, транспортировка углеводородного сырья и т.д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right="-81"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 предприятиях НГК необходимо проверить (с учетом специфики осуществляемой ими деятельности):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е федеральному законодательству приказов, инструкций и иных ведомственных актов предприятия, изданных по вопросам природопользования и охраны окружающей среды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выполнение условий пользования участками недр, предоставленных для геологического изучения, разведки и добычи полезных ископаемых;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соблюдение в ходе освоения месторождений правового режима территорий</w:t>
      </w:r>
      <w:r>
        <w:rPr>
          <w:b w:val="false"/>
          <w:sz w:val="28"/>
          <w:szCs w:val="28"/>
        </w:rPr>
        <w:t xml:space="preserve"> традиционного природопользования коренных малочисленных народов Севера, Сибири и Дальнего Востока Российской Федерации;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личие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выполнение предусмотренных проектной документацией мероприятий по безопасному ведению работ, связанных с пользованием недрами,  рациональному использованию и охране недр, обеспечению требований в области охраны окружающей среды и экологической безопасности при пользовании недрами, а также соблюдение сроков и условий выполнения работ по консервации и (или) ликвидации горных выработок, скважин, иных подземных сооружений, а также рекультивации земель;</w:t>
      </w:r>
    </w:p>
    <w:p>
      <w:pPr>
        <w:pStyle w:val="Normal"/>
        <w:tabs>
          <w:tab w:val="clear" w:pos="708"/>
          <w:tab w:val="left" w:pos="0" w:leader="none"/>
        </w:tabs>
        <w:ind w:right="-81" w:firstLine="540"/>
        <w:jc w:val="both"/>
        <w:rPr/>
      </w:pPr>
      <w:r>
        <w:rPr>
          <w:b w:val="false"/>
          <w:sz w:val="28"/>
          <w:szCs w:val="28"/>
        </w:rPr>
        <w:t>наличие лицензий на все виды деятельности, осуществляемые предприятием и подлежащие лицензированию в соответствии со ст. 12 Федерального закона «О лицензировании отдельных видов деятельности», соблюдение лицензионных требований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документации, предусмотренной ст. 8 Федерального закона «О промышленной безопасности опасных производственных объектов» в случае технического перевооружения, капитального ремонта, консервации и ликвидации опасного производственного объект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*; </w:t>
      </w:r>
    </w:p>
    <w:p>
      <w:pPr>
        <w:pStyle w:val="Normal"/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ind w:right="-81" w:firstLine="54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* </w:t>
      </w:r>
      <w:r>
        <w:rPr>
          <w:b w:val="false"/>
          <w:i/>
          <w:szCs w:val="24"/>
        </w:rPr>
        <w:t>Достоверность представленной информации по перечисленным вопросам можно проверить, изучив планы проведения геологоразведочных работ,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геологические отчеты предприятия, графики бурения, материалы о состоянии фонда поисковых и разведочных скважин, проекты обустройства месторождения,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проекты (планы) пробной и опытно-промышленной эксплуатации,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рабочие проекты на строительство скважины (или группы скважин), проекты разработки и доразведки месторождения, технологические схемы разработки месторождения, изменения и дополнения к проектам, заключения государственной экспертизы проектов, объемы добычи углеводородного сырья, план капитального строительства и акты приема-сдачи выполненных работ</w:t>
      </w:r>
      <w:r>
        <w:rPr>
          <w:i/>
          <w:szCs w:val="24"/>
        </w:rPr>
        <w:t xml:space="preserve"> </w:t>
      </w:r>
      <w:r>
        <w:rPr>
          <w:b w:val="false"/>
          <w:i/>
          <w:szCs w:val="24"/>
        </w:rPr>
        <w:t>и другие документы, характеризующие производственную деятельность предприятия и объемы выполнен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соблюдение предусмотренных ст. 9 Федерального закона «О промышленной безопасности опасных производственных объектов» требований промышленной безопасности к эксплуатации опасного производственного объ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 w:val="false"/>
          <w:sz w:val="28"/>
          <w:szCs w:val="28"/>
        </w:rPr>
        <w:t>наличие деклараций промышленной безопасности эксплуатируемых опасных производственны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наличие на предприятии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укомплектованность штата работников опасного производственного объекта в соответствии с установленными требованиями, их соответствие квалификационным требованиям, отсутствие медицинских противопоказаний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</w:rPr>
        <w:t>к выполняемой   рабо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соблюдение порядка ликвидации, консервации скважин, осуществление контроля за их техническим состояние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состояние магистральных и внутрипромысловых трубопроводов, соблюдение сроков их диагностики, ремонта либо замены;</w:t>
      </w:r>
    </w:p>
    <w:p>
      <w:pPr>
        <w:pStyle w:val="Normal"/>
        <w:ind w:right="-81" w:firstLine="54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sz w:val="28"/>
          <w:szCs w:val="28"/>
        </w:rPr>
        <w:t>наличие неэксплуатируемых промысловых трубопроводов, не выведенных из эксплуатации в порядке, установленном РД 39-132-94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соблюдение Правил организации мероприятий по предупреждению и ликвидации </w:t>
      </w:r>
      <w:r>
        <w:rPr>
          <w:b w:val="false"/>
          <w:color w:val="000000"/>
          <w:sz w:val="28"/>
          <w:szCs w:val="28"/>
        </w:rPr>
        <w:t>разливов нефти и нефтепродуктов на территории Российской Федерации, утвержденного постановлением Правительства Российской Федерации от 15.04.2002 № 240;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порядка действий, определенных приказом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 в случае аварий и инцидент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личие на предприятии  собственного формирования (подразделения) для ликвидации разливов нефти и нефтепродуктов, аттестованного в соответствии с законодательством Российской Федерации и оснащенного в достаточном количестве специальными техническими средствами, либо  договора с профессиональными аварийно-спасательными формированиями (службами), выполняющими работы по ликвидации разливов нефти и нефтепродуктов, имеющими соответствующие лицензии и (или) аттестованными в установленном порядке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личие резерва финансовых средств и материально-технических ресурсов для локализации и ликвидации разливов нефти и нефтепродуктов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стояние готовности системы обнаружения разливов нефти и нефтепродуктов, а также системы связи и оповещения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озмещение причиненного в результате аварии или инцидента ущерба окружающей среде; 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проведение страхования гражданской ответственности за причинение вреда в результате аварии или инцидента на опасном производственном объекте;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наличие документов, подтверждающих права на земельные участки, находящиеся в пользовании предприятия, использование их в соответствии с целевым назначением, соблюдение сроков рекультивации и возврата временно занимаемых земель*;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соблюдение требований Лесного кодекса Российской Федерации, Порядка использования лесов для выполнения работ по геологическому изучению недр, для разработки месторождений полезных ископаемых, утвержденного  приказом Рослесхоза от 27.12.2010 № 515, при использовании земель лесного фонда в целях </w:t>
      </w:r>
      <w:r>
        <w:rPr>
          <w:b w:val="false"/>
          <w:bCs/>
          <w:sz w:val="28"/>
          <w:szCs w:val="28"/>
        </w:rPr>
        <w:t>геологического изучения недр, разработки месторождений полезных ископаемы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соблюдение требований Лесного кодекса Российской Федерации, Правил использования лесов для строительства, реконструкции, эксплуатации линейных объектов, утвержденных приказом Рослесхоза от 10.06.2011 № 223, при использовании земель лесного фонда для </w:t>
      </w:r>
      <w:r>
        <w:rPr>
          <w:b w:val="false"/>
          <w:bCs/>
          <w:sz w:val="28"/>
          <w:szCs w:val="28"/>
        </w:rPr>
        <w:t>эксплуатации линейных объект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color w:val="000000"/>
          <w:sz w:val="28"/>
          <w:szCs w:val="28"/>
        </w:rPr>
        <w:t>наличие лицензий при использовании недр для добычи подземных вод в целях питьевого и хозяйственно-бытового водоснабжения или технологического обеспечения водой объектов промышленности, и соблюдение условий водопользования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утвержденного технического проекта</w:t>
      </w:r>
      <w:r>
        <w:rPr>
          <w:b w:val="false"/>
          <w:bCs/>
          <w:sz w:val="28"/>
          <w:szCs w:val="28"/>
        </w:rPr>
        <w:t xml:space="preserve"> в случае д</w:t>
      </w:r>
      <w:r>
        <w:rPr>
          <w:b w:val="false"/>
          <w:sz w:val="28"/>
          <w:szCs w:val="28"/>
        </w:rPr>
        <w:t>обычи подземных вод для собственных производственных и технологических нужд пользователями недр, осуществляющими разведку и добычу полезных ископаемых или по совмещенной лицензии геологическое изучение, разведку и добычу полезных ископаемых, в границах предоставленных им горных отводов и (или) геологических отвод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личие договора водопользования и соблюдение определенных им условий при заборе (изъятии) водных ресурсов из поверхностных водных объектов;</w:t>
      </w:r>
    </w:p>
    <w:p>
      <w:pPr>
        <w:pStyle w:val="ConsPlusNonformat"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решений о предоставлении водных объектов в пользование при  сбросе в них сточных вод и (или) дренажных вод, исполнение установленных решениями условий водопользования, в том числе определяющих объем сбросов, максимальное  содержание в них загрязняющих веществ, качество вод в месте сброса; </w:t>
      </w:r>
    </w:p>
    <w:p>
      <w:pPr>
        <w:pStyle w:val="ConsPlusNonformat"/>
        <w:ind w:right="-81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right="-81" w:firstLine="540"/>
        <w:jc w:val="both"/>
        <w:rPr>
          <w:i/>
          <w:i/>
          <w:szCs w:val="24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*</w:t>
      </w:r>
      <w:r>
        <w:rPr>
          <w:b w:val="false"/>
          <w:i/>
          <w:szCs w:val="24"/>
        </w:rPr>
        <w:t>Достоверность предоставленной информации о занятых предприятием земельных площадях и  их рациональном использовании рекомендуется проверять путем сверки данных, содержащихся в правоустанавливающих документах на землю с данными в проектах строительства объектов и обустройства месторождений, планах строительства, графиках производства работ, отчетах о выполненных объемах работ, актах приемки выполненных работ, актах уполномоченных органов, а также  путем натурного обследования земельных участков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 xml:space="preserve">наличие </w:t>
      </w:r>
      <w:r>
        <w:rPr>
          <w:b w:val="false"/>
          <w:sz w:val="28"/>
          <w:szCs w:val="28"/>
        </w:rPr>
        <w:t>решений о предоставлении водных объектов в случае использования их для разведки и добычи полезных ископаемых, исполнение установленных решением условий водопользования*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разрешений на выбросы загрязняющих веществ в атмосферный воздух, устанавливающих количество вредных (загрязняющих) веществ, допускаемых к выбросу в атмосферный воздух по каждой отдельной производственной территории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нормативов выбросов вредных (загрязняющих) веществ в атмосферный воздух и других условий, установленных разрешениями на выбросы вредных (загрязняющих) веществ в атмосферный возду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 программ и мероприятий по охране атмосферного воздуха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соблюдение установленных нормативов вредных физических воздействий на атмосферный возду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ведение инвентаризации выбросов вредных (загрязняющих) веществ в атмосферный воздух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планирование и осуществление мероприятий по улавливанию, утилизации, обезвреживанию выбросов вредных (загрязняющих) веществ в атмосферный воздух, сокращению или исключению таких выбросов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осуществление мероприятий по предупреждению и устранению аварийных выбросов вредных (загрязняющих) веществ в атмосферный воздух, а также по ликвидации последствий его загрязнения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осуществление учета выбросов вредных (загрязняющих) веществ в атмосферный воздух и их источников, проведение производственного контроля за соблюдением установленных нормативов выбросов вредных (загрязняющих) веществ в атмосферный воздух;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bCs/>
          <w:sz w:val="28"/>
          <w:szCs w:val="28"/>
        </w:rPr>
        <w:t>соблюдение правил эксплуатации сооружений, оборудования, предназначенных для очистки и контроля выбросов вредных (загрязняющих) веществ в атмосферный возду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блюдение режима санитарно-защитных зон объектов хозяйственной и иной деятельности, оказывающих вредное воздействие на атмосферный воздух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беспечение своевременного вывоза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, а также на другие объекты хозяйственной и иной деятельности, использующие такие отходы в качестве сырья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беспечение безопасности при транспортировке и размещении отходов, наличие разрешительной документации на объекты размещения отходов;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</w:t>
      </w:r>
    </w:p>
    <w:p>
      <w:pPr>
        <w:pStyle w:val="Normal"/>
        <w:ind w:right="-81" w:firstLine="540"/>
        <w:jc w:val="both"/>
        <w:rPr/>
      </w:pPr>
      <w:r>
        <w:rPr>
          <w:i/>
          <w:color w:val="000000"/>
          <w:szCs w:val="24"/>
        </w:rPr>
        <w:t xml:space="preserve"> </w:t>
      </w:r>
      <w:r>
        <w:rPr>
          <w:b w:val="false"/>
          <w:color w:val="000000"/>
          <w:sz w:val="28"/>
          <w:szCs w:val="28"/>
        </w:rPr>
        <w:t>*</w:t>
      </w:r>
      <w:r>
        <w:rPr>
          <w:b w:val="false"/>
          <w:i/>
          <w:color w:val="000000"/>
          <w:szCs w:val="24"/>
        </w:rPr>
        <w:t>Достоверность предоставленной информации об использовании водных ресурсов может быть проверена путем натурного обследования водозаборных, водоочистных сооружений и документальной сверки данных, содержащихся в разрешительных документах с данными отчетов предприятия, журналов первичного учета, журналов лабораторных исследований, карт отбора проб</w:t>
      </w:r>
      <w:r>
        <w:rPr>
          <w:b w:val="false"/>
          <w:i/>
          <w:szCs w:val="24"/>
        </w:rPr>
        <w:t>, актов  контролирующих органов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ность использования в ходе строительных работ общераспространенных полезных ископаемых (ст. 18, 19.1 Закона Российской Федерации «О недрах»);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ение при эксплуатации трубопроводов </w:t>
      </w:r>
      <w:r>
        <w:rPr>
          <w:b w:val="false"/>
          <w:color w:val="000000"/>
          <w:sz w:val="28"/>
          <w:szCs w:val="28"/>
        </w:rPr>
        <w:t>Требований</w:t>
      </w:r>
      <w:r>
        <w:rPr>
          <w:b w:val="false"/>
          <w:sz w:val="28"/>
          <w:szCs w:val="28"/>
        </w:rPr>
        <w:t xml:space="preserve">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, утвержденных постановлением Правительства Российской Федерации от 13.08.1996 № 997;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ыполнение обязанности по ведению мониторинга состояния недр и передаче </w:t>
      </w:r>
      <w:r>
        <w:rPr>
          <w:b w:val="false"/>
          <w:bCs/>
          <w:sz w:val="28"/>
          <w:szCs w:val="28"/>
        </w:rPr>
        <w:t>данных в систему мониторинга Министерства природных ресурсов и эколог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выполнение обязанности по представлению государственной отчетности о состоянии и использовании минерально-сырьевых ресурсов России для учета запасов и месторождений полезных ископаемых, ведения государственного кадастра месторождений и проявлений полезных ископаемых, государственного и территориальных балансов запасов полезных ископаемых;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ind w:right="-8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воевременность внесения платежей за природопользование;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>выполнение предписаний, вынесенных контролирующими органами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мер прокурорского реагирования</w:t>
      </w:r>
    </w:p>
    <w:p>
      <w:pPr>
        <w:pStyle w:val="TextBodyIndent"/>
        <w:spacing w:before="0" w:after="0"/>
        <w:ind w:left="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ффективность проведенных надзорных мероприятий во многом зависит от того, насколько обоснованно, оперативно и полно использовались меры реагирования. С учет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характера выявленных нарушений законодательства предприятиями НГК причин и условий, им способствующих, распространенности правонарушений, их повторности, наступивших и возможных в будущем вредных последствий, степени вины правонарушителей избираются соответствующие меры прокурорского реагирования: протест, предостережение о недопустимости нарушения закона, представление об устранении нарушений закона, постановление о возбуждении производства об административном правонарушении. 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 xml:space="preserve">При наличии признаков состава преступления прокурор выносит  постановление о направлении соответствующих материалов в следственный орган или орган дознания для решения вопроса об уголовном преследовании. </w:t>
      </w:r>
    </w:p>
    <w:p>
      <w:pPr>
        <w:pStyle w:val="TextBodyIndent"/>
        <w:spacing w:before="0" w:after="0"/>
        <w:ind w:left="0" w:right="-81"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Как показывает практика, по результатам проверок прокуроры активно используют право на предъявление исков в суд. 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одами для обращения в суд являлись: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ринятие мер по ликвидации загрязнения нефтью и нефтепродуктами земельных участков;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>непринятие мер по рекультивации нарушенных и загрязненных земель, снижению негативного воздействия на окружающую среду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рос сточных вод в водные объекты и на рельеф местности без очистки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утствие разрешительной документации на выброс загрязняющих веществ в атмосферу;</w:t>
      </w:r>
    </w:p>
    <w:p>
      <w:pPr>
        <w:pStyle w:val="Normal"/>
        <w:autoSpaceDE w:val="false"/>
        <w:ind w:right="-83" w:firstLine="540"/>
        <w:jc w:val="both"/>
        <w:rPr/>
      </w:pPr>
      <w:r>
        <w:rPr>
          <w:b w:val="false"/>
          <w:sz w:val="28"/>
          <w:szCs w:val="28"/>
        </w:rPr>
        <w:t xml:space="preserve">невыполнение обязанности по приведению нефтяных  законсервированных и ликвидированных скважин в экологически безопасное состояние; </w:t>
      </w:r>
    </w:p>
    <w:p>
      <w:pPr>
        <w:pStyle w:val="Normal"/>
        <w:ind w:right="-83" w:firstLine="540"/>
        <w:jc w:val="both"/>
        <w:rPr/>
      </w:pPr>
      <w:r>
        <w:rPr>
          <w:b w:val="false"/>
          <w:sz w:val="28"/>
          <w:szCs w:val="28"/>
        </w:rPr>
        <w:t xml:space="preserve">эксплуатация трубопроводов в отсутствие положительного заключения экспертизы промышленной безопасности; 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выполнение обязанности по демонтажу отработавшего срок трубопровода;</w:t>
      </w:r>
    </w:p>
    <w:p>
      <w:pPr>
        <w:pStyle w:val="Normal"/>
        <w:tabs>
          <w:tab w:val="clear" w:pos="708"/>
          <w:tab w:val="left" w:pos="234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выполнение обязанности по рекультивации шламовых амбаров;</w:t>
      </w:r>
    </w:p>
    <w:p>
      <w:pPr>
        <w:pStyle w:val="Normal"/>
        <w:ind w:right="-83" w:firstLine="540"/>
        <w:jc w:val="both"/>
        <w:rPr/>
      </w:pPr>
      <w:r>
        <w:rPr>
          <w:b w:val="false"/>
          <w:sz w:val="28"/>
          <w:szCs w:val="28"/>
        </w:rPr>
        <w:t>невыполнение установленных лицензионными соглашениями и проектными документами на разработку месторождений углеводородного сырья уровней утилизации попутного нефтяного газа;</w:t>
      </w:r>
    </w:p>
    <w:p>
      <w:pPr>
        <w:pStyle w:val="Normal"/>
        <w:ind w:right="-83" w:firstLine="540"/>
        <w:jc w:val="both"/>
        <w:rPr/>
      </w:pPr>
      <w:r>
        <w:rPr>
          <w:b w:val="false"/>
          <w:sz w:val="28"/>
          <w:szCs w:val="28"/>
        </w:rPr>
        <w:t>размещение, строительство и реконструкция объектов НГК без утвержденных проектов, имеющих заключения государственной экспертизы;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>непринятие мер по проведению профилактических работ на длительно эксплуатирующихся объектах НГК в целях продления срока их безопасной эксплуатации;</w:t>
      </w:r>
    </w:p>
    <w:p>
      <w:pPr>
        <w:pStyle w:val="Normal"/>
        <w:ind w:right="-81" w:firstLine="540"/>
        <w:jc w:val="both"/>
        <w:rPr/>
      </w:pPr>
      <w:r>
        <w:rPr>
          <w:b w:val="false"/>
          <w:sz w:val="28"/>
          <w:szCs w:val="28"/>
        </w:rPr>
        <w:t>непринятие мер по возмещению вреда окружающей среде, причиненного в процессе строительства и эксплуатации объектов НГК.</w:t>
      </w:r>
    </w:p>
    <w:p>
      <w:pPr>
        <w:pStyle w:val="TextBodyIndent"/>
        <w:spacing w:before="0" w:after="0"/>
        <w:ind w:left="0" w:right="-82" w:firstLine="540"/>
        <w:jc w:val="both"/>
        <w:rPr/>
      </w:pPr>
      <w:r>
        <w:rPr>
          <w:b w:val="false"/>
          <w:sz w:val="28"/>
          <w:szCs w:val="28"/>
        </w:rPr>
        <w:t xml:space="preserve">При уклонении ответчиков от выполнения решений суда следует </w:t>
      </w:r>
      <w:r>
        <w:rPr>
          <w:b w:val="false"/>
          <w:spacing w:val="-4"/>
          <w:sz w:val="28"/>
          <w:szCs w:val="28"/>
        </w:rPr>
        <w:t xml:space="preserve">своевременно принимать меры по предъявлению исполнительных листов на принудительное исполнение в службу судебных приставов, </w:t>
      </w:r>
      <w:r>
        <w:rPr>
          <w:spacing w:val="-4"/>
          <w:sz w:val="28"/>
          <w:szCs w:val="28"/>
        </w:rPr>
        <w:t xml:space="preserve"> </w:t>
      </w:r>
      <w:r>
        <w:rPr>
          <w:b w:val="false"/>
          <w:spacing w:val="-4"/>
          <w:sz w:val="28"/>
          <w:szCs w:val="28"/>
        </w:rPr>
        <w:t>возбуждению дел об административных правонарушениях, предусмотренных ст. 17.15 КоАП РФ, в отношении должников по исполнительным производствам.</w:t>
      </w:r>
    </w:p>
    <w:p>
      <w:pPr>
        <w:pStyle w:val="TextBodyIndent"/>
        <w:spacing w:before="0" w:after="0"/>
        <w:ind w:left="0" w:right="-82" w:firstLine="540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z w:val="28"/>
          <w:szCs w:val="28"/>
        </w:rPr>
        <w:t>В ходе проверок исполнения законодательства о недрах  нередко вскрываются пробелы в правовом регулировании, противоречия между нормами права, выявляются незаконные акты министерств и ведомств. В этом случае прокуратуре субъекта Российской Федерации или приравненной к ней специализированной прокуратуре необходимо направить информацию в Генеральную прокуратуру Российской Федерации (с приложением проекта акта прокурорского реагирования) для принятия мер реагирования на федеральном уровне.</w:t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/>
        <w:tab/>
      </w:r>
    </w:p>
    <w:p>
      <w:pPr>
        <w:pStyle w:val="TextBodyIndent"/>
        <w:spacing w:before="0" w:after="0"/>
        <w:ind w:left="0" w:right="-81" w:firstLine="540"/>
        <w:jc w:val="both"/>
        <w:rPr/>
      </w:pPr>
      <w:r>
        <w:rPr/>
      </w:r>
    </w:p>
    <w:p>
      <w:pPr>
        <w:pStyle w:val="Normal"/>
        <w:autoSpaceDE w:val="false"/>
        <w:ind w:right="-81" w:firstLine="54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писок нормативных правовых актов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ституция Российской Федерации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ный кодекс Российской Федерации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>Земельный кодекс Российской Федерации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сной кодекс Российской Федерации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декс Российской Федерации об административных правонарушениях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оловный кодекс Российской Федерации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 Российской Федерации  от 21.02.1992 № 2395-1 «О недрах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04.05.2011 № 99-ФЗ «О лицензировании отдельных видов деятельност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Федеральный закон от 04.05.1999 № 96-ФЗ «Об охране атмосферного воздуха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24.04.1995 № 52-ФЗ «О животном мире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30.11.1995 № 187-ФЗ «О континентальном шельфе Российской Федераци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31.07.1998 № 155-ФЗ «О внутренних морских водах, территориальном море и прилежащей зоне Российской Федераци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30.12.1995 № 225-ФЗ «О соглашениях о разделе продукци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й закон от 10.01.2002 № 7-ФЗ «Об охране окружающей среды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05.05.2012 № 454 «О лицензировании эксплуатации взрывопожароопасных производственных объектов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остановление Правительства Российской Федерации от 27.09.2012                                 № 992 «О лицензировании эксплуатации химически опасных производственных объектов».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 Правительства Российской Федерации от 28.03.2012 № 257 «О лицензировании производства маркшейдерских работ».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 Правительства Российской Федерации от 03.05.2012 № 429 «Об утверждении Положения об установлении и изменении границ участков недр, предоставленных в пользование».</w:t>
      </w:r>
    </w:p>
    <w:p>
      <w:pPr>
        <w:pStyle w:val="Normal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 Правительства Российской</w:t>
      </w:r>
      <w:r>
        <w:rPr>
          <w:b w:val="false"/>
          <w:sz w:val="28"/>
          <w:szCs w:val="28"/>
        </w:rPr>
        <w:t xml:space="preserve"> Федерации от 04.07.2012 № 682 «О лицензировании деятельности по проведению экспертизы промышленной безопасности».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 Правительства Российской Федерации от 03.03.2010 № 118 «Об утверждении Положения о подготовке, согласовании и утверждении технических проектов разработки месторождений полезных ископаемых и иной проектной документации на выполнение работ, связанных с пользованием участками недр, по видам полезных ископаемых и видам пользования недрам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02.02.2010 № 39 «Об утверждении Положения о государственном надзоре за безопасным ведением работ, связанных с пользованием недрами, и о внесении изменений в Положение о государственном контроле за геологическим изучением, рациональным использованием и охраной недр».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 Правительства Российской Федерации от 16.04.2008 № 279 «Об утверждении Положений о лицензировании в области взрывчатых материалов промышленного назначения».</w:t>
      </w:r>
    </w:p>
    <w:p>
      <w:pPr>
        <w:pStyle w:val="Normal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 Правительства Российской Федерации от 12.03.2008 № 165 «О подготовке и заключении договора водопользования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30.12.2006 № 844 «О порядке подготовки и принятия решения о предоставлении водного объекта в пользование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01.02.2006 № 54 «О государственном строительном надзоре в Российской Федераци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12.05.2005                       № 293 «Об утверждении Положения о государственном контроле за геологическим изучением, рациональным использованием и охраной недр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11.02.2005 № 69 «О государственной экспертизе запасов полезных ископаемых, геологической, экономической и экологической информации о предоставляемых в пользование участках недр, размере и порядке взимания платы за ее проведение»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color w:val="000000"/>
          <w:sz w:val="28"/>
          <w:szCs w:val="28"/>
        </w:rPr>
        <w:t xml:space="preserve">Постановление Правительства Российской Федерации от 15.04.2002 № 240 «О порядке организации мероприятий по предупреждению и ликвидации разливов нефти и нефтепродуктов на территории Российской Федерации».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11.05.1999                      № 526 «Об утверждении Правил представления декларации промышленной безопасности опасных производственных объектов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становление Правительства Российской Федерации от 10.03.1999                   № 263 «Об организации и осуществлении производственного контроля за соблюдением требований промышленной безопасности на опасном производственном объекте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остановление Правительства Российской Федерации от 24.11.1998                 № 1371 «О регистрации объектов в государственном реестре опасных     производственных объектов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28.02.1996                 № 215 «Об утверждении Порядка представления государственной отчетности предприятиями, осуществляющими разведку месторождений полезных ископаемых и их добычу, в федеральный и территориальные фонды геологической информаци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Правительства Российской Федерации от 13.08.1996                   № 997 «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Верховного Совета Российской Федерации от 15.07.1992 № 3314-1 «О порядке введения в действие Положения о порядке лицензирования пользования недрами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инприроды России от 06.09.2012 № 265 «Об утверждении Порядка постановки запасов полезных ископаемых на государственный баланс и их списании с государственного баланса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инприроды России от 03.03.2010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инприроды России от 17.06.2009 № 156 «Об утверждении Административного регламента Федерального агентства по недропользованию по исполнению государственной функции по организации проведения в установленном порядке конкурсов и аукционов на право пользования недрам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инприроды России от 29.09.2009 № 315 «Об утверждении Административного регламента Федерального агентства по недропользованию по исполнению государственных функций по осуществлению выдачи, оформления и регистрации лицензий на пользование недрами, внесения изменений и дополнений в лицензии на пользование участками недр, а также переоформления лицензий и принятия, в том числе по представлению Федеральной службы по надзору в сфере природопользования и иных уполномоченных органов, решений о досрочном прекращении, приостановлении и ограничении права пользования участками недр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инприроды России  от 30.10.2008 № 280 «Об утверждении Административного регламента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каз МПР России от 29.11.2004 № 710 «Об утверждении Порядка рассмотрения заявок на получение права пользования недрами для целей добычи подземных вод, используемых для питьевого водоснабжения населения или технологического обеспечения водой объектов промышленност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МПР России от 21.05.2001 № 433 «Об утверждении Положения о порядке осуществления государственного мониторинга состояния недр Российской Федераци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стата от 09.08.2012 № 441 «Об утверждении статистического инструментария для организации федерального статистического наблюдения за сельским хозяйством и окружающей природной средой».</w:t>
      </w:r>
    </w:p>
    <w:p>
      <w:pPr>
        <w:pStyle w:val="Normal"/>
        <w:autoSpaceDE w:val="false"/>
        <w:ind w:right="-81" w:firstLine="540"/>
        <w:jc w:val="both"/>
        <w:rPr/>
      </w:pPr>
      <w:r>
        <w:rPr>
          <w:b w:val="false"/>
          <w:sz w:val="28"/>
          <w:szCs w:val="28"/>
        </w:rPr>
        <w:t xml:space="preserve">Приказ Росстата от 29.07.2011 № 336 «Об утверждении статистического инструментария для организации федерального статистического наблюдения за сельским хозяйством и окружающей природной средой».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стата от 28.01.2011 № 17 «Об утверждении статистического инструментария для организации Росприроднадзором федерального статистического наблюдения за отходами производства и потребления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стата от 14.12.2010 № 438 «Об утверждении статистического инструментария для организации Ростехнадзором федерального статистического наблюдения за ликвидацией (консервацией) объектов, состоящих на балансе горнодобывающих и нефтегазодобывающих организаций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каз Росстата от 19.10.2009 № 230 «Об утверждении статистического инструментария для организации Росводресурсами федерального статистического наблюдения об использовании воды».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Росстата от 04.06.2007 № 43 «Об утверждении статистического инструментария для организации МПР России статистического наблюдения за выполнением условий пользования недрами при добыче углеводородного сырья и твердых полезных ископаемых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16.04.2012 № 254 «Об утверждении Административного регламента Федеральной службы по экологическому,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27.03.2012 № 195 «Об утверждении Административного регламента Федеральной службы по экологическому, технологическому и атомному надзору по исполнению государственной функции по контролю и надзору за соблюдением требований пожарной безопасности при ведении взрывных работ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29.02.2008 № 112 «Об утверждении Административного регламента Федеральной службы по экологическому, технологическому и атомному надзору по исполнению государственной функции по выдаче разрешений на применение конкретных видов (типов) технических устройств на опасных производственных объектах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каз Ростехнадзора от 04.09.2007 № 606 «Об утверждении Административного регламента Федеральной службы по экологическому,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асных производственных объектов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29.01.2007 № 37 «О порядке подготовки и аттестации работников организаций, поднадзорных Федеральной службе по экологическому, технологическому и атомному надзору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26.12.2006 № 1129 «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, реконструированных, отремонтированных объектов капитального строительства требованиям технических регламентов (норм и правил), иных нормативных правовых актов, проектной документации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Приказ Ростехнадзора от 29.11.2005 № 93 «Об утверждении Порядка оформления декларации промышленной безопасности опасных производственных объектов и перечня включаемых в нее сведений». 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29.11.2005 № 893 «Об утверждении Порядка оформления декларации промышленной безопасности опасных производственных объектов и перечня включаемых в нее сведений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технадзора от 18.10.2005 № 761 «Об утверждении и введении в действие Положения о функциональной подсистеме контроля за химически опасными и взрывоопасными объектами единой государственной системы предупреждения и ликвидации чрезвычайных ситуаций»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 Федерального горного и промышленного надзора России от 22.05.2002 № 22 «Об утверждении нормативного правового акта» (вместе с Инструкцией о порядке ликвидации, консервации скважин и оборудования их устьев и стволов)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лесхоза от 10.06.2011 № 223 «Об утверждении Правил использования лесов для строительства, реконструкции, эксплуатации линейных объектов».</w:t>
      </w:r>
    </w:p>
    <w:p>
      <w:pPr>
        <w:pStyle w:val="Normal"/>
        <w:autoSpaceDE w:val="false"/>
        <w:ind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Рослесхоза от 27.12.2010 № 515 «Об утверждении Порядка использования лесов для выполнения работ по геологическому изучению недр, для разработки месторождений полезных ископаемых».</w:t>
      </w:r>
    </w:p>
    <w:p>
      <w:pPr>
        <w:pStyle w:val="Normal"/>
        <w:autoSpaceDE w:val="false"/>
        <w:ind w:firstLine="540"/>
        <w:jc w:val="both"/>
        <w:rPr/>
      </w:pPr>
      <w:r>
        <w:rPr>
          <w:b w:val="false"/>
          <w:sz w:val="28"/>
          <w:szCs w:val="28"/>
        </w:rPr>
        <w:t>Правила по эксплуатации, ревизии, ремонту и отбраковке нефтепромысловых трубопроводов. РД 39-132-94 (утв. Минтопэнерго России 30.12.1993).</w:t>
      </w:r>
    </w:p>
    <w:sectPr>
      <w:headerReference w:type="default" r:id="rId18"/>
      <w:headerReference w:type="first" r:id="rId19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w w:val="98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w w:val="98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134">
    <w:name w:val="Font Style1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0C4D48DE8FBA6F747806B105F0414D2A9C5F57433B96B4FE71A1SDM2G" TargetMode="External"/><Relationship Id="rId3" Type="http://schemas.openxmlformats.org/officeDocument/2006/relationships/hyperlink" Target="consultantplus://offline/ref=98C6266AB0A5F8C3D068EACDCFF5FE90A67D7DC5D78A4AF40E0703486134BE33131D1B21A0921FP8L" TargetMode="External"/><Relationship Id="rId4" Type="http://schemas.openxmlformats.org/officeDocument/2006/relationships/hyperlink" Target="consultantplus://offline/ref=98C6266AB0A5F8C3D068EACDCFF5FE90A67D7DC5D78A4AF40E0703486134BE33131D1B21A0921FP7L" TargetMode="External"/><Relationship Id="rId5" Type="http://schemas.openxmlformats.org/officeDocument/2006/relationships/hyperlink" Target="consultantplus://offline/ref=98C6266AB0A5F8C3D068EACDCFF5FE90A67D7DC5D78A4AF40E0703486134BE33131D1B21A1951FP6L" TargetMode="External"/><Relationship Id="rId6" Type="http://schemas.openxmlformats.org/officeDocument/2006/relationships/hyperlink" Target="consultantplus://offline/ref=98C6266AB0A5F8C3D068EACDCFF5FE90A67D7DC5D78A4AF40E0703486134BE33131D1B21A29E1FP6L" TargetMode="External"/><Relationship Id="rId7" Type="http://schemas.openxmlformats.org/officeDocument/2006/relationships/hyperlink" Target="consultantplus://offline/ref=98C6266AB0A5F8C3D068EACDCFF5FE90A67D7DC5D78A4AF40E0703486134BE33131D1B21A29F1FPFL" TargetMode="External"/><Relationship Id="rId8" Type="http://schemas.openxmlformats.org/officeDocument/2006/relationships/hyperlink" Target="consultantplus://offline/ref=98C6266AB0A5F8C3D068EACDCFF5FE90A67D7DC5D78A4AF40E0703486134BE33131D1B21A29F1FPEL" TargetMode="External"/><Relationship Id="rId9" Type="http://schemas.openxmlformats.org/officeDocument/2006/relationships/hyperlink" Target="consultantplus://offline/ref=98C6266AB0A5F8C3D068EACDCFF5FE90A67D7DC5D78A4AF40E0703486134BE33131D1B21A29F1FP9L" TargetMode="External"/><Relationship Id="rId10" Type="http://schemas.openxmlformats.org/officeDocument/2006/relationships/hyperlink" Target="consultantplus://offline/ref=E088B0EBBB3DD2A14FA07FF3AA908ADA1A6A81730420CF44C6A4163257F267C1526AF862DEF37C49UDQBI" TargetMode="External"/><Relationship Id="rId11" Type="http://schemas.openxmlformats.org/officeDocument/2006/relationships/hyperlink" Target="consultantplus://offline/ref=1B3DECC56D0C9FF112D0A8CB30C8AD52A0232DD2117255F9101D2631F2B4DDBC5BB6D4ADE249622FVAC6F" TargetMode="External"/><Relationship Id="rId12" Type="http://schemas.openxmlformats.org/officeDocument/2006/relationships/hyperlink" Target="consultantplus://offline/ref=F143709D9013A1ABDC8E3EDE55F1BA3840D93573DD9889DB38BC553DD24E0AC1EAE938DBB4R3N" TargetMode="External"/><Relationship Id="rId13" Type="http://schemas.openxmlformats.org/officeDocument/2006/relationships/hyperlink" Target="consultantplus://offline/ref=F143709D9013A1ABDC8E3EDE55F1BA3840D93573DD9889DB38BC553DD24E0AC1EAE938DBB4R6N" TargetMode="External"/><Relationship Id="rId14" Type="http://schemas.openxmlformats.org/officeDocument/2006/relationships/hyperlink" Target="consultantplus://offline/ref=A4672B98395309762762F01823B12773E4C298014A4B912A4AB331A16A263B5D820DEFC9C04187HE28L" TargetMode="External"/><Relationship Id="rId15" Type="http://schemas.openxmlformats.org/officeDocument/2006/relationships/hyperlink" Target="consultantplus://offline/ref=5B9A679DA6C7CD0E762FE5DF91D9D1A2012CA74E9816BDDD6D6E21582CF06A72CC7E9F9BB1FD5846l9U1L" TargetMode="External"/><Relationship Id="rId16" Type="http://schemas.openxmlformats.org/officeDocument/2006/relationships/hyperlink" Target="consultantplus://offline/ref=5B9A679DA6C7CD0E762FE5DF91D9D1A2012CA14D9E14BDDD6D6E21582CF06A72CC7E9F9BB1FD5B46l9U5L" TargetMode="External"/><Relationship Id="rId17" Type="http://schemas.openxmlformats.org/officeDocument/2006/relationships/hyperlink" Target="consultantplus://offline/ref=1B3DECC56D0C9FF112D0A8CB30C8AD52A0232DD2117255F9101D2631F2B4DDBC5BB6D4ADE249622FVAC6F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7:00Z</dcterms:created>
  <dc:creator>user</dc:creator>
  <dc:description/>
  <cp:keywords/>
  <dc:language>en-US</dc:language>
  <cp:lastModifiedBy> </cp:lastModifiedBy>
  <cp:lastPrinted>2013-02-04T11:39:00Z</cp:lastPrinted>
  <dcterms:modified xsi:type="dcterms:W3CDTF">2013-02-06T08:17:00Z</dcterms:modified>
  <cp:revision>2</cp:revision>
  <dc:subject/>
  <dc:title>Созданная в стране минерально-сырьевая база играет важную роль в минерально-сырьевом комплекса мира</dc:title>
</cp:coreProperties>
</file>