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 рк-11-07 «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О проведении конкурса на замещение вакантной должности государственной гражданской службы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прокуратур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6.07.2007                                                                                                 №  рк-11-0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конкурса на замещение вакантной должности государственной гражданской службы Российской Федераци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2 Федерального закона от 27.07.2004         № 79-ФЗ «О государственной гражданской службе Российской Федерации» и Указом Президента Российской Федерации от 01.02.2005 № 112 «О конкурсе на замещение вакантной должности государственной гражданской службы Российской Федерации»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АГАЮ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конкурс на замещение вакантных должностей федеральной государственной гражданской службы Российской Федерации:</w:t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ого специалиста 3 разряда второго отдела (штатов и обучения кадров) управления кадров Генеральной прокуратуры Российской Федерации;</w:t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ух должностей главного специалиста 3 разряда третьего отдела (кадров территориальных органов) управления кадров Генеральной прокуратуры Российской Федерации;</w:t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ого специалиста 3 разряда протокольного отдела Главного управления обеспечения деятельности органов и учреждений прокуратуры Генеральной прокуратуры Российской Федерации;</w:t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ущего специалиста 3 разряда отдела подготовки документов  в управлении документационного и методического обеспечения Главного управления обеспечения деятельности органов и учреждений прокуратуры Генеральной прокуратуры Российской Федерации;</w:t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ущего специалиста 2 разряда отдела прохождения корреспонденции  управления документационного и методического обеспечения Главного управления обеспечения деятельности органов и учреждений прокуратуры Генеральной прокуратуры Российской Федерации.</w:t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за исполнением настоящего распоряжения возложить на начальника управления кадров Генеральной прокуратуры Российской Федерации. </w:t>
        <w:tab/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50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енерального прокурора</w:t>
      </w:r>
    </w:p>
    <w:p>
      <w:pPr>
        <w:pStyle w:val="Normal"/>
        <w:spacing w:lineRule="auto" w:line="360"/>
        <w:ind w:left="43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акантной должности федеральной государственной гражданской службы в Генеральной прокуратуре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ая прокуратура Российской Федерации проводит конкурс на замещение вакантных должностей федеральной государственной гражданской служб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ного специалиста 3 разряда второго отдела (штатов и обучения кадров) в управлении кадров Генеральной прокуратуры Российской Федерации;</w:t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вух должностей главного специалиста 3 разряда третьего отдела (кадров территориальных органов) в управлении кадров Генеральной прокуратуры Российской Федерации;</w:t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лавного специалиста 3 разряда протокольного отдела Главного управления обеспечения деятельности органов и учреждений прокуратуры Генеральной прокуратуры Российской Федерации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:</w:t>
      </w:r>
      <w:r>
        <w:rPr>
          <w:rFonts w:cs="Times New Roman" w:ascii="Times New Roman" w:hAnsi="Times New Roman"/>
          <w:sz w:val="24"/>
          <w:szCs w:val="24"/>
        </w:rPr>
        <w:t xml:space="preserve"> высшее профессиональное образование, не менее четырех лет стажа государственной гражданской службы (государственной службы иных видов) или не менее пяти лет стажа работы по специальности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ущего специалиста 3 разряда отдела подготовки документов  в управлении документационного и методического обеспечения Главного управления обеспечения деятельности органов и учреждений прокуратуры Генеральной прокуратуры Российской Федерации;</w:t>
      </w:r>
    </w:p>
    <w:p>
      <w:pPr>
        <w:pStyle w:val="Normal"/>
        <w:tabs>
          <w:tab w:val="clear" w:pos="720"/>
          <w:tab w:val="left" w:pos="-57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дущего специалиста 2 разряда отдела прохождения корреспонденции управления документационного и методического обеспечения Главного управления обеспечения деятельности органов и учреждений прокуратуры Генеральной прокуратуры Российской Федерации</w:t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:</w:t>
      </w:r>
      <w:r>
        <w:rPr>
          <w:rFonts w:cs="Times New Roman" w:ascii="Times New Roman" w:hAnsi="Times New Roman"/>
          <w:sz w:val="24"/>
          <w:szCs w:val="24"/>
        </w:rPr>
        <w:t xml:space="preserve"> высшее профессиональное образование, стаж работы по специальности не менее четырех лет либо не менее двух лет стажа государственной гражданской службы (государственной службы иных видов)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проводится в 10.00  28 августа 2007 г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приема документов для участия в конкурсе в 10.00 09 июля 2007г., окончание – в 16.00 09 августа  2007 г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ы принимаются</w:t>
      </w:r>
      <w:r>
        <w:rPr>
          <w:rFonts w:cs="Times New Roman" w:ascii="Times New Roman" w:hAnsi="Times New Roman"/>
          <w:sz w:val="24"/>
          <w:szCs w:val="24"/>
        </w:rPr>
        <w:t xml:space="preserve"> конкурсно-аттестационной комиссией Генеральной прокуратуры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>по адресу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Большая Дмитровка, 15а, Москва, Россия, ГСП-3, 125993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: 650-25-06; 692-06-70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представляются следующие документы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ственноручно заполненную и подписанную анкету по форме, утвержденной распоряжением Правительства  Российской Федерации от 26.05.2005 № 667-р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кументы, подтверждающие необходимое профессиональное образование, стаж работы и квалификацию: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ключение медицинского учреждения об отсутствии у гражданина заболевания, препятствующего поступлению на гражданскую службу и ее прохождению, по форме, установленной Правительством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 две фотографии 3х4 и 4х6 см, выполненные на матовой бумаге в черно-белом изображении, без уголк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иные документы, предусмотренные законодательством о гражданской службе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конкурса состоится в течение двух часов после окончания конкур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ам, участвующим в конкурсе, о результатах конкурса направляется сообщение в письменной форме в течение месяца со дня его завершения. </w:t>
      </w:r>
    </w:p>
    <w:sectPr>
      <w:type w:val="nextPage"/>
      <w:pgSz w:w="11906" w:h="16838"/>
      <w:pgMar w:left="1843" w:right="850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25:00Z</dcterms:created>
  <dc:creator>LINK</dc:creator>
  <dc:description/>
  <dc:language>en-US</dc:language>
  <cp:lastModifiedBy>***</cp:lastModifiedBy>
  <cp:lastPrinted>2007-07-05T09:55:00Z</cp:lastPrinted>
  <dcterms:modified xsi:type="dcterms:W3CDTF">2007-07-13T07:25:00Z</dcterms:modified>
  <cp:revision>2</cp:revision>
  <dc:subject>Оружие</dc:subject>
  <dc:title>Приказ о нагр. ор. Морозова В.М.</dc:title>
</cp:coreProperties>
</file>