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нформ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проведении конкурса на замещение вакантных должностей федеральной государственной гражданской службы в Генеральной прокуратуре Российской Федерац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Генеральная прокуратура Российской Федерации проводит конкурс на замещение вакантных должностей федеральной государственной гражданской службы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  <w:t>1) заместителя начальника финансово-экономического отдела – заместителя главного бухгалтера в управлении делами Главного управления обеспечения деятельности органов и учреждений прокуратуры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  <w:t>2) заместителя начальника финансово-экономического отдела в управлении делами Главного управления обеспечения деятельности органов и учреждений прокуратуры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Cs w:val="28"/>
        </w:rPr>
        <w:tab/>
        <w:t>3) заместителя начальника отдела контрольно-ревизионной работы (на правах управлении) Главного управления обеспечения деятельности органов и учреждений прокуратуры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  <w:t>4) референта отдела корректоров аппарата Генерального прокурора Российской Федерации Главного организационно-инспекторского управления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  <w:t>5) референта отдела по вопросам государственной гражданской службы в управлении кадров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Cs w:val="28"/>
        </w:rPr>
        <w:tab/>
        <w:t>6) референта отдела подготовки документов в управлении документационного и методического обеспечения Главного управления обеспечения деятельности органов и учреждений прокуратуры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  <w:t>7) двух ведущих советников финансово-экономического отдела в управлении делами Главного управления обеспечения деятельности органов и учреждений прокуратуры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  <w:t>8) ведущего советника отдела эксплуатации зданий и сооружений в управлении делами Главного управления обеспечения деятельности органов и учреждений прокуратуры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  <w:t>9) ведущего советника информационно-технологического отдела в управлении делами Главного управления обеспечения деятельности органов и учреждений прокуратуры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Cs w:val="28"/>
        </w:rPr>
        <w:tab/>
        <w:t>10) главного специалиста 3 разряда отдела транспортного обеспечения в управлении делами Главного управления обеспечения деятельности органов и учреждений прокуратуры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  <w:t>11) двух главных специалистов 3 разряда отдела документационного обеспечения Главного управления международно-правового сотрудничества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  <w:t>12) двух главных специалистов 3 разряда отдела делопроизводства аппарата Генерального прокурора Российской Федерации Главного организационно-инспекторского управления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  <w:t>13) главного специалиста 3 разряда третьего отдела (кадров территориальных органов прокуратуры Российской Федерации) управления кадров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  <w:t>14) главного специалиста 3 разряда информационно-справочного отдела в управлении по рассмотрению обращений и приему граждан Главного управления обеспечения деятельности органов и учреждений прокуратуры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  <w:t>15) главного специалиста 3 разряда отдела документационного обеспечения Главного управления по надзору за следствием Генеральной прокуратуры Российской Федерации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overflowPunct w:val="true"/>
        <w:ind w:firstLine="540"/>
        <w:jc w:val="both"/>
        <w:textAlignment w:val="auto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  <w:t>Квалификационные требования: высшее профессиональное образование, не менее четырех лет стажа государственной гражданской службы (государственной службы иных видов) или не менее пяти лет стажа работы по специальност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Cs w:val="28"/>
        </w:rPr>
        <w:tab/>
        <w:t>1) ведущего специалиста 1 разряда отдела подготовки документов в управлении документационного и методического обеспечения Главного управления обеспечения деятельности органов и учреждений прокуратуры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  <w:t xml:space="preserve">2) ведущего специалиста 2 разряда отдела документационного обеспечения в управлении по обеспечения участия прокуроров в гражданском и арбитражном процессе;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Cs w:val="28"/>
        </w:rPr>
        <w:tab/>
        <w:t>3) ведущего специалиста 2 разряда информационно-справочного отдела в управлении по рассмотрению обращений и приему граждан Главного управления обеспечения деятельности органов и учреждений прокуратуры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  <w:t xml:space="preserve">4) ведущего специалиста 2 разряда управления по надзору за законностью исполнения уголовных наказаний;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  <w:t xml:space="preserve">5) ведущего специалиста 2 разряда отдела документационного обеспечения Главного управления по обеспечению участия прокуроров в рассмотрении уголовных дел судами;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</w:r>
    </w:p>
    <w:p>
      <w:pPr>
        <w:pStyle w:val="Normal"/>
        <w:tabs>
          <w:tab w:val="clear" w:pos="708"/>
          <w:tab w:val="left" w:pos="-576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  <w:t>Квалификационные требования: высшее профессиональное образование, стаж работы по специальности не менее четырех лет либо не менее двух лет стажа государственной гражданской службы (государственной службы иных видов)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Cs w:val="28"/>
        </w:rPr>
        <w:tab/>
        <w:t>1) старшего специалиста 1 разряда финансово-экономического отдела в управлении делами Главного управления обеспечения деятельности органов и учреждений прокуратуры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  <w:t>2) старшего специалиста 2 разряда отдела документационного обеспечения Главного управления международно-правового сотрудничеств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Cs w:val="28"/>
        </w:rPr>
        <w:tab/>
        <w:t>3) старшего специалиста 3 разряда отдела документационного обеспечения Главного управления по обеспечению участия прокуроров в рассмотрении уголовных дел судами.</w:t>
      </w:r>
    </w:p>
    <w:p>
      <w:pPr>
        <w:pStyle w:val="Normal"/>
        <w:tabs>
          <w:tab w:val="clear" w:pos="708"/>
          <w:tab w:val="left" w:pos="-576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-5760" w:leader="none"/>
        </w:tabs>
        <w:jc w:val="both"/>
        <w:rPr/>
      </w:pPr>
      <w:r>
        <w:rPr>
          <w:rFonts w:cs="Times New Roman" w:ascii="Times New Roman" w:hAnsi="Times New Roman"/>
          <w:szCs w:val="28"/>
        </w:rPr>
        <w:tab/>
        <w:t xml:space="preserve">Квалификационные требования: среднее специальное образование. </w:t>
      </w:r>
    </w:p>
    <w:p>
      <w:pPr>
        <w:pStyle w:val="Normal"/>
        <w:tabs>
          <w:tab w:val="clear" w:pos="708"/>
          <w:tab w:val="left" w:pos="-576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b/>
          <w:szCs w:val="28"/>
        </w:rPr>
        <w:tab/>
        <w:t>Начало приема документов для участия в конкурсе 20 ноября   2008 г. в 10.00, окончание –19 декабря 2008 г. в 16.00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b/>
          <w:szCs w:val="28"/>
        </w:rPr>
        <w:tab/>
        <w:t>Документы принимаются конкурсно-аттестационной комиссией Генеральной прокуратуры Российской Федерации по адресу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b/>
          <w:szCs w:val="28"/>
        </w:rPr>
        <w:tab/>
        <w:t xml:space="preserve">ул. Большая Дмитровка, 15а, Москва, Россия, ГСП-3, 125993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b/>
          <w:szCs w:val="28"/>
        </w:rPr>
        <w:tab/>
        <w:t>Тел.: 694-59-67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  <w:t>Для участия в конкурсе представляются следующие документы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а) личное заявление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Cs w:val="28"/>
        </w:rPr>
        <w:t>б) собственноручно заполненная и подписанная анкета по форме, утвержденной распоряжением Правительства  Российской Федерации от 26.05.2005 № 667-р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Cs w:val="28"/>
        </w:rPr>
        <w:t>в) копия паспорта или заменяющего его документа (соответствующий документ предъявляется лично по прибытии на конкурс)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г) документы, подтверждающие необходимое профессиональное образование, стаж работы и квалификацию: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rFonts w:cs="Times New Roman" w:ascii="Times New Roman" w:hAnsi="Times New Roman"/>
          <w:szCs w:val="28"/>
        </w:rPr>
        <w:t>копия трудовой книжки или иные документы, подтверждающие трудовую (служебную) деятельность гражданина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опии документов о профессиональном образовании, а также по желанию гражданина – о дополнительном профессиональном образовании, о присвоении ученой степени, ученого звания, заверенные нотариально или кадровыми службами по месту работы (службы)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д) заключение медицинского учреждения об отсутствии у гражданина заболевания, препятствующего поступлению на гражданскую службу и ее прохождению, по форме, установленной Правительством Российской Федерации; справки из психоневрологического и наркологического диспансеров;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Cs w:val="28"/>
        </w:rPr>
        <w:t>е) 3 фотографии 3,5х4,5 см, выполненные на матовой бумаге в цветном изображении, на белом фоне, без уголка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) иные документы, предусмотренные законодательством о гражданской службе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онкурс заключается в оценке профессионального уровня претендентов на замещение вакантной должности государственной гражданской службы, их соответствия установленным квалификационным требованиям к должности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обедитель определяется по результатам проведения конкурса открытым голосованием простым большинством голосов членов конкурсной комиссии, присутствующих на заседании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андидатам, участвующим в конкурсе, о результатах конкурса направляется сообщение в письменной форме в течение месяца со дня его завершения.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Courier" w:hAnsi="Courier" w:eastAsia="Times New Roman" w:cs="Courier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3T11:23:00Z</dcterms:created>
  <dc:creator>USSGP</dc:creator>
  <dc:description/>
  <cp:keywords/>
  <dc:language>en-US</dc:language>
  <cp:lastModifiedBy>USSGP</cp:lastModifiedBy>
  <dcterms:modified xsi:type="dcterms:W3CDTF">2008-12-03T11:23:00Z</dcterms:modified>
  <cp:revision>2</cp:revision>
  <dc:subject/>
  <dc:title/>
</cp:coreProperties>
</file>