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ых должностей 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нцеляр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1 разряда (начальник отделения) секретного отделения (1 управления)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едущий специалист 1 разряда секретного отдела (технических средств и размножения документов);</w:t>
      </w:r>
    </w:p>
    <w:p>
      <w:pPr>
        <w:pStyle w:val="2"/>
        <w:rPr/>
      </w:pPr>
      <w:r>
        <w:rPr>
          <w:sz w:val="28"/>
          <w:szCs w:val="28"/>
        </w:rPr>
        <w:t>ведущий специалист 1 разряда общего отдела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едущий специалист 3 разряда секретного отдела (технических средств и размножения документ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ая служ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пециалист 3 разря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о-хозяйственный отде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пециалист 2 разря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таж государственной гражданской службы не менее 2 лет или не менее 4 лет работы по специальност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 xml:space="preserve">б) 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 26.05.2005 № 667-р, с приложением фотографий 9х12 – 1шт., 4,5х6 – 2 шт., выполненные на матовой бумаге в черно-белом изображении, без 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 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 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 xml:space="preserve">д) 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 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 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>ж) сведения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 xml:space="preserve">з) 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3110" w:leader="underscore"/>
          <w:tab w:val="left" w:pos="470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16 сентября </w:t>
      </w:r>
      <w:r>
        <w:rPr>
          <w:spacing w:val="-2"/>
          <w:sz w:val="28"/>
          <w:szCs w:val="28"/>
        </w:rPr>
        <w:t xml:space="preserve">2008 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15 октября </w:t>
      </w:r>
      <w:r>
        <w:rPr>
          <w:spacing w:val="-4"/>
          <w:sz w:val="28"/>
          <w:szCs w:val="28"/>
        </w:rPr>
        <w:t>2008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 29. Справки по  телефону 244-51-60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15:00Z</dcterms:created>
  <dc:creator>Сайганова Наташа</dc:creator>
  <dc:description/>
  <cp:keywords/>
  <dc:language>en-US</dc:language>
  <cp:lastModifiedBy>USSGP</cp:lastModifiedBy>
  <cp:lastPrinted>2008-07-29T18:57:00Z</cp:lastPrinted>
  <dcterms:modified xsi:type="dcterms:W3CDTF">2008-09-17T09:15:00Z</dcterms:modified>
  <cp:revision>2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