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 Н Ф О Р М А Ц И 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Р Е З У Л Ь Т А Т А Х  К О Н К У Р С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енеральной прокуратурой Российской Федерации 05 июля 2007 года проведен конкурс на замещение вакантных должностей государственной гражданской службы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заместителя начальника отдела эксплуатации зданий и сооружений в управлении делами Главного управления обеспечения деятельности органов и учреждений прокуратуры Генеральной прокуратуры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ведущего советника отдела эксплуатации зданий и сооружений в управлении делами Главного управления обеспечения деятельности органов и учреждений прокуратуры Генеральной прокуратуры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ведущего советника отдела информационно-технологического обеспечения в управлении делами Главного управления обеспечения деятельности органов и учреждений прокуратуры Генеральной прокуратуры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референта отдела капитального строительства в управлении делами Главного управления обеспечения деятельности органов и учреждений прокуратуры Генеральной прокуратуры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ведущего специалиста 1 разряда отдела бухгалтерского учета и финансового планирования центрального аппарата в управлении делами Главного управления обеспечения деятельности органов и учреждений прокуратуры Генеральной прокуратуры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победителями конкурса признаны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на должность заместителя начальника отдела эксплуатации зданий и сооружений в управлении делами Главного управления обеспечения деятельности органов и учреждений прокуратуры Генеральной прокуратуры Российской Федерации – Головлев Алексей Александрович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на должность ведущего советника отдела эксплуатации зданий и сооружений в управлении делами Главного управления обеспечения деятельности органов и учреждений прокуратуры Генеральной прокуратуры Российской Федерации – Коновалов Лев Николаевич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на должность ведущего советника отдела информационно-технологического обеспечения в управлении делами Главного управления обеспечения деятельности органов и учреждений прокуратуры Генеральной прокуратуры Российской Федерации – Крушин Виктор Васильевич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на должность референта отдела капитального строительства в управлении делами Главного управления обеспечения деятельности органов и учреждений прокуратуры Генеральной прокуратуры Российской Федерации – Красикова Наталья Николаевна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на должность ведущего специалиста 1 разряда отдела бухгалтерского учета и финансового планирования центрального аппарата в управлении делами Главного управления обеспечения деятельности органов и учреждений прокуратуры Генеральной прокуратуры Российской Федерации – Андронова Элина Юрьев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окументы претендентам могут быть возвращены по письменному заявлению, адресованному в Генеральную прокуратуру по адрес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л. Большая Дмитровка, 15а, Москва, Россия, ГСП-3, 125993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21:00Z</dcterms:created>
  <dc:creator>kanareykina.s</dc:creator>
  <dc:description/>
  <dc:language>en-US</dc:language>
  <cp:lastModifiedBy> </cp:lastModifiedBy>
  <cp:lastPrinted>2007-07-09T17:56:00Z</cp:lastPrinted>
  <dcterms:modified xsi:type="dcterms:W3CDTF">2007-08-31T09:21:00Z</dcterms:modified>
  <cp:revision>2</cp:revision>
  <dc:subject/>
  <dc:title>И Н Ф О Р М А Ц И Я </dc:title>
</cp:coreProperties>
</file>