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pacing w:val="44"/>
          <w:sz w:val="28"/>
          <w:szCs w:val="28"/>
          <w:lang w:val="en-US"/>
        </w:rPr>
      </w:pPr>
      <w:r>
        <w:rPr>
          <w:b/>
          <w:spacing w:val="-18"/>
          <w:sz w:val="28"/>
          <w:szCs w:val="28"/>
        </w:rPr>
        <w:t xml:space="preserve">О </w:t>
      </w:r>
      <w:r>
        <w:rPr>
          <w:b/>
          <w:spacing w:val="44"/>
          <w:sz w:val="28"/>
          <w:szCs w:val="28"/>
        </w:rPr>
        <w:t>РЕЗУЛЬТАТАХ</w:t>
      </w:r>
      <w:r>
        <w:rPr>
          <w:b/>
          <w:spacing w:val="-18"/>
          <w:sz w:val="28"/>
          <w:szCs w:val="28"/>
        </w:rPr>
        <w:t xml:space="preserve"> </w:t>
      </w:r>
      <w:r>
        <w:rPr>
          <w:b/>
          <w:spacing w:val="44"/>
          <w:sz w:val="28"/>
          <w:szCs w:val="28"/>
        </w:rPr>
        <w:t>КОНКУРСА</w:t>
      </w:r>
    </w:p>
    <w:p>
      <w:pPr>
        <w:pStyle w:val="Normal"/>
        <w:rPr>
          <w:b/>
          <w:b/>
          <w:spacing w:val="44"/>
          <w:sz w:val="28"/>
          <w:szCs w:val="28"/>
          <w:lang w:val="en-US"/>
        </w:rPr>
      </w:pPr>
      <w:r>
        <w:rPr>
          <w:b/>
          <w:spacing w:val="44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прокуратурой Российской Федерации 9 июня 2008 года проведен конкурс на замещение вакантных должностей государственной гражданской службы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победителями конкурса на следующие должности признаны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  <w:tab/>
        <w:t>заместителя начальника отдела документационного обеспечения</w:t>
        <w:br/>
        <w:t>Главного управления международно-правового сотрудничества Павлова</w:t>
        <w:br/>
        <w:t>Наталья Александ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дущего советника финансово-экономического отдела в управлении делами Главного управления обеспечения деятельности органов и учреждений прокуратуры Алферьева Нина Михайл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тника отдела переводов в управлении правовой помощи Главного управления международно-правового сотрудничества Герман Марина Юрьевна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  <w:tab/>
        <w:t>главного специалиста 3 разряда отдела документационного</w:t>
        <w:br/>
        <w:t>обеспечения Главного управления международно-правового сотрудничества</w:t>
        <w:br/>
        <w:t>Брускова Наталья Владими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авного специалиста 3 разряда отдела прохождения корреспонденции управления документационного и методического обеспечения Главного управления обеспечения деятельности органов и учреждений прокуратуры Алферова Елена Александровна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</w:t>
        <w:tab/>
        <w:t>главного специалиста 3 разряда отдела по вопросам государственной</w:t>
        <w:br/>
        <w:t>гражданской службы в управлении кадров Виноградова Елена</w:t>
        <w:br/>
        <w:t>Владими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лавного специалиста 3 разряда третьего отдела (кадров территориальных органов прокуратуры Российской Федерации) Шойхед Оксана Николае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едущего специалиста 3 разряда отдела документационного обеспечения Главного управления по обеспечению участия прокуроров в рассмотрении уголовных дел судами Тумайкин Александр Александро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аршего специалиста 1 разряда отдела документационного обеспечения Главного управления международно-правового сотрудничества Старостина Екатерина Леонид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аршего специалиста 1 разряда отдела эксплуатации зданий и</w:t>
        <w:br/>
        <w:t>сооружений управления делами Главного управления обеспечения</w:t>
        <w:br/>
        <w:t>деятельности органов и учреждений прокуратуры Кузьмина Наталья</w:t>
        <w:br/>
        <w:t>Александро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аршего     специалиста     2 разряда  отдела  по  приему  граждан управления   по   рассмотрении   обращений   и   приему   граждан   Главного управления обеспечения деятельности органов и учреждений прокуратуры Савенкова Зоя Иван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аршего специалиста 3 разряда отдела документационного</w:t>
        <w:br/>
        <w:t>обеспечения Главного управления по обеспечению участия прокуроров в</w:t>
        <w:br/>
        <w:t>рассмотрении уголовных дел судами Мочалина Екатерина Михайловн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ачислен в резерв на замещение вакантных должностей гражданской службы главной группы - Корякин Сергей Николаевич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зачислена в резерв на замещение вакантных должностей гражданской </w:t>
      </w:r>
      <w:r>
        <w:rPr>
          <w:sz w:val="28"/>
          <w:szCs w:val="28"/>
        </w:rPr>
        <w:t>службы ведущей группы - Заболотных Дарья Дмитрие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 xml:space="preserve">зачислена в резерв на замещение вакантных должностей гражданской </w:t>
      </w:r>
      <w:r>
        <w:rPr>
          <w:sz w:val="28"/>
          <w:szCs w:val="28"/>
        </w:rPr>
        <w:t>службы старшей группы - Манукян Сюзанна Эдуардо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тендентам могут быть возвращены по письменному заявлению, адресованному в Генеральную прокуратуру по адресу: ул. Большая Дмитровка, 15а, Москва, Россия, ГСП-3, 125993</w:t>
      </w:r>
    </w:p>
    <w:sectPr>
      <w:type w:val="nextPage"/>
      <w:pgSz w:w="11906" w:h="16838"/>
      <w:pgMar w:left="1458" w:right="1019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40:00Z</dcterms:created>
  <dc:creator>localroot</dc:creator>
  <dc:description/>
  <cp:keywords/>
  <dc:language>en-US</dc:language>
  <cp:lastModifiedBy>USSGP</cp:lastModifiedBy>
  <dcterms:modified xsi:type="dcterms:W3CDTF">2008-06-24T12:40:00Z</dcterms:modified>
  <cp:revision>2</cp:revision>
  <dc:subject/>
  <dc:title/>
</cp:coreProperties>
</file>