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ая военная прокуратура объявляет конкурс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замещение вакантных должност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ой государственной гражданской службы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надзора (за исполнением законодательства о противодействии коррупции) Главной военной прокуратуры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тарший специалист 1 разря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Требования к кандидату (старший специалист 1 разряда):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средн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без предъявления к стажу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26.05.2005 № 667-р, с приложением фотографий 9х12 – 1шт., 4,5х6 – 2 шт., выполненные на матовой бумаге в черно-белом изображении, без  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left="14"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left="10"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 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/>
      </w:pPr>
      <w:r>
        <w:rPr>
          <w:spacing w:val="-9"/>
          <w:sz w:val="28"/>
          <w:szCs w:val="28"/>
        </w:rPr>
        <w:t>ж) </w:t>
      </w:r>
      <w:r>
        <w:rPr>
          <w:spacing w:val="-2"/>
          <w:sz w:val="28"/>
          <w:szCs w:val="28"/>
        </w:rPr>
        <w:t>иные документы, предусмотренные законодательством о  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28  апреля </w:t>
      </w:r>
      <w:r>
        <w:rPr>
          <w:spacing w:val="-2"/>
          <w:sz w:val="28"/>
          <w:szCs w:val="28"/>
        </w:rPr>
        <w:t xml:space="preserve">2010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 27 мая </w:t>
      </w:r>
      <w:r>
        <w:rPr>
          <w:spacing w:val="-4"/>
          <w:sz w:val="28"/>
          <w:szCs w:val="28"/>
        </w:rPr>
        <w:t>2010 г.</w:t>
      </w:r>
    </w:p>
    <w:p>
      <w:pPr>
        <w:pStyle w:val="Normal"/>
        <w:shd w:fill="FFFFFF" w:val="clear"/>
        <w:ind w:left="72"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13. Справки по телефону 693-25-08, 693-64-31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4:00Z</dcterms:created>
  <dc:creator>Сайганова Наташа</dc:creator>
  <dc:description/>
  <cp:keywords/>
  <dc:language>en-US</dc:language>
  <cp:lastModifiedBy>zhukova</cp:lastModifiedBy>
  <cp:lastPrinted>2008-07-29T18:57:00Z</cp:lastPrinted>
  <dcterms:modified xsi:type="dcterms:W3CDTF">2010-04-21T12:14:00Z</dcterms:modified>
  <cp:revision>3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