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 Н Ф О Р М А Ц И 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Р Е З У Л Ь Т А Т А Х  К О Н К У Р С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ой прокуратурой Российской Федерации 13 июня 2007 проведен конкурс на замещение вакантных должностей государственной гражданской службы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лавного специалиста 3 разряда организационного управления Главного организационно-инспекторского управления Генеральной прокуратуры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главного специалиста 3 разряда отдела эксплуатации связи и оргтехники в управлении делами Главного управления обеспечения деятельности органов и учреждений прокуратуры Генеральной прокуратуры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ршего специалиста 1 разряда отдела материально-технического обеспечения в управлении делами Главного управления обеспечения деятельности органов и учреждений прокуратуры Генеральной прокуратуры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ршего специалиста 1 разряда отдела документационного обеспечения управления Генеральной прокуратуры Российской Федерации в Центральном федеральном округ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ями конкурса признан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на должность главного специалиста 3 разряда организационного управления Главного организационно-инспекторского управления Генеральной прокуратуры Российской Федерации – Коршунова  Владилена Владимиров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ь главного специалиста 3 разряда отдела эксплуатации связи и оргтехники в управлении делами Главного управления обеспечения деятельности органов и учреждений прокуратуры Генеральной прокуратуры Российской Федерации - Лобарев Игорь Васильевич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ь старшего специалиста 1 разряда отдела материально-технического обеспечения в управлении делами Главного управления обеспечения деятельности органов и учреждений прокуратуры Генеральной прокуратуры Российской Федерации - Алексеева Анна Николаев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 должность старшего специалиста 1 разряда отдела документационного обеспечения управления Генеральной прокуратуры Российской Федерации в Центральном федеральном округе - Малышева Елена Вячеславо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ументы претендентам могут быть возвращены по письменному заявлению, адресованному в Генеральную прокуратуру по адрес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Большая Дмитровка, 15а, Москва, Россия, ГСП-3, 125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26:00Z</dcterms:created>
  <dc:creator>kanareykina.s</dc:creator>
  <dc:description/>
  <dc:language>en-US</dc:language>
  <cp:lastModifiedBy> </cp:lastModifiedBy>
  <cp:lastPrinted>2007-07-06T11:24:00Z</cp:lastPrinted>
  <dcterms:modified xsi:type="dcterms:W3CDTF">2007-08-31T09:26:00Z</dcterms:modified>
  <cp:revision>2</cp:revision>
  <dc:subject/>
  <dc:title>И Н Ф О Р М А Ц И Я </dc:title>
</cp:coreProperties>
</file>