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283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конкурса на замещение вакантных должностей федеральной государственной гражданской службы в Генеральной прокуратуре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енеральная прокуратура Российской Федерации проводит конкурс на замещение вакантных должностей федеральной государственной гражданской служб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ферента о</w:t>
      </w:r>
      <w:r>
        <w:rPr>
          <w:rFonts w:cs="Times New Roman" w:ascii="Times New Roman" w:hAnsi="Times New Roman"/>
          <w:sz w:val="26"/>
          <w:szCs w:val="26"/>
        </w:rPr>
        <w:t>тдел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организацион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у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работ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ты</w:t>
      </w:r>
      <w:r>
        <w:rPr>
          <w:rFonts w:cs="Times New Roman" w:ascii="Times New Roman" w:hAnsi="Times New Roman"/>
          <w:sz w:val="26"/>
          <w:szCs w:val="26"/>
        </w:rPr>
        <w:t xml:space="preserve"> в у</w:t>
      </w:r>
      <w:r>
        <w:rPr>
          <w:rFonts w:cs="Times New Roman" w:ascii="Times New Roman" w:hAnsi="Times New Roman"/>
          <w:sz w:val="26"/>
          <w:szCs w:val="26"/>
        </w:rPr>
        <w:t>правлен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дел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z w:val="26"/>
          <w:szCs w:val="26"/>
        </w:rPr>
        <w:t>управле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z w:val="26"/>
          <w:szCs w:val="26"/>
        </w:rPr>
        <w:t>обеспеч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куратур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ферента отдела имущественных отношений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ферента отдела по приему граждан в управлении по рассмотрению обращений и приему граждан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едущего советника отдела имущественных отношений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ного специалиста 3 разряда отдела делопроизводства аппарата Генерального прокурора Российской Федерации Главного организационно-инспекторского управления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Квалификационные требования: </w:t>
      </w:r>
      <w:r>
        <w:rPr>
          <w:rFonts w:cs="Times New Roman" w:ascii="Times New Roman" w:hAnsi="Times New Roman"/>
          <w:sz w:val="26"/>
          <w:szCs w:val="26"/>
        </w:rPr>
        <w:t>высшее профессиональное образование по направлению деятельности отдела, не менее четырех лет стажа государственной гражданской службы (государственной службы иных видов) или не менее пяти лет стажа работы по специальности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главного консультанта отдела имущественных отношений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едущего специалиста 1 разряда отдела документационного обеспечения Главного управления международно-правового сотруднич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едущего специалиста 1 разряда отдела документационного обеспечения управления по обеспечению участия прокуроров в гражданском и арбитражном процесс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едущего специалиста 1 разряда отдела прохождения корреспонденции в управлении документационного и методического обеспечения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едущего специалиста 2 разряда отдела прохождения корреспонденции в управлении документационного и методического обеспечения Главного управления обеспечения деятельности органов и учреждений прокуратуры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Квалификационные требования:</w:t>
      </w:r>
      <w:r>
        <w:rPr>
          <w:rFonts w:cs="Times New Roman" w:ascii="Times New Roman" w:hAnsi="Times New Roman"/>
          <w:sz w:val="26"/>
          <w:szCs w:val="26"/>
        </w:rPr>
        <w:t xml:space="preserve"> высшее профессиональное образование по направлению деятельности отдела, не менее двух лет стажа государственной гражданской службы (государственной службы иных видов) или не менее четырех лет стажа работы по специальности.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>старшего специалиста 1 разряда отдела документационного обеспечения Главного управления международно-правового сотрудничества.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Квалификационные требования:</w:t>
      </w:r>
      <w:r>
        <w:rPr>
          <w:rFonts w:cs="Times New Roman" w:ascii="Times New Roman" w:hAnsi="Times New Roman"/>
          <w:sz w:val="26"/>
          <w:szCs w:val="26"/>
        </w:rPr>
        <w:t xml:space="preserve"> среднее специальное образование по направлению деятельности отдела. 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Начало приема документов для участия в конкурсе 05 июля  2010 г. в 10.00, окончание – 03 августа 2010 г. в 18.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Документы принимаются конкурсно-аттестационной комиссией Генеральной прокуратуры Российской Федерации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ул. Большая Дмитровка, 15а, Москва, Россия, ГСП-3, 12599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Тел.: 982-44-8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конкурсе представляются следующие документы: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  личное заявление (пишется от руки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в)  автобиография (подробно отразить: биографические данные гражда-нина, его перемещения по работе (службе), семейное положение, где учится, если получает другое образование; сведения о близких родственниках, их ФИО, полностью дата и место рождения, образование, где и кем работают супруг, отец, мать, братья, сестры, дети (где, кем работают или учатся, их телефоны), привлекался ли кто-либо из них к уголовной ответственности, за что и др.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 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д)  копии документов об образовании или справку с места учебы с указанием формы обучения, курса и предполагаемого времени окончания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 копия трудовой книжки или документа, подтверждающего прохождение военной или иной службы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копия военного билета (всех листов) или приписного свидетельства (послужной список);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претендующих на замещение должностей главной группы категории «специалисты»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заключение, выданное медицинским учреждением, имеющим лицензию на осуществление медицинской деятельности (оформляется по месту регистрации) (приказ Минздравсоцразвития РФ от 14.12.2009 № 984н), справки из психоневрологического и наркологического диспансеров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) фото 3,5 х 4,5 – 4 шт. (цветное без уголка, фон белый матовый, форма одежды - строгая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дидатам, участвующим в конкурсе, о результатах конкурса направляется сообщение в письменной форме в течение месяца со дня его заверш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2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85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39:00Z</dcterms:created>
  <dc:creator>klishina.e</dc:creator>
  <dc:description/>
  <cp:keywords/>
  <dc:language>en-US</dc:language>
  <cp:lastModifiedBy>klishina.e</cp:lastModifiedBy>
  <dcterms:modified xsi:type="dcterms:W3CDTF">2010-07-05T05:18:00Z</dcterms:modified>
  <cp:revision>3</cp:revision>
  <dc:subject/>
  <dc:title>            Информация </dc:title>
</cp:coreProperties>
</file>