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spacing w:before="0" w:after="0"/>
        <w:ind w:left="40" w:right="320" w:hanging="4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709" w:leader="none"/>
        </w:tabs>
        <w:spacing w:before="0" w:after="0"/>
        <w:ind w:left="40" w:right="320" w:hanging="40"/>
        <w:jc w:val="center"/>
        <w:rPr>
          <w:rStyle w:val="5"/>
          <w:sz w:val="28"/>
          <w:szCs w:val="28"/>
        </w:rPr>
      </w:pPr>
      <w:r>
        <w:rPr>
          <w:rStyle w:val="5"/>
          <w:b/>
          <w:sz w:val="28"/>
          <w:szCs w:val="28"/>
        </w:rPr>
        <w:t xml:space="preserve">О порядке и размере выплаты денежной компенсации за наем (поднаем) жилых помещений прокурорам и </w:t>
      </w:r>
      <w:r>
        <w:rPr>
          <w:sz w:val="28"/>
          <w:szCs w:val="28"/>
        </w:rPr>
        <w:t>работникам, замещающим в научных и образовательных организациях прокуратуры Российской Федерации должности, по которым предусмотрено присвоение классных чинов</w:t>
      </w:r>
    </w:p>
    <w:p>
      <w:pPr>
        <w:pStyle w:val="Normal"/>
        <w:widowControl/>
        <w:autoSpaceDE w:val="false"/>
        <w:ind w:hanging="4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социальной защищенности отдельных работников органов прокуратуры, руководствуясь пунктом 1 статьи 17, пунктами 21 и 22 статьи 4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«О прокуратуре Российской Федерации»,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ри невозможности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ебных жилых помещений прокурорам и работникам, замещающим в научных и образовательных организациях прокуратуры Российской Федерации должности, по которым предусмотрено присвоение классных чинов (далее – прокурорские работники), признанным не имеющими жилых помещений по месту службы, выплату денежной компенсации за наем (поднаем) жилых помещений (далее – денежная компенсация) прокурорским работникам производить в порядке, установленном Положением о порядке и размере выплаты денежной компенсации за наем (поднаем) жилых помещений прокурорам, а также работникам, замещающим в научных и образовательных организациях прокуратуры Российской Федерации должности, по которым предусмотрено присвоение классных чинов, утвержденным постановлением Правительства Российской Федерации от 30.06.2018 № 771 (далее – Положение), с 11 января 2018 г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озможность предоставления служебных жилых помещений по месту службы прокурорским работникам определяется одним из следующих обстоятельств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тсутствие свободного служебного жилого помещения по месту службы, а также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лизлежащих к месту службы прокурорского работника городах (районах) одного субъекта Российской Федерации, но не более 15 километров от границ города (района), в котором проходит службу прокурорский работник, и при наличии круглогодичных маршрутов регулярных перевоз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быми видами общественного транспорта (транспорта общего пользования), за исключением легкового такс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, пригородного и междугородного сообщения – для органов прокуратуры Российской Федераци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исключением центрального аппарата Генеральной прокуратуры Российской Федераци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ных подразделений Университета прокуратуры Российской Федерации, дислоцированных на территории Республики Крым, в гг. Москве и Санкт-Петербурге, прокуратур Республики Крым, Ленинградской и Московской областей, гг. Москвы, Санкт-Петербурга и Севастополя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ближайшего субъекта Российской Федерации, но не более 15 километров от границ субъекта Российской Федерации, в котором проходит службу прокурорский работник, и при наличии круглогодичных маршрутов регулярных перевоз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любыми видами общественного транспорта (транспорта общего пользования), за исключением легкового такси,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, пригородного и междугородного сообщения – для центрального аппарата Генеральной прокуратуры Российской Федерации, структурных подразделений Университета прокуратуры Российской Федерации, дислоцированных на территории Республики Крым, в гг. Москве и Санкт-Петербурге, прокуратур Республики Крым, Ленинградской и Московской областей, гг. Москвы, Санкт-Петербурга и Севастополя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несогласие прокурорского работника на предоставление служебного жилого помещения площадью менее установленных норм предоставления служебных жилых помещений, определяемых на основании абзаца первого пункта 20 статьи 4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прокуратуре Российской Федерации», оформленное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Расчет размера и выплату денежной компенсации прокурорским работникам (за исключением прокурорских работников управления Генеральной прокуратуры Российской Федерации в Северо-Кавказском федеральном округе, прокуратуры города Севастополя и органов военной прокуратуры) осуществлять в соответствии с пунктом 2 Положения, прокурорским работникам управления Генеральной прокуратуры Российской Федерации в Северо-Кавказском федеральном округе и прокуратуры города Севастополя – пунктом 3 Положения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 Финансирование расходов, связанных с реализацией настоящего приказа, осуществлять в пределах бюджетных ассигнований федерального бюджета, предусмотренных на обеспечение деятельности органов прокуратуры Российской Федерац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знать утратившими силу приказ Генерального прокурора Российской Федерации от 22.09.2016 № 53-10 «О порядке и размерах выплаты прокурорам компенсации расходов, связанных с наймом (поднаймом) жилых помещений» и распоряжение первого заместителя Генерального прокурора Российской Федерации от 16.03.2010 № 7/75р «О порядке и размерах выплаты компенсации за наем (поднаем) жилых помещений работникам управления Генеральной прокуратуры Российской Федерации в Северо-Кавказском федеральном округ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Опубликовать настоящий приказ в журнале «Законность» и разместить на официальном сайте Генеральной прокуратуры Российской Федерации в 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Контроль за исполнением настоящего приказа возложить на заместителя Генерального прокурора Российской Федерации, курирующего финансово-хозяйственную деятельность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Университета прокуратуры Российской Федерации, прокурорам субъектов Российской Федерации, приравненным к ним специализированным прокурорам, которым довести его содержание до сведения подчиненных работников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прокурор</w:t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тельный государственный </w:t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ник юстиции                                                                                 Ю.Я. Чайка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целях настоящего приказа под органами прокуратуры Российской Федерации понимаются структурные подразделения Генеральной прокуратуры Российской Федерации (за исключением Главной военной прокуратуры), прокуратуры субъектов Российской Федерации, приравненные к ним специализированные прокуратуры (за исключением военных прокуратур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целях настоящего приказа под центральным аппаратом Генеральной прокуратуры Российской Федерации понимаются структурные подразделения Генеральной прокуратуры Российской Федерации </w:t>
      </w:r>
      <w:r>
        <w:rPr>
          <w:rFonts w:cs="Times New Roman" w:ascii="Times New Roman" w:hAnsi="Times New Roman"/>
          <w:spacing w:val="2"/>
        </w:rPr>
        <w:t>(за исключением управлений Генеральной прокуратуры Российской Федерации в Дальневосточном, Приволжском, Северо-Западном, Северо-Кавказском, Сибирском, Уральском, Южном федеральных округах и Главной военной прокуратуры)</w:t>
      </w:r>
      <w:r>
        <w:rPr>
          <w:rFonts w:cs="Times New Roman"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color w:val="000000"/>
      <w:lang w:val="ru-RU" w:bidi="ar-SA"/>
    </w:rPr>
  </w:style>
  <w:style w:type="character" w:styleId="5">
    <w:name w:val="Основной текст (5)_"/>
    <w:qFormat/>
    <w:rPr>
      <w:b/>
      <w:bCs/>
      <w:spacing w:val="-10"/>
      <w:sz w:val="27"/>
      <w:szCs w:val="27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2" w:before="660" w:after="0"/>
      <w:jc w:val="both"/>
    </w:pPr>
    <w:rPr>
      <w:rFonts w:ascii="Times New Roman" w:hAnsi="Times New Roman" w:cs="Times New Roman"/>
      <w:b/>
      <w:bCs/>
      <w:color w:val="000000"/>
      <w:spacing w:val="-10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5:00Z</dcterms:created>
  <dc:creator>churynina.e</dc:creator>
  <dc:description/>
  <cp:keywords/>
  <dc:language>en-US</dc:language>
  <cp:lastModifiedBy>churynina.e</cp:lastModifiedBy>
  <dcterms:modified xsi:type="dcterms:W3CDTF">2018-10-08T13:05:00Z</dcterms:modified>
  <cp:revision>2</cp:revision>
  <dc:subject/>
  <dc:title/>
</cp:coreProperties>
</file>