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09"/>
        <w:jc w:val="center"/>
        <w:rPr/>
      </w:pPr>
      <w:r>
        <w:rPr>
          <w:b/>
          <w:sz w:val="47"/>
          <w:szCs w:val="47"/>
        </w:rPr>
        <w:t>Уважаемый Владимир Владимирович!</w:t>
      </w:r>
    </w:p>
    <w:p>
      <w:pPr>
        <w:pStyle w:val="Normal"/>
        <w:spacing w:lineRule="exact" w:line="400"/>
        <w:ind w:firstLine="709"/>
        <w:jc w:val="center"/>
        <w:rPr>
          <w:b/>
          <w:b/>
          <w:sz w:val="47"/>
          <w:szCs w:val="47"/>
        </w:rPr>
      </w:pPr>
      <w:r>
        <w:rPr>
          <w:b/>
          <w:sz w:val="47"/>
          <w:szCs w:val="47"/>
        </w:rPr>
        <w:t>Уважаемые коллеги!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>Прошедший год стал для нашей страны периодом серьезных испытаний. Произошел ряд значимых событий, обусловивших необходимость дальнейших мер по укреплению национальной безопасности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>Не оставаясь в стороне от данных процессов, российская прокуратура обеспечивала защиту прав граждан, рачительное расходование бюджетных средств, возмещение причиненного государству правонарушениями ущерба. Эти задачи решались во взаимодействии с органами власти и правоохранительными ведомствами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За 2015 год в сфере исполнения законов, защиты прав и свобод человека и гражданина прокурорами выявлено более 5 млн. нарушений. По результатам рассмотрения актов реагирования в дисциплинарном и административном порядке наказано без малого 1 млн. виновных, по материалам наших проверок возбуждено 25 тыс. уголовных дел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**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В условиях экономической нестабильности для нас было важно не допустить ухудшения качества жизни населения, особенно его </w:t>
      </w:r>
      <w:r>
        <w:rPr>
          <w:b/>
          <w:sz w:val="47"/>
          <w:szCs w:val="47"/>
        </w:rPr>
        <w:t>уязвимых слоев</w:t>
      </w:r>
      <w:r>
        <w:rPr>
          <w:sz w:val="47"/>
          <w:szCs w:val="47"/>
        </w:rPr>
        <w:t xml:space="preserve">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И в первую очередь это касалось предоставления социальных гарантий </w:t>
      </w:r>
      <w:r>
        <w:rPr>
          <w:b/>
          <w:sz w:val="47"/>
          <w:szCs w:val="47"/>
        </w:rPr>
        <w:t>ветеранам Великой Отечественной войны</w:t>
      </w:r>
      <w:r>
        <w:rPr>
          <w:sz w:val="47"/>
          <w:szCs w:val="47"/>
        </w:rPr>
        <w:t xml:space="preserve">. 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Заботу федеральных и региональных органов власти о них, особенно в юбилейный год Победы, невозможно не заметить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>Однако, несмотря на такое внимание, к сожалению до сих пор болезненным вопросом для некоторых ветеранов является отсутствие благоустроенного жилья. Поэтому в тех субъектах, где его решение затягивалось, принимались необходимые меры надзорного характера.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Федеральным бюджетом на текущий год предусмотрена финансовая помощь регионам на улучшение жилищных условий ветеранов в размере свыше 10 млрд. руб. 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В связи с чем прокурорам во взаимодействии с органами власти необходимо сделать все </w:t>
      </w:r>
      <w:r>
        <w:rPr>
          <w:spacing w:val="-8"/>
          <w:sz w:val="47"/>
          <w:szCs w:val="47"/>
        </w:rPr>
        <w:t xml:space="preserve">возможное, чтобы эта тема, наконец, </w:t>
      </w:r>
      <w:r>
        <w:rPr>
          <w:sz w:val="47"/>
          <w:szCs w:val="47"/>
        </w:rPr>
        <w:t>освещалась только в позитивном ключ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**</w:t>
      </w:r>
    </w:p>
    <w:p>
      <w:pPr>
        <w:pStyle w:val="Normal"/>
        <w:ind w:firstLine="709"/>
        <w:jc w:val="both"/>
        <w:rPr/>
      </w:pPr>
      <w:r>
        <w:rPr>
          <w:spacing w:val="-4"/>
          <w:sz w:val="47"/>
          <w:szCs w:val="47"/>
        </w:rPr>
        <w:t>Адресная социальная поддержка требовалась</w:t>
      </w:r>
      <w:r>
        <w:rPr>
          <w:sz w:val="47"/>
          <w:szCs w:val="47"/>
        </w:rPr>
        <w:t xml:space="preserve"> и </w:t>
      </w:r>
      <w:r>
        <w:rPr>
          <w:b/>
          <w:sz w:val="47"/>
          <w:szCs w:val="47"/>
        </w:rPr>
        <w:t>многодетным семьям, инвалидам, сиротам</w:t>
      </w:r>
      <w:r>
        <w:rPr>
          <w:sz w:val="47"/>
          <w:szCs w:val="47"/>
        </w:rPr>
        <w:t>.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>В судебном порядке прокурорами восстанавливались права многодетных семей на выделение земельных участков для жилищного строительства, получение иной помощи. В этой сфере устранено почти 3 тыс. нарушений законов. Например, в Республике Калмыкия по требованию прокуроров 900 многодетных родителей стали получать компенсацию на питание детей-учащихся.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Внимание уделено соблюдению прав детей- </w:t>
      </w:r>
      <w:r>
        <w:rPr>
          <w:spacing w:val="-8"/>
          <w:sz w:val="47"/>
          <w:szCs w:val="47"/>
        </w:rPr>
        <w:t>инвалидов на обеспечение средствами реабилитации</w:t>
      </w:r>
      <w:r>
        <w:rPr>
          <w:sz w:val="47"/>
          <w:szCs w:val="47"/>
        </w:rPr>
        <w:t>, лечение,</w:t>
      </w:r>
      <w:r>
        <w:rPr>
          <w:spacing w:val="-2"/>
          <w:sz w:val="47"/>
          <w:szCs w:val="47"/>
        </w:rPr>
        <w:t xml:space="preserve"> образование</w:t>
      </w:r>
      <w:r>
        <w:rPr>
          <w:sz w:val="47"/>
          <w:szCs w:val="47"/>
        </w:rPr>
        <w:t xml:space="preserve">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Вместе с тем адресная помощь не всегда доходит до тех, кто в ней остро нуждается. </w:t>
      </w:r>
      <w:r>
        <w:rPr>
          <w:spacing w:val="-4"/>
          <w:sz w:val="47"/>
          <w:szCs w:val="47"/>
        </w:rPr>
        <w:t>Поэтому поручаю прокурорам детально отслеживать</w:t>
      </w:r>
      <w:r>
        <w:rPr>
          <w:sz w:val="47"/>
          <w:szCs w:val="47"/>
        </w:rPr>
        <w:t xml:space="preserve"> реализацию в регионах социальных программ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**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Жесткие экономические условия последних лет оказывают существенное влияние </w:t>
      </w:r>
      <w:r>
        <w:rPr>
          <w:b/>
          <w:sz w:val="47"/>
          <w:szCs w:val="47"/>
        </w:rPr>
        <w:t>на рынок труда</w:t>
      </w:r>
      <w:r>
        <w:rPr>
          <w:sz w:val="47"/>
          <w:szCs w:val="47"/>
        </w:rPr>
        <w:t xml:space="preserve">, порождая множество примеров социальной безответственности работодателей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В связи с невыплатой зарплаты по мерам прокурорского реагирования к дисциплинарной и </w:t>
      </w:r>
      <w:r>
        <w:rPr>
          <w:spacing w:val="-10"/>
          <w:sz w:val="47"/>
          <w:szCs w:val="47"/>
        </w:rPr>
        <w:t>административной ответственности привлечено более</w:t>
      </w:r>
      <w:r>
        <w:rPr>
          <w:sz w:val="47"/>
          <w:szCs w:val="47"/>
        </w:rPr>
        <w:t xml:space="preserve"> 50 тыс. виновных лиц, возбуждено 544 уголовных дела. </w:t>
      </w:r>
    </w:p>
    <w:p>
      <w:pPr>
        <w:pStyle w:val="Normal"/>
        <w:ind w:firstLine="709"/>
        <w:jc w:val="both"/>
        <w:rPr/>
      </w:pPr>
      <w:r>
        <w:rPr>
          <w:spacing w:val="-20"/>
          <w:sz w:val="47"/>
          <w:szCs w:val="47"/>
        </w:rPr>
        <w:t>Однако, на 1 февраля 2016 г. задолженность перед работниками составила 4,3</w:t>
      </w:r>
      <w:r>
        <w:rPr>
          <w:sz w:val="47"/>
          <w:szCs w:val="47"/>
        </w:rPr>
        <w:t xml:space="preserve"> млрд. руб. Только с начала </w:t>
      </w:r>
      <w:r>
        <w:rPr>
          <w:spacing w:val="-16"/>
          <w:sz w:val="47"/>
          <w:szCs w:val="47"/>
        </w:rPr>
        <w:t>года она увеличилась на 760 млн. руб. Это очень много</w:t>
      </w:r>
      <w:r>
        <w:rPr>
          <w:sz w:val="47"/>
          <w:szCs w:val="47"/>
        </w:rPr>
        <w:t>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pacing w:val="-18"/>
          <w:sz w:val="47"/>
          <w:szCs w:val="47"/>
        </w:rPr>
        <w:t>В связи с чем постоянный контроль за соблюдением</w:t>
      </w:r>
      <w:r>
        <w:rPr>
          <w:sz w:val="47"/>
          <w:szCs w:val="47"/>
        </w:rPr>
        <w:t xml:space="preserve"> трудовых прав граждан не должен ослабевать. </w:t>
      </w:r>
    </w:p>
    <w:p>
      <w:pPr>
        <w:pStyle w:val="Normal"/>
        <w:ind w:firstLine="709"/>
        <w:jc w:val="both"/>
        <w:rPr/>
      </w:pPr>
      <w:r>
        <w:rPr>
          <w:spacing w:val="-20"/>
          <w:sz w:val="47"/>
          <w:szCs w:val="47"/>
        </w:rPr>
        <w:t xml:space="preserve">Особое внимание уделите организациям-банкротам, активнее используйте административную практику в отношении недобросовестных работодателей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>Пресекайте нарушения при постановке граждан на учет в центры занятости и принятии решений о прекращении выплат пособия по безработице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**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Нестабильность в экономике, нежелание производителей и продавцов отказаться от сверхприбылей, сохраняя их по сути, за счет населения, явились первопричиной усиления надзорной работы по защите </w:t>
      </w:r>
      <w:r>
        <w:rPr>
          <w:b/>
          <w:sz w:val="47"/>
          <w:szCs w:val="47"/>
        </w:rPr>
        <w:t>прав потребителей</w:t>
      </w:r>
      <w:r>
        <w:rPr>
          <w:sz w:val="47"/>
          <w:szCs w:val="47"/>
        </w:rPr>
        <w:t>.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В тесном взаимодействии с антимонопольными органами прокуроры контролировали ситуацию в области </w:t>
      </w:r>
      <w:r>
        <w:rPr>
          <w:b/>
          <w:sz w:val="47"/>
          <w:szCs w:val="47"/>
        </w:rPr>
        <w:t>ценообразования</w:t>
      </w:r>
      <w:r>
        <w:rPr>
          <w:sz w:val="47"/>
          <w:szCs w:val="47"/>
        </w:rPr>
        <w:t xml:space="preserve"> на продовольствие, лекарства, другие товары первой необходимости. Эти меры способствовали недопущению резких и необоснованных колебаний цен на них. 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Так, по нашим требованиям предотвращены случаи превышения предельного размера торговых надбавок на детское питание (Республика Башкортостан, Санкт-Петербург). 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>Приняты меры к обеспечению лекарствами маленьких детей, а тяжелобольных людей – дорогостоящими препаратами (Краснодарский, Ставропольский края, Волгоградская область)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Десятки миллионов наших сограждан-автомобилистов заинтересованы в наведении порядка на </w:t>
      </w:r>
      <w:r>
        <w:rPr>
          <w:b/>
          <w:sz w:val="47"/>
          <w:szCs w:val="47"/>
        </w:rPr>
        <w:t>рынке моторного топлива</w:t>
      </w:r>
      <w:r>
        <w:rPr>
          <w:sz w:val="47"/>
          <w:szCs w:val="47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В ходе проверки во исполнение поручения Президента страны прокурорами выявлено более 30 тыс. нарушений в этой сфере. Они связаны, прежде всего, с продажей под видом бензина и дизельного топлива низкосортных смесей, порой вообще запрещенных к обращению в России. Распространены факты недолива бензина. На одной из заправок Владимирской области водители </w:t>
      </w:r>
      <w:r>
        <w:rPr>
          <w:spacing w:val="-4"/>
          <w:sz w:val="47"/>
          <w:szCs w:val="47"/>
        </w:rPr>
        <w:t>недосчитывались двух литров из 10-ти отпускаемых</w:t>
      </w:r>
      <w:r>
        <w:rPr>
          <w:sz w:val="47"/>
          <w:szCs w:val="47"/>
        </w:rPr>
        <w:t xml:space="preserve">. В связи с чем генеральный директор оштрафован за обман потребителей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>Всего к различным видам ответственности привлечено 7,5 тыс. виновных лиц, руководству страны внесены конкретные предложения о повышении эффективности проверок, проводимых органами контроля.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Очень многие россияне в минувшем году оказались в сложной, и даже критической жизненной ситуации, из-за грабительских схем, применяемых </w:t>
      </w:r>
      <w:r>
        <w:rPr>
          <w:b/>
          <w:sz w:val="47"/>
          <w:szCs w:val="47"/>
        </w:rPr>
        <w:t>в области кредитования</w:t>
      </w:r>
      <w:r>
        <w:rPr>
          <w:sz w:val="47"/>
          <w:szCs w:val="47"/>
        </w:rPr>
        <w:t>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Наши проверки показали, что банками зачастую в одностороннем порядке изменялись условия договоров займа, начислялись не предусмотренные ими штрафные санкции. 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Особняком среди этого безобразия стоят микрофинансовые организации, которым в ряде </w:t>
      </w:r>
      <w:r>
        <w:rPr>
          <w:spacing w:val="-4"/>
          <w:sz w:val="47"/>
          <w:szCs w:val="47"/>
        </w:rPr>
        <w:t>случаев граждане выплачивали свыше тысячи процентов</w:t>
      </w:r>
      <w:r>
        <w:rPr>
          <w:sz w:val="47"/>
          <w:szCs w:val="47"/>
        </w:rPr>
        <w:t xml:space="preserve"> годовых. </w:t>
      </w:r>
      <w:r>
        <w:rPr>
          <w:spacing w:val="-20"/>
          <w:sz w:val="47"/>
          <w:szCs w:val="47"/>
        </w:rPr>
        <w:t xml:space="preserve">Зачастую кредиты им навязывались под предлогом продажи товаров и оказания услуг, причем скрывались реальные расходы по ним. Таким образом, заемщиков втягивали в долговую кабалу. Не гнушались обирать и стариков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Широкий общественный резонанс получили </w:t>
      </w:r>
      <w:r>
        <w:rPr>
          <w:spacing w:val="-10"/>
          <w:sz w:val="47"/>
          <w:szCs w:val="47"/>
        </w:rPr>
        <w:t>противоправные действия коллекторов, применявших порой</w:t>
      </w:r>
      <w:r>
        <w:rPr>
          <w:sz w:val="47"/>
          <w:szCs w:val="47"/>
        </w:rPr>
        <w:t xml:space="preserve"> откровенно бандитские приемы взыскания долга</w:t>
      </w:r>
      <w:r>
        <w:rPr>
          <w:spacing w:val="-10"/>
          <w:sz w:val="47"/>
          <w:szCs w:val="47"/>
        </w:rPr>
        <w:t>.</w:t>
      </w:r>
      <w:r>
        <w:rPr>
          <w:sz w:val="47"/>
          <w:szCs w:val="47"/>
        </w:rPr>
        <w:t xml:space="preserve"> </w:t>
      </w:r>
    </w:p>
    <w:p>
      <w:pPr>
        <w:pStyle w:val="Normal"/>
        <w:ind w:firstLine="709"/>
        <w:jc w:val="both"/>
        <w:rPr>
          <w:bCs/>
          <w:sz w:val="47"/>
          <w:szCs w:val="47"/>
        </w:rPr>
      </w:pPr>
      <w:r>
        <w:rPr>
          <w:sz w:val="47"/>
          <w:szCs w:val="47"/>
        </w:rPr>
        <w:t>По результатам проведенных проверок в</w:t>
      </w:r>
      <w:r>
        <w:rPr>
          <w:bCs/>
          <w:sz w:val="47"/>
          <w:szCs w:val="47"/>
        </w:rPr>
        <w:t xml:space="preserve">несено почти 3 тыс. представлений, опротестовано около </w:t>
        <w:br/>
      </w:r>
      <w:r>
        <w:rPr>
          <w:bCs/>
          <w:spacing w:val="-20"/>
          <w:sz w:val="47"/>
          <w:szCs w:val="47"/>
        </w:rPr>
        <w:t>2 тыс. незаконных правовых актов, к дисциплинарной и административной ответственности привлечено 500 виновных лиц.</w:t>
      </w:r>
      <w:r>
        <w:rPr>
          <w:bCs/>
          <w:sz w:val="47"/>
          <w:szCs w:val="47"/>
        </w:rPr>
        <w:t xml:space="preserve">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pacing w:val="-8"/>
          <w:sz w:val="47"/>
          <w:szCs w:val="47"/>
        </w:rPr>
        <w:t xml:space="preserve">Надеемся, что с принятием </w:t>
      </w:r>
      <w:r>
        <w:rPr>
          <w:spacing w:val="-10"/>
          <w:sz w:val="47"/>
          <w:szCs w:val="47"/>
        </w:rPr>
        <w:t>закона, упорядочивающего деятельность коллекторов</w:t>
      </w:r>
      <w:r>
        <w:rPr>
          <w:sz w:val="47"/>
          <w:szCs w:val="47"/>
        </w:rPr>
        <w:t>, их работа во всех смыслах войдет в правовое русло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Вместе с тем, чтобы охватить весь спектр задач по декриминализации данной сферы, необходимо уже в ближайшее время во всех регионах рассмотреть эти вопросы на координационных совещаниях. </w:t>
      </w:r>
    </w:p>
    <w:p>
      <w:pPr>
        <w:pStyle w:val="Normal"/>
        <w:ind w:firstLine="709"/>
        <w:jc w:val="both"/>
        <w:rPr>
          <w:b/>
          <w:b/>
          <w:sz w:val="47"/>
          <w:szCs w:val="47"/>
        </w:rPr>
      </w:pPr>
      <w:r>
        <w:rPr>
          <w:sz w:val="47"/>
          <w:szCs w:val="47"/>
        </w:rPr>
        <w:t xml:space="preserve">В прошлом году во взаимодействии с региональными властями и правоохранительными органами принимались меры, которые позволили восстановить права почти 3 тыс. участников </w:t>
      </w:r>
      <w:r>
        <w:rPr>
          <w:b/>
          <w:sz w:val="47"/>
          <w:szCs w:val="47"/>
        </w:rPr>
        <w:t>долевого строительства,</w:t>
      </w:r>
      <w:r>
        <w:rPr>
          <w:sz w:val="47"/>
          <w:szCs w:val="47"/>
        </w:rPr>
        <w:t xml:space="preserve"> ввести в эксплуатацию 54 долгостроя</w:t>
      </w:r>
      <w:r>
        <w:rPr>
          <w:b/>
          <w:sz w:val="47"/>
          <w:szCs w:val="47"/>
        </w:rPr>
        <w:t xml:space="preserve">. </w:t>
      </w:r>
      <w:r>
        <w:rPr>
          <w:sz w:val="47"/>
          <w:szCs w:val="47"/>
        </w:rPr>
        <w:t>В</w:t>
      </w:r>
      <w:r>
        <w:rPr>
          <w:b/>
          <w:sz w:val="47"/>
          <w:szCs w:val="47"/>
        </w:rPr>
        <w:t xml:space="preserve"> </w:t>
      </w:r>
      <w:r>
        <w:rPr>
          <w:sz w:val="47"/>
          <w:szCs w:val="47"/>
        </w:rPr>
        <w:t>четверти регионов России проблемные объекты отсутствуют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>Прокуроры должны продолжать мониторинг ситуации в области жилищного строительства, остро реагировать на неисполнение региональных программ по переселению граждан из ветхого и аварийного жиль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**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В прошедшем году в рамках антикризисных мер особое значение придавалось надзору за соблюдением законов в </w:t>
      </w:r>
      <w:r>
        <w:rPr>
          <w:b/>
          <w:sz w:val="47"/>
          <w:szCs w:val="47"/>
        </w:rPr>
        <w:t xml:space="preserve">экономической сфере. </w:t>
      </w:r>
    </w:p>
    <w:p>
      <w:pPr>
        <w:pStyle w:val="Normal"/>
        <w:ind w:firstLine="709"/>
        <w:jc w:val="both"/>
        <w:rPr/>
      </w:pPr>
      <w:r>
        <w:rPr>
          <w:spacing w:val="-8"/>
          <w:sz w:val="47"/>
          <w:szCs w:val="47"/>
        </w:rPr>
        <w:t>В рамках межведомственного взаимодействия</w:t>
      </w:r>
      <w:r>
        <w:rPr>
          <w:sz w:val="47"/>
          <w:szCs w:val="47"/>
        </w:rPr>
        <w:t xml:space="preserve"> продолжены мероприятия по противодействию правонарушениям при использовании </w:t>
      </w:r>
      <w:r>
        <w:rPr>
          <w:spacing w:val="-4"/>
          <w:sz w:val="47"/>
          <w:szCs w:val="47"/>
        </w:rPr>
        <w:t xml:space="preserve">федерального </w:t>
      </w:r>
      <w:r>
        <w:rPr>
          <w:spacing w:val="-8"/>
          <w:sz w:val="47"/>
          <w:szCs w:val="47"/>
        </w:rPr>
        <w:t>имущества,</w:t>
      </w:r>
      <w:r>
        <w:rPr>
          <w:sz w:val="47"/>
          <w:szCs w:val="47"/>
        </w:rPr>
        <w:t xml:space="preserve"> госзакупках, в том числе в ходе строительства и реконструкции объектов транспорта, здравоохранения, спорта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Во исполнение поручения Президента России проведены проверки соблюдения законодательства в отрасли </w:t>
      </w:r>
      <w:r>
        <w:rPr>
          <w:b/>
          <w:sz w:val="47"/>
          <w:szCs w:val="47"/>
        </w:rPr>
        <w:t>электроэнергетики</w:t>
      </w:r>
      <w:r>
        <w:rPr>
          <w:sz w:val="47"/>
          <w:szCs w:val="47"/>
        </w:rPr>
        <w:t>, от стабильной работы которой во многом зависит экономическая безопасность.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Их итоги свидетельствуют о высоком </w:t>
      </w:r>
      <w:r>
        <w:rPr>
          <w:spacing w:val="-2"/>
          <w:sz w:val="47"/>
          <w:szCs w:val="47"/>
        </w:rPr>
        <w:t>уровне криминализации сфер расходования средств</w:t>
      </w:r>
      <w:r>
        <w:rPr>
          <w:sz w:val="47"/>
          <w:szCs w:val="47"/>
        </w:rPr>
        <w:t>, направляемых на модернизацию энергетической инфраструктуры, хищении имущества сбытовых компаний и денег за поставленные ресурсы. В результате принятых мер реагирования устранено почти 19 тыс. нарушений закона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Например, в одном из районов Волгограда по иску прокуратуры в муниципальную собственность возвращены незаконно </w:t>
      </w:r>
      <w:r>
        <w:rPr>
          <w:spacing w:val="-10"/>
          <w:sz w:val="47"/>
          <w:szCs w:val="47"/>
        </w:rPr>
        <w:t xml:space="preserve">приватизированные уличные </w:t>
      </w:r>
      <w:r>
        <w:rPr>
          <w:spacing w:val="-14"/>
          <w:sz w:val="47"/>
          <w:szCs w:val="47"/>
        </w:rPr>
        <w:t>электросети, причем полученные нарушителем по цене</w:t>
      </w:r>
      <w:r>
        <w:rPr>
          <w:sz w:val="47"/>
          <w:szCs w:val="47"/>
        </w:rPr>
        <w:t xml:space="preserve"> в 6 раз ниже их рыночной стоимости (возбуждено уголовное дело о присвоении имущества). 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В таких условиях прокурорам важно не упускать эти вопросы из поля зрения, принимать меры к возмещению причиненного ущерба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Должно быть налажено постоянное взаимодействие с Росфинмониторингом для выявления незаконных финансовых операций со средствами  энергетических компаний. 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>От благополучия в этой отрасли во многом зависит наведение порядка в сфере ЖКХ. Все связанные с этим задачи прокурорам известн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**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На протяжении уже 10 лет особое внимание органами прокуратуры уделяется </w:t>
      </w:r>
      <w:r>
        <w:rPr>
          <w:b/>
          <w:sz w:val="47"/>
          <w:szCs w:val="47"/>
        </w:rPr>
        <w:t>защите бизнеса</w:t>
      </w:r>
      <w:r>
        <w:rPr>
          <w:sz w:val="47"/>
          <w:szCs w:val="47"/>
        </w:rPr>
        <w:t xml:space="preserve">. За это время многого удалось добиться. Наработана обширная надзорная практика, результаты которой </w:t>
      </w:r>
      <w:r>
        <w:rPr>
          <w:spacing w:val="-8"/>
          <w:sz w:val="47"/>
          <w:szCs w:val="47"/>
        </w:rPr>
        <w:t>положительно оцениваются как бизнес-сообществом,</w:t>
      </w:r>
      <w:r>
        <w:rPr>
          <w:sz w:val="47"/>
          <w:szCs w:val="47"/>
        </w:rPr>
        <w:t xml:space="preserve"> так и уполномоченными по защите прав предпринимателей. С их участием в прошедшем году проведена серия совместных совещаний. Мы обменялись опытом, выработали комплекс мер по устранению барьеров для развития бизнеса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>В полном объеме начал функционировать Единый реестр проверок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 </w:t>
      </w:r>
      <w:r>
        <w:rPr>
          <w:sz w:val="47"/>
          <w:szCs w:val="47"/>
        </w:rPr>
        <w:t xml:space="preserve">Содержащиеся в нем  сведения </w:t>
      </w:r>
      <w:r>
        <w:rPr>
          <w:spacing w:val="-12"/>
          <w:sz w:val="47"/>
          <w:szCs w:val="47"/>
        </w:rPr>
        <w:t>обеспечат прозрачность административных процедур</w:t>
      </w:r>
      <w:r>
        <w:rPr>
          <w:sz w:val="47"/>
          <w:szCs w:val="47"/>
        </w:rPr>
        <w:t xml:space="preserve"> и </w:t>
      </w:r>
      <w:r>
        <w:rPr>
          <w:spacing w:val="-8"/>
          <w:sz w:val="47"/>
          <w:szCs w:val="47"/>
        </w:rPr>
        <w:t>повысят ответственность контролеров</w:t>
      </w:r>
      <w:r>
        <w:rPr>
          <w:sz w:val="47"/>
          <w:szCs w:val="47"/>
        </w:rPr>
        <w:t>.</w:t>
      </w:r>
    </w:p>
    <w:p>
      <w:pPr>
        <w:pStyle w:val="Normal"/>
        <w:ind w:firstLine="709"/>
        <w:jc w:val="both"/>
        <w:rPr/>
      </w:pPr>
      <w:r>
        <w:rPr>
          <w:spacing w:val="-20"/>
          <w:sz w:val="47"/>
          <w:szCs w:val="47"/>
        </w:rPr>
        <w:t>Решению проблемы диалога бизнеса с правоохранительной системой будет</w:t>
      </w:r>
      <w:r>
        <w:rPr>
          <w:sz w:val="47"/>
          <w:szCs w:val="47"/>
        </w:rPr>
        <w:t xml:space="preserve"> способствовать недавно созданная на площадке Администрации Президента рабочая группа по мониторингу правоприменительной практики в сфере предпринимательства. В ее состав включен мой первый заместитель. </w:t>
      </w:r>
      <w:r>
        <w:rPr>
          <w:spacing w:val="-14"/>
          <w:sz w:val="47"/>
          <w:szCs w:val="47"/>
        </w:rPr>
        <w:t>Я уверен, что мы наладим с ней конструктивный обмен информацией, что в итоге обеспечит интересы как бизнеса, так и всего общества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Однако появляются новые проблемы, требующие нашего вмешательства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Крайне остро стоит вопрос несвоевременной оплаты государственными и муниципальными заказчиками выполненных </w:t>
      </w:r>
      <w:r>
        <w:rPr>
          <w:spacing w:val="-6"/>
          <w:sz w:val="47"/>
          <w:szCs w:val="47"/>
        </w:rPr>
        <w:t>предпринимателями обязательств по контрактам</w:t>
      </w:r>
      <w:r>
        <w:rPr>
          <w:sz w:val="47"/>
          <w:szCs w:val="47"/>
        </w:rPr>
        <w:t xml:space="preserve">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По данным прокуроров задолженность перед хозяйствующими субъектами к концу 2015 г. превысила 25 млрд. руб. Изъятие таких огромных сумм из оборота может подорвать бизнес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В связи с чем прокуроры жестко ставили вопрос о наказании виновных. К административной и дисциплинарной ответственности привлечено более 600 должностных лиц. В результате наметилась положительная динамика по оплате заказчиками выполненных работ или услуг. 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Также приняты целенаправленные надзорные меры по устранению административных барьеров в сфере земельных отношений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Выявлено свыше 500 случаев проведения органами земельного контроля незаконных проверок хозяйствующих субъектов. Повсеместно установлены факты ненадлежащего рассмотрения обращений предпринимателей о выделении земельных участков. 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При этом важно подчеркнуть, что прокурорами обеспечивалось реальное устранение выявленных нарушений. В ходе только одной надзорной проверки в 40 регионах хозяйствующие субъекты получили </w:t>
      </w:r>
      <w:r>
        <w:rPr>
          <w:spacing w:val="-20"/>
          <w:sz w:val="47"/>
          <w:szCs w:val="47"/>
        </w:rPr>
        <w:t>почти 300 земельных участков, в предоставлении которых ранее было необоснованно отказано, либо заявления складывались «под сукно».</w:t>
      </w:r>
      <w:r>
        <w:rPr>
          <w:sz w:val="47"/>
          <w:szCs w:val="47"/>
        </w:rPr>
        <w:t xml:space="preserve"> Это ощутимый итог работы, к которому нам стоит стремиться на всех направлениях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К сожалению, крайне напряженной остается ситуация, связанная с уголовным преследованием предпринимателей. 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>За прошедший год прокурорами отменено более 2,2 тыс. незаконных постановлений о возбуждении уголовных дел об экономических преступлениях, пресечено почти 500 нарушений при проведении гласных оперативных мероприятий в отношении субъектов предпринимательства.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Но обстановка остается сложной и требует значительного усиления ответственности должностных лиц правоохранительных органов, злоупотребляющих своими полномочиями в отношении предпринимателей. Ведь именно их незаконные действия на сегодня являются наиболее разрушительными для бизнеса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>Прокурорам необходимо кардинально изменить ситуацию. С учетом уже данных поручений требую проверять, буквально под микроскопом, законность возбуждения уголовных дел в отношении бизнесменов. В отличие от других стадий досудебного производства все полномочия для этого у вас есть. Продемонстрируйте это так, чтобы бизнес почувствовал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Реагируйте на факты нарушения подследственности, неправильной юридической </w:t>
      </w:r>
      <w:r>
        <w:rPr>
          <w:spacing w:val="-4"/>
          <w:sz w:val="47"/>
          <w:szCs w:val="47"/>
        </w:rPr>
        <w:t xml:space="preserve">квалификации содеянного, </w:t>
      </w:r>
      <w:r>
        <w:rPr>
          <w:sz w:val="47"/>
          <w:szCs w:val="47"/>
        </w:rPr>
        <w:t xml:space="preserve">занимайте принципиальную позицию при рассмотрении ходатайств об аресте предпринимателей. Ну и, разумеется, высшей степенью ответственности  прокурора является изучение завершенного расследованием дела. Утверждение обвинительного заключения, при наличии сомнений в виновности обвиняемого, пусть даже согласившегося на особый порядок рассмотрения дела, считаю признаком профессиональной несостоятельности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**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Во исполнение поручений Главы государства значительные усилия органов прокуратуры направлялись на укрепление правопорядка в </w:t>
      </w:r>
      <w:r>
        <w:rPr>
          <w:b/>
          <w:sz w:val="47"/>
          <w:szCs w:val="47"/>
        </w:rPr>
        <w:t>оборонно-промышленном комплексе</w:t>
      </w:r>
      <w:r>
        <w:rPr>
          <w:sz w:val="47"/>
          <w:szCs w:val="47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>Проведены проверки в 15 крупнейших отраслевых корпорациях и акционерных обществах - исполнителях гособоронзаказа.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Выявлено более 18 тыс. нарушений законов, почти 3,3 тыс. виновных лиц наказано в дисциплинарном и административном порядке. По материалам надзорных проверок возбуждено </w:t>
        <w:br/>
        <w:t xml:space="preserve">244 уголовных дела. 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Вскрыты такие общие для отрасли проблемы, как привлечение большого числа посредников, погоня за прибылью в ущерб качеству работ. Все это приводило к неправомерному расходованию средств, срыву госконтрактов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Должен сказать, что предлагаемые нами пути устранения системных нарушений находят понимание в органах власти и у руководства предприятий ОПК. Ситуация меняется в лучшую сторону, укрепилась государственная дисциплина. Несмотря на то, что в прошедшем году объем гособоронзаказа увеличился в полтора раза, он выполнен на 97%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pacing w:val="-8"/>
          <w:sz w:val="47"/>
          <w:szCs w:val="47"/>
        </w:rPr>
        <w:t>Удалось добиться конструктивного рассмотрения</w:t>
      </w:r>
      <w:r>
        <w:rPr>
          <w:sz w:val="47"/>
          <w:szCs w:val="47"/>
        </w:rPr>
        <w:t xml:space="preserve"> актов прокурорского реагирования, что позволило, наконец, навести порядок в управлении, находящимися в федеральной собственности акциями оборонных предприятий.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>Принесла ощутимые результаты и совместная с Минобороны работа по взысканию в бюджет задолженности за невыполненные договорные обязательства (она снизилась на 58 млрд. руб.)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Отмечается положительная тенденция к реальному возмещению ущерба, причиненного отрасли правонарушениями. Почти вдвое                  (до 6,7 млрд. руб.) возросла сумма изъятого и арестованного имущества по уголовным делам о преступлениях в указанной  сфере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Но остаются серьезные вопросы к качеству расследования. В суд в 2015 г. направлены уголовные дела лишь о каждом четвертом преступлении из находившихся в производстве. При этом в 6 раз увеличилось число прекращенных уголовных дел. Практически все эти решения прокурорами отменены как незаконные. Следует ужесточить спрос за такие нарушения. Убежден, что в этом вопросе у нас общее </w:t>
      </w:r>
      <w:r>
        <w:rPr>
          <w:spacing w:val="-4"/>
          <w:sz w:val="47"/>
          <w:szCs w:val="47"/>
        </w:rPr>
        <w:t>понимание с руководителями следственных органов</w:t>
      </w:r>
      <w:r>
        <w:rPr>
          <w:sz w:val="47"/>
          <w:szCs w:val="47"/>
        </w:rPr>
        <w:t>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>Что касается прокуроров, они должны понять – интенсивность проверок в сфере оборонно-промышленного комплекса снижать нельзя, равно как и спрос с нарушителей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А в целом в сфере экономики прокурорам следует обеспечить законное расходование средств, выделенных на выполнение мероприятий по импортозамещению во всех ее отраслях. В преддверии приватизации на уровне субъектов части госкорпораций контролируйте ситуацию с законностью соблюдения ее процедуры, определения рыночной стоимости имущества, </w:t>
      </w:r>
      <w:r>
        <w:rPr>
          <w:spacing w:val="-8"/>
          <w:sz w:val="47"/>
          <w:szCs w:val="47"/>
        </w:rPr>
        <w:t>создания прозрачных условий проведения аукционов</w:t>
      </w:r>
      <w:r>
        <w:rPr>
          <w:sz w:val="47"/>
          <w:szCs w:val="47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**</w:t>
      </w:r>
    </w:p>
    <w:p>
      <w:pPr>
        <w:pStyle w:val="Normal"/>
        <w:ind w:firstLine="720"/>
        <w:jc w:val="both"/>
        <w:rPr/>
      </w:pPr>
      <w:r>
        <w:rPr>
          <w:sz w:val="47"/>
          <w:szCs w:val="47"/>
        </w:rPr>
        <w:t xml:space="preserve">Прошедший год отмечен решением множества задач в сфере противодействия </w:t>
      </w:r>
      <w:r>
        <w:rPr>
          <w:b/>
          <w:sz w:val="47"/>
          <w:szCs w:val="47"/>
        </w:rPr>
        <w:t>коррупции.</w:t>
      </w:r>
    </w:p>
    <w:p>
      <w:pPr>
        <w:pStyle w:val="Normal"/>
        <w:ind w:firstLine="720"/>
        <w:jc w:val="both"/>
        <w:rPr>
          <w:sz w:val="47"/>
          <w:szCs w:val="47"/>
        </w:rPr>
      </w:pPr>
      <w:r>
        <w:rPr>
          <w:sz w:val="47"/>
          <w:szCs w:val="47"/>
        </w:rPr>
        <w:t>В этом направлении мы активно сотрудничали с правоохранительными ведомствами</w:t>
      </w:r>
      <w:r>
        <w:rPr>
          <w:spacing w:val="-6"/>
          <w:sz w:val="47"/>
          <w:szCs w:val="47"/>
        </w:rPr>
        <w:t>. Совместно с МВД, ФСБ и Следственным</w:t>
      </w:r>
      <w:r>
        <w:rPr>
          <w:sz w:val="47"/>
          <w:szCs w:val="47"/>
        </w:rPr>
        <w:t xml:space="preserve"> комитетом проделана </w:t>
      </w:r>
      <w:r>
        <w:rPr>
          <w:spacing w:val="-4"/>
          <w:sz w:val="47"/>
          <w:szCs w:val="47"/>
        </w:rPr>
        <w:t>значительная работа по противодействию «откатам»</w:t>
      </w:r>
      <w:r>
        <w:rPr>
          <w:sz w:val="47"/>
          <w:szCs w:val="47"/>
        </w:rPr>
        <w:t xml:space="preserve"> в сфере госзакупок, пресечению фактов хищений, нецелевого использования денежных средств, </w:t>
      </w:r>
      <w:r>
        <w:rPr>
          <w:spacing w:val="-4"/>
          <w:sz w:val="47"/>
          <w:szCs w:val="47"/>
        </w:rPr>
        <w:t>выделенных на государственный оборонный заказ, а</w:t>
      </w:r>
      <w:r>
        <w:rPr>
          <w:sz w:val="47"/>
          <w:szCs w:val="47"/>
        </w:rPr>
        <w:t xml:space="preserve"> </w:t>
      </w:r>
      <w:r>
        <w:rPr>
          <w:spacing w:val="-18"/>
          <w:sz w:val="47"/>
          <w:szCs w:val="47"/>
        </w:rPr>
        <w:t>также на развитие жилищно-коммунального комплекса</w:t>
      </w:r>
      <w:r>
        <w:rPr>
          <w:sz w:val="47"/>
          <w:szCs w:val="47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47"/>
          <w:szCs w:val="47"/>
        </w:rPr>
        <w:t>Результатом явился рост выявленных наиболее опасных коррупционных деяний – взяточничества, в том числе совершенных организованными группами, в крупном и особо крупном размере.</w:t>
      </w:r>
    </w:p>
    <w:p>
      <w:pPr>
        <w:pStyle w:val="Normal"/>
        <w:ind w:firstLine="720"/>
        <w:jc w:val="both"/>
        <w:rPr/>
      </w:pPr>
      <w:r>
        <w:rPr>
          <w:sz w:val="47"/>
          <w:szCs w:val="47"/>
        </w:rPr>
        <w:t xml:space="preserve">Больше установлено лиц, совершивших </w:t>
      </w:r>
      <w:r>
        <w:rPr>
          <w:spacing w:val="-4"/>
          <w:sz w:val="47"/>
          <w:szCs w:val="47"/>
        </w:rPr>
        <w:t>коррупционные преступления. Растет также и число</w:t>
      </w:r>
      <w:r>
        <w:rPr>
          <w:sz w:val="47"/>
          <w:szCs w:val="47"/>
        </w:rPr>
        <w:t xml:space="preserve"> уголовных дел, направленных в суд, а главное – осужденных коррупционеров (почти 13 тыс., +11,6%), в числе которых свыше 800 занимали должности в органах государственной власти и местного самоуправления.  </w:t>
      </w:r>
    </w:p>
    <w:p>
      <w:pPr>
        <w:pStyle w:val="Normal"/>
        <w:ind w:firstLine="720"/>
        <w:jc w:val="both"/>
        <w:rPr/>
      </w:pPr>
      <w:r>
        <w:rPr>
          <w:sz w:val="47"/>
          <w:szCs w:val="47"/>
        </w:rPr>
        <w:t xml:space="preserve">Мы продолжали нарабатывать практику привлечения </w:t>
      </w:r>
      <w:r>
        <w:rPr>
          <w:spacing w:val="-10"/>
          <w:sz w:val="47"/>
          <w:szCs w:val="47"/>
        </w:rPr>
        <w:t>к административной ответственности юридических</w:t>
      </w:r>
      <w:r>
        <w:rPr>
          <w:sz w:val="47"/>
          <w:szCs w:val="47"/>
        </w:rPr>
        <w:t xml:space="preserve"> лиц, виновных в совершении коррупционных </w:t>
      </w:r>
      <w:r>
        <w:rPr>
          <w:spacing w:val="-10"/>
          <w:sz w:val="47"/>
          <w:szCs w:val="47"/>
        </w:rPr>
        <w:t>правонарушений</w:t>
      </w:r>
      <w:r>
        <w:rPr>
          <w:sz w:val="47"/>
          <w:szCs w:val="47"/>
        </w:rPr>
        <w:t xml:space="preserve">. Совместно со </w:t>
      </w:r>
      <w:r>
        <w:rPr>
          <w:spacing w:val="-8"/>
          <w:sz w:val="47"/>
          <w:szCs w:val="47"/>
        </w:rPr>
        <w:t>Следственным комитетом разработали рекомендации</w:t>
      </w:r>
      <w:r>
        <w:rPr>
          <w:sz w:val="47"/>
          <w:szCs w:val="47"/>
        </w:rPr>
        <w:t xml:space="preserve"> по взаимодействию контрольно-надзорных и правоохранительных органов на этом направлении. </w:t>
      </w:r>
    </w:p>
    <w:p>
      <w:pPr>
        <w:pStyle w:val="Normal"/>
        <w:ind w:firstLine="720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Их внедрение явилось одной из причин роста в 2015 г. почти в полтора раза количества юридических лиц, привлеченных к ответственности (с 244 до 356). </w:t>
      </w:r>
    </w:p>
    <w:p>
      <w:pPr>
        <w:pStyle w:val="Normal"/>
        <w:ind w:firstLine="720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Совершенствовалась и практика надзора </w:t>
      </w:r>
      <w:r>
        <w:rPr>
          <w:spacing w:val="-2"/>
          <w:sz w:val="47"/>
          <w:szCs w:val="47"/>
        </w:rPr>
        <w:t>за расходами государственных и муниципальных</w:t>
      </w:r>
      <w:r>
        <w:rPr>
          <w:sz w:val="47"/>
          <w:szCs w:val="47"/>
        </w:rPr>
        <w:t xml:space="preserve"> </w:t>
      </w:r>
      <w:r>
        <w:rPr>
          <w:spacing w:val="-6"/>
          <w:sz w:val="47"/>
          <w:szCs w:val="47"/>
        </w:rPr>
        <w:t xml:space="preserve">служащих. </w:t>
      </w:r>
      <w:r>
        <w:rPr>
          <w:sz w:val="47"/>
          <w:szCs w:val="47"/>
        </w:rPr>
        <w:t xml:space="preserve">Однако не устранена проблема исполнения судебных решений о наложении штрафов за коррупционные правонарушения и преступления. Далеко не исчерпан потенциал </w:t>
      </w:r>
      <w:r>
        <w:rPr>
          <w:spacing w:val="-4"/>
          <w:sz w:val="47"/>
          <w:szCs w:val="47"/>
        </w:rPr>
        <w:t>оперативно-розыскной деятельности при выявлении</w:t>
      </w:r>
      <w:r>
        <w:rPr>
          <w:sz w:val="47"/>
          <w:szCs w:val="47"/>
        </w:rPr>
        <w:t xml:space="preserve"> последних. Необходимо принять дополнительные усилия в этом направлении, обратив особое внимание на выявление фактов легализации коррупционного дохода, установление имущества, которое может быть обращено в доход государства для возмещения вреда, в частности активов, выведенных за рубеж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**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Оценивая </w:t>
      </w:r>
      <w:r>
        <w:rPr>
          <w:b/>
          <w:sz w:val="47"/>
          <w:szCs w:val="47"/>
        </w:rPr>
        <w:t>состояние преступности</w:t>
      </w:r>
      <w:r>
        <w:rPr>
          <w:sz w:val="47"/>
          <w:szCs w:val="47"/>
        </w:rPr>
        <w:t xml:space="preserve"> в целом, следует отметить, что в 2015 г. впервые за последнее 9 лет зафиксирован ее рост. Зарегистрировано 2 млн. 388 тыс. преступлений (+9%). Причем в 45 регионах эти показатели превысили общероссийский уровень, а в ряде субъектов – значительно (до 44 %). 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Одна из причин отмеченной динамики в более принципиальном подходе к вопросам полноты учета преступлений. Однако необходим глубокий анализ и других составляющих роста, прежде всего с </w:t>
      </w:r>
      <w:r>
        <w:rPr>
          <w:spacing w:val="-2"/>
          <w:sz w:val="47"/>
          <w:szCs w:val="47"/>
        </w:rPr>
        <w:t>точки зрения достаточности профилактических мер</w:t>
      </w:r>
      <w:r>
        <w:rPr>
          <w:sz w:val="47"/>
          <w:szCs w:val="47"/>
        </w:rPr>
        <w:t>.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А проблемы здесь есть, причем они обостряются. Растет уличная преступность, рецидив, в том числе количество преступлений, совершаемых состоящими на профилактическом учете лицами. Прокурорам следует более пристальное внимание </w:t>
      </w:r>
      <w:r>
        <w:rPr>
          <w:spacing w:val="-6"/>
          <w:sz w:val="47"/>
          <w:szCs w:val="47"/>
        </w:rPr>
        <w:t>обращать на все эти вопросы</w:t>
      </w:r>
      <w:r>
        <w:rPr>
          <w:sz w:val="47"/>
          <w:szCs w:val="47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Вместе с тем, с удовлетворением отмечу, что впервые за последние годы мы вправе говорить об  </w:t>
      </w:r>
      <w:r>
        <w:rPr>
          <w:spacing w:val="-16"/>
          <w:sz w:val="47"/>
          <w:szCs w:val="47"/>
        </w:rPr>
        <w:t>улучшении следственной составляющей в деятельности</w:t>
      </w:r>
      <w:r>
        <w:rPr>
          <w:sz w:val="47"/>
          <w:szCs w:val="47"/>
        </w:rPr>
        <w:t xml:space="preserve"> правоохранительных органов. Сократилось общее число выявленных прокурорами нарушений в </w:t>
      </w:r>
      <w:r>
        <w:rPr>
          <w:spacing w:val="-2"/>
          <w:sz w:val="47"/>
          <w:szCs w:val="47"/>
        </w:rPr>
        <w:t>работе следственных подразделений</w:t>
      </w:r>
      <w:r>
        <w:rPr>
          <w:sz w:val="47"/>
          <w:szCs w:val="47"/>
        </w:rPr>
        <w:t xml:space="preserve">. Причем позитивная динамика отмечается во всех ведомствах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pacing w:val="-10"/>
          <w:sz w:val="47"/>
          <w:szCs w:val="47"/>
        </w:rPr>
        <w:t>Я думаю, не без участия следователей улучшилась</w:t>
      </w:r>
      <w:r>
        <w:rPr>
          <w:spacing w:val="-6"/>
          <w:sz w:val="47"/>
          <w:szCs w:val="47"/>
        </w:rPr>
        <w:t xml:space="preserve"> </w:t>
      </w:r>
      <w:r>
        <w:rPr>
          <w:spacing w:val="-12"/>
          <w:sz w:val="47"/>
          <w:szCs w:val="47"/>
        </w:rPr>
        <w:t>раскрываемость тяжких и особо тяжких преступлений</w:t>
      </w:r>
      <w:r>
        <w:rPr>
          <w:spacing w:val="-6"/>
          <w:sz w:val="47"/>
          <w:szCs w:val="47"/>
        </w:rPr>
        <w:t>.</w:t>
      </w:r>
      <w:r>
        <w:rPr>
          <w:sz w:val="47"/>
          <w:szCs w:val="47"/>
        </w:rPr>
        <w:t xml:space="preserve">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Однако существенным недостатком продолжает </w:t>
      </w:r>
      <w:r>
        <w:rPr>
          <w:spacing w:val="-12"/>
          <w:sz w:val="47"/>
          <w:szCs w:val="47"/>
        </w:rPr>
        <w:t xml:space="preserve">оставаться затяжной характер </w:t>
      </w:r>
      <w:r>
        <w:rPr>
          <w:sz w:val="47"/>
          <w:szCs w:val="47"/>
        </w:rPr>
        <w:t>следствия более чем по трети уголовных дел.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Не решена проблема роста числа обвиняемых, длительное время содержащихся под стражей.  Так, по делам следователей всех органов свыше </w:t>
        <w:br/>
        <w:t xml:space="preserve">6 месяцев в прошлом году содержалось почти </w:t>
        <w:br/>
        <w:t>5,5 тыс. человек (+16%), из них каждый пятый – более года (+19%).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 </w:t>
      </w:r>
      <w:r>
        <w:rPr>
          <w:sz w:val="47"/>
          <w:szCs w:val="47"/>
        </w:rPr>
        <w:t>Прокурорам необходимо совместно со следственными органами проанализировать причины этого, а при продлении сроков ареста в судах, в каждом случае индивидуально подходить к оценке законности и обоснованности принятия такого решения.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Тесно связаны с осуществлением надзора за следствием и дознанием результаты нашей деятельности в сфере статистики. Казалось бы, рутинная работа, однако прокуроры постоянно </w:t>
      </w:r>
      <w:r>
        <w:rPr>
          <w:spacing w:val="-12"/>
          <w:sz w:val="47"/>
          <w:szCs w:val="47"/>
        </w:rPr>
        <w:t>вскрывают очередной пласт проблем процессуального</w:t>
      </w:r>
      <w:r>
        <w:rPr>
          <w:sz w:val="47"/>
          <w:szCs w:val="47"/>
        </w:rPr>
        <w:t xml:space="preserve"> характера, существенно затрагивающих права граждан. В прошедшем году при изучении статистических массивов выявлены тысячи </w:t>
      </w:r>
      <w:r>
        <w:rPr>
          <w:spacing w:val="-6"/>
          <w:sz w:val="47"/>
          <w:szCs w:val="47"/>
        </w:rPr>
        <w:t>уголовных дел, ранее приостановленных за болезнью</w:t>
      </w:r>
      <w:r>
        <w:rPr>
          <w:sz w:val="47"/>
          <w:szCs w:val="47"/>
        </w:rPr>
        <w:t xml:space="preserve"> обвиняемых или невозможностью их участия в деле, по многим из которых сроки давности истекли, а преступники избежали ответственности.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Поручаю прокурорам завершить ревизии всех этих дел, отменить незаконные постановления, если основания приостановления отпали, а в тех случаях, когда в результате халатности либо  </w:t>
      </w:r>
      <w:r>
        <w:rPr>
          <w:spacing w:val="-4"/>
          <w:sz w:val="47"/>
          <w:szCs w:val="47"/>
        </w:rPr>
        <w:t>умышленных действий должностных лиц известные</w:t>
      </w:r>
      <w:r>
        <w:rPr>
          <w:sz w:val="47"/>
          <w:szCs w:val="47"/>
        </w:rPr>
        <w:t xml:space="preserve"> фигуранты </w:t>
      </w:r>
      <w:r>
        <w:rPr>
          <w:spacing w:val="-4"/>
          <w:sz w:val="47"/>
          <w:szCs w:val="47"/>
        </w:rPr>
        <w:t>избежали уголовной ответственности, инициировать</w:t>
      </w:r>
      <w:r>
        <w:rPr>
          <w:sz w:val="47"/>
          <w:szCs w:val="47"/>
        </w:rPr>
        <w:t xml:space="preserve"> процессуальные проверки.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Кроме того, в сфере статистики в числе </w:t>
      </w:r>
      <w:r>
        <w:rPr>
          <w:spacing w:val="-4"/>
          <w:sz w:val="47"/>
          <w:szCs w:val="47"/>
        </w:rPr>
        <w:t>актуальных задач прокуроров остается достоверный</w:t>
      </w:r>
      <w:r>
        <w:rPr>
          <w:sz w:val="47"/>
          <w:szCs w:val="47"/>
        </w:rPr>
        <w:t xml:space="preserve"> учет преступлений, особенно экономической и коррупционной направленности, реальное отражение в учетных документах социально-криминологических факторов. </w:t>
      </w:r>
    </w:p>
    <w:p>
      <w:pPr>
        <w:pStyle w:val="Normal"/>
        <w:ind w:firstLine="709"/>
        <w:jc w:val="both"/>
        <w:rPr/>
      </w:pPr>
      <w:r>
        <w:rPr>
          <w:spacing w:val="-20"/>
          <w:sz w:val="47"/>
          <w:szCs w:val="47"/>
        </w:rPr>
        <w:t>Результаты работы по всем этим направлениям в мае текущего года мы обсудим на заседании коллегии.</w:t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**</w:t>
      </w:r>
    </w:p>
    <w:p>
      <w:pPr>
        <w:pStyle w:val="Normal"/>
        <w:ind w:firstLine="720"/>
        <w:jc w:val="both"/>
        <w:rPr/>
      </w:pPr>
      <w:r>
        <w:rPr>
          <w:sz w:val="47"/>
          <w:szCs w:val="47"/>
        </w:rPr>
        <w:t xml:space="preserve">Важным итогом усилий правоохранительных органов по борьбе с преступностью является </w:t>
      </w:r>
      <w:r>
        <w:rPr>
          <w:b/>
          <w:sz w:val="47"/>
          <w:szCs w:val="47"/>
        </w:rPr>
        <w:t>поддержание прокурорами государственного обвинения</w:t>
      </w:r>
      <w:r>
        <w:rPr>
          <w:sz w:val="47"/>
          <w:szCs w:val="47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47"/>
          <w:szCs w:val="47"/>
        </w:rPr>
        <w:t xml:space="preserve">Ежегодно гособвинители принимают участие в рассмотрении судами более 1 млн. уголовных дел и обеспечивают соблюдение конституционных прав граждан на завершающей стадии уголовного судопроизводства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У нас сложилась замечательная традиция проведения каждый год Всероссийского конкурса мастерства государственных обвинителей. Его результаты показывают, что на этом участке много опытных сотрудников, талантливых ораторов. 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Но, считаю, что сегодня следует обратить особое внимание на молодых специалистов. Процесс наставничества не должен быть </w:t>
      </w:r>
      <w:r>
        <w:rPr>
          <w:spacing w:val="-4"/>
          <w:sz w:val="47"/>
          <w:szCs w:val="47"/>
        </w:rPr>
        <w:t>формальным, чтобы не прервалась связь поколений</w:t>
      </w:r>
      <w:r>
        <w:rPr>
          <w:sz w:val="47"/>
          <w:szCs w:val="47"/>
        </w:rPr>
        <w:t>.</w:t>
      </w:r>
    </w:p>
    <w:p>
      <w:pPr>
        <w:pStyle w:val="Normal"/>
        <w:ind w:firstLine="720"/>
        <w:jc w:val="both"/>
        <w:rPr/>
      </w:pPr>
      <w:r>
        <w:rPr>
          <w:sz w:val="47"/>
          <w:szCs w:val="47"/>
        </w:rPr>
        <w:t xml:space="preserve">Тем более что предстоят серьезные изменения в законодательстве – декриминализация ряда </w:t>
      </w:r>
      <w:r>
        <w:rPr>
          <w:spacing w:val="-12"/>
          <w:sz w:val="47"/>
          <w:szCs w:val="47"/>
        </w:rPr>
        <w:t xml:space="preserve">нетяжких деяний, расширение составов преступлений, </w:t>
      </w:r>
      <w:r>
        <w:rPr>
          <w:spacing w:val="-8"/>
          <w:sz w:val="47"/>
          <w:szCs w:val="47"/>
        </w:rPr>
        <w:t>рассматриваемых с участием присяжных заседателей</w:t>
      </w:r>
      <w:r>
        <w:rPr>
          <w:sz w:val="47"/>
          <w:szCs w:val="47"/>
        </w:rPr>
        <w:t xml:space="preserve">, образование таких коллегий в районных судах. </w:t>
      </w:r>
    </w:p>
    <w:p>
      <w:pPr>
        <w:pStyle w:val="Normal"/>
        <w:ind w:firstLine="720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В связи с этим поручаю профильному Главку совместно с Академией Генпрокуратуры составить планы мероприятий по повышению квалификации наших сотрудников для работы в новых условиях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По многим направлениям нашей деятельности, особенно в уголовно-правовой сфере, не обойтись без  помощи  зарубежных коллег. Поэтому наше </w:t>
      </w:r>
      <w:r>
        <w:rPr>
          <w:b/>
          <w:sz w:val="47"/>
          <w:szCs w:val="47"/>
        </w:rPr>
        <w:t>международно-</w:t>
      </w:r>
      <w:r>
        <w:rPr>
          <w:b/>
          <w:spacing w:val="-4"/>
          <w:sz w:val="47"/>
          <w:szCs w:val="47"/>
        </w:rPr>
        <w:t xml:space="preserve">правовое сотрудничество </w:t>
      </w:r>
      <w:r>
        <w:rPr>
          <w:spacing w:val="-4"/>
          <w:sz w:val="47"/>
          <w:szCs w:val="47"/>
        </w:rPr>
        <w:t>продолжает плодотворно</w:t>
      </w:r>
      <w:r>
        <w:rPr>
          <w:sz w:val="47"/>
          <w:szCs w:val="47"/>
        </w:rPr>
        <w:t xml:space="preserve"> развиваться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В прошлом году по инициативе Генеральной прокуратуры России в Швейцарии, Франции, США и ряде других иностранных государств наложен либо сохранен арест на полученное преступным путем имущество стоимостью в сотни миллионов долларов США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Несмотря на сложную внешнеполитическую обстановку, нам удавалось находить оптимальные решения по вопросам выдачи и оказания правовой помощи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В ноябре прошлого года в Сочи организована первая встреча руководителей прокурорских служб государств БРИКС, где была одобрена Концепция нашего дальнейшего сотрудничества. Кроме того, проведена 7-я </w:t>
      </w:r>
      <w:r>
        <w:rPr>
          <w:spacing w:val="-18"/>
          <w:sz w:val="47"/>
          <w:szCs w:val="47"/>
        </w:rPr>
        <w:t>региональная конференция Международной ассоциации</w:t>
      </w:r>
      <w:r>
        <w:rPr>
          <w:sz w:val="47"/>
          <w:szCs w:val="47"/>
        </w:rPr>
        <w:t xml:space="preserve"> прокуроров, на которой обсуждены актуальные </w:t>
      </w:r>
      <w:r>
        <w:rPr>
          <w:spacing w:val="-8"/>
          <w:sz w:val="47"/>
          <w:szCs w:val="47"/>
        </w:rPr>
        <w:t>вопросы совместного противодействия нарастающим</w:t>
      </w:r>
      <w:r>
        <w:rPr>
          <w:sz w:val="47"/>
          <w:szCs w:val="47"/>
        </w:rPr>
        <w:t xml:space="preserve"> террористическим и экстремистским угрозам. В ней приняли участие более 150 представителей органов прокуратуры и юстиции из 34 государств и 9 международных организаций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**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Сегодня Россия является одним из лидеров </w:t>
      </w:r>
      <w:r>
        <w:rPr>
          <w:spacing w:val="-18"/>
          <w:sz w:val="47"/>
          <w:szCs w:val="47"/>
        </w:rPr>
        <w:t xml:space="preserve">реальной борьбы с </w:t>
      </w:r>
      <w:r>
        <w:rPr>
          <w:b/>
          <w:spacing w:val="-18"/>
          <w:sz w:val="47"/>
          <w:szCs w:val="47"/>
        </w:rPr>
        <w:t xml:space="preserve">терроризмом </w:t>
      </w:r>
      <w:r>
        <w:rPr>
          <w:spacing w:val="-18"/>
          <w:sz w:val="47"/>
          <w:szCs w:val="47"/>
        </w:rPr>
        <w:t>и</w:t>
      </w:r>
      <w:r>
        <w:rPr>
          <w:b/>
          <w:spacing w:val="-18"/>
          <w:sz w:val="47"/>
          <w:szCs w:val="47"/>
        </w:rPr>
        <w:t xml:space="preserve"> экстремизмом</w:t>
      </w:r>
      <w:r>
        <w:rPr>
          <w:sz w:val="47"/>
          <w:szCs w:val="47"/>
        </w:rPr>
        <w:t xml:space="preserve">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>В минувшем году Национальным антитеррористическим комитетом, Федеральной службой безопасности и другими органами много сделано для предотвращения террористических проявлений, тесно связанных с ними экстремистских акций. В решении этих важных задач активное участие принимали прокуроры.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>По требованию Генпрокуратуры ограничен доступ к 1 тыс. интернет-ресурсов</w:t>
      </w:r>
      <w:r>
        <w:rPr>
          <w:spacing w:val="-10"/>
          <w:sz w:val="47"/>
          <w:szCs w:val="47"/>
        </w:rPr>
        <w:t>, с почти 7 тыс. сайтов удалена противоправная информация, в том числе о</w:t>
      </w:r>
      <w:r>
        <w:rPr>
          <w:sz w:val="47"/>
          <w:szCs w:val="47"/>
        </w:rPr>
        <w:t xml:space="preserve"> деятельности запрещенных в стране организаций.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>По фактам участия наших граждан в боевых действиях в составе террористических группировок на территории Сирии и Ирака на сегодня расследуется более тысячи уголовных дел.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Вместе с тем по-прежнему велика опасность вовлечения россиян в незаконные вооруженные формирования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Прокурорам необходимо повысить спрос со всех субъектов профилактики, как за своевременное выявление вербовщиков, так и в целом за проводимую ими превентивную работу по противодействию терроризму, в том числе в вопросах контроля за оборотом оружия и </w:t>
      </w:r>
      <w:r>
        <w:rPr>
          <w:spacing w:val="-20"/>
          <w:sz w:val="47"/>
          <w:szCs w:val="47"/>
        </w:rPr>
        <w:t>боеприпасов, изъятия его из незаконного обращения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>Более того, в условиях повышенной террористической агрессии у граждан должна быть уверенность в защищенности мест массового пребывания людей, объектов транспорта</w:t>
      </w:r>
      <w:r>
        <w:rPr>
          <w:spacing w:val="-20"/>
          <w:sz w:val="47"/>
          <w:szCs w:val="47"/>
        </w:rPr>
        <w:t>.</w:t>
      </w:r>
      <w:r>
        <w:rPr>
          <w:sz w:val="47"/>
          <w:szCs w:val="4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6"/>
          <w:sz w:val="47"/>
          <w:szCs w:val="47"/>
        </w:rPr>
        <w:t>По-прежнему должны жестко пресекаться любые</w:t>
      </w:r>
      <w:r>
        <w:rPr>
          <w:sz w:val="47"/>
          <w:szCs w:val="47"/>
        </w:rPr>
        <w:t xml:space="preserve"> попытки оправдания нацизма, расшатывания межнационального согласия и дестабилизации общественно-политической ситуации в регионах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Не исключена возможность экстремистских проявлений и в ходе избирательной кампании в Государственную Думу в сентябре 2016 г. Поэтому необходимо задействовать весь накопленный опыт для ее надзорного сопровождения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>Разумеется не только задачи противодействия экстремизму в преддверии выборов стоят перед прокурорами. О</w:t>
      </w:r>
      <w:r>
        <w:rPr>
          <w:spacing w:val="-8"/>
          <w:sz w:val="47"/>
          <w:szCs w:val="47"/>
        </w:rPr>
        <w:t>бращайте внимание на факты</w:t>
      </w:r>
      <w:r>
        <w:rPr>
          <w:sz w:val="47"/>
          <w:szCs w:val="47"/>
        </w:rPr>
        <w:t xml:space="preserve"> незаконной агитации, законность финансирования избирательных кампаний кандидатов, а в день </w:t>
      </w:r>
      <w:r>
        <w:rPr>
          <w:spacing w:val="-16"/>
          <w:sz w:val="47"/>
          <w:szCs w:val="47"/>
        </w:rPr>
        <w:t>выборов – на обеспечение свободного волеизъявления</w:t>
      </w:r>
      <w:r>
        <w:rPr>
          <w:sz w:val="47"/>
          <w:szCs w:val="47"/>
        </w:rPr>
        <w:t xml:space="preserve"> </w:t>
      </w:r>
      <w:r>
        <w:rPr>
          <w:spacing w:val="-12"/>
          <w:sz w:val="47"/>
          <w:szCs w:val="47"/>
        </w:rPr>
        <w:t>граждан, пресечение махинаций при подсчете голосов</w:t>
      </w:r>
      <w:r>
        <w:rPr>
          <w:sz w:val="47"/>
          <w:szCs w:val="47"/>
        </w:rPr>
        <w:t>.</w:t>
      </w:r>
    </w:p>
    <w:p>
      <w:pPr>
        <w:pStyle w:val="Normal"/>
        <w:ind w:firstLine="720"/>
        <w:jc w:val="both"/>
        <w:rPr/>
      </w:pPr>
      <w:r>
        <w:rPr>
          <w:sz w:val="47"/>
          <w:szCs w:val="47"/>
        </w:rPr>
        <w:t xml:space="preserve">Как показывает практика, в период выборов активизируется деятельность НКО. Три года  назад мы их выборочно проверили и выявили многочисленные нарушения закона, обусловленные бесконтрольностью и нежеланием работать прозрачно. Эти недостатки и сегодня должны быть в зоне вашего внимания. </w:t>
      </w:r>
    </w:p>
    <w:p>
      <w:pPr>
        <w:pStyle w:val="Normal"/>
        <w:ind w:firstLine="720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Следует обеспечить надзор за контролирующими и правоохранительными органами при осуществлении ими проверок НКО. </w:t>
      </w:r>
    </w:p>
    <w:p>
      <w:pPr>
        <w:pStyle w:val="Normal"/>
        <w:ind w:firstLine="720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Особое внимание обращайте на организации, не соблюдающие установленные законом запреты, принимайте исчерпывающие меры реагирования, вплоть  до обращения в суд об их ликвидации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**</w:t>
      </w:r>
    </w:p>
    <w:p>
      <w:pPr>
        <w:pStyle w:val="ConsPlusTitle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47"/>
          <w:szCs w:val="47"/>
        </w:rPr>
        <w:t>Большая работа по обеспечению</w:t>
      </w:r>
      <w:r>
        <w:rPr>
          <w:rFonts w:cs="Times New Roman" w:ascii="Times New Roman" w:hAnsi="Times New Roman"/>
          <w:b w:val="false"/>
          <w:spacing w:val="-6"/>
          <w:sz w:val="47"/>
          <w:szCs w:val="47"/>
        </w:rPr>
        <w:t xml:space="preserve"> антитеррористической защищенности объектов</w:t>
      </w:r>
      <w:r>
        <w:rPr>
          <w:rFonts w:cs="Times New Roman" w:ascii="Times New Roman" w:hAnsi="Times New Roman"/>
          <w:b w:val="false"/>
          <w:sz w:val="47"/>
          <w:szCs w:val="47"/>
        </w:rPr>
        <w:t xml:space="preserve"> проделана</w:t>
      </w:r>
      <w:r>
        <w:rPr>
          <w:rFonts w:cs="Times New Roman" w:ascii="Times New Roman" w:hAnsi="Times New Roman"/>
          <w:sz w:val="47"/>
          <w:szCs w:val="47"/>
        </w:rPr>
        <w:t xml:space="preserve"> транспортными прокурорами</w:t>
      </w:r>
      <w:r>
        <w:rPr>
          <w:rFonts w:cs="Times New Roman" w:ascii="Times New Roman" w:hAnsi="Times New Roman"/>
          <w:b w:val="false"/>
          <w:sz w:val="47"/>
          <w:szCs w:val="47"/>
        </w:rPr>
        <w:t xml:space="preserve">. </w:t>
      </w:r>
    </w:p>
    <w:p>
      <w:pPr>
        <w:pStyle w:val="ConsPlusTitle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47"/>
          <w:szCs w:val="47"/>
        </w:rPr>
        <w:t xml:space="preserve">В зоне их ответственности продолжают оставаться вопросы соблюдения прав пассажиров, безопасности перевозок, исполнения таможенного законодательства.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*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>Нельзя не отметить большой вклад в укрепление законности</w:t>
      </w:r>
      <w:r>
        <w:rPr>
          <w:b/>
          <w:sz w:val="47"/>
          <w:szCs w:val="47"/>
        </w:rPr>
        <w:t xml:space="preserve"> военных прокуроров. 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По их инициативе восстановлены права </w:t>
        <w:br/>
        <w:t>860 тыс. военнослужащих, лиц, уволенных с военной службы и членов их семей. Сумма возмещенного по требованиям органов военной прокуратуры ущерба, причиненного государству, составила более 9 млрд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47"/>
          <w:szCs w:val="47"/>
        </w:rPr>
      </w:pPr>
      <w:r>
        <w:rPr>
          <w:sz w:val="47"/>
          <w:szCs w:val="47"/>
        </w:rPr>
        <w:t>Основными задачами на текущий год для военных прокуроров остаются: контроль за расходованием средств гособоронзаказа, поддержание надлежащего состояния армейской техники и объектов военной инфраструктуры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В условиях проведения армией интенсивных боевых учений не менее важными являются </w:t>
      </w:r>
      <w:r>
        <w:rPr>
          <w:spacing w:val="-8"/>
          <w:sz w:val="47"/>
          <w:szCs w:val="47"/>
        </w:rPr>
        <w:t>вопросы надзора за обеспечением сохранности жизни</w:t>
      </w:r>
      <w:r>
        <w:rPr>
          <w:sz w:val="47"/>
          <w:szCs w:val="47"/>
        </w:rPr>
        <w:t xml:space="preserve"> и здоровья военнослужащих, а также безопасности при хранении вооружения и боеприпасо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***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 </w:t>
      </w:r>
      <w:r>
        <w:rPr>
          <w:sz w:val="47"/>
          <w:szCs w:val="47"/>
        </w:rPr>
        <w:t>Отдельно хотел бы подчеркнуть, что доверие граждан к органам прокуратуры постоянно растет, они видят в прокурорах защитников своих прав</w:t>
      </w:r>
      <w:bookmarkStart w:id="0" w:name="_GoBack"/>
      <w:bookmarkEnd w:id="0"/>
      <w:r>
        <w:rPr>
          <w:sz w:val="47"/>
          <w:szCs w:val="47"/>
        </w:rPr>
        <w:t>.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В прошлом году свыше 1 млн. человек, получили квалифицированную правовую помощь в ходе личного приема прокуроров, более 4 млн. жалоб и заявлений поступило к нам для проверки (рост составил 10%). Указанная динамика сохраняется на протяжении уже 6 лет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 xml:space="preserve">Эту работу необходимо продолжать, делая акцент на полном рассмотрении всех поставленных в обращениях вопросов. </w:t>
      </w:r>
    </w:p>
    <w:p>
      <w:pPr>
        <w:pStyle w:val="Normal"/>
        <w:ind w:firstLine="709"/>
        <w:jc w:val="both"/>
        <w:rPr>
          <w:spacing w:val="-4"/>
          <w:sz w:val="47"/>
          <w:szCs w:val="47"/>
        </w:rPr>
      </w:pPr>
      <w:r>
        <w:rPr>
          <w:spacing w:val="-4"/>
          <w:sz w:val="47"/>
          <w:szCs w:val="47"/>
        </w:rPr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pacing w:val="-4"/>
          <w:sz w:val="47"/>
          <w:szCs w:val="47"/>
        </w:rPr>
        <w:t>В заключение отмечу, что перед органами прокуратуры стоят масштабные,</w:t>
      </w:r>
      <w:r>
        <w:rPr>
          <w:sz w:val="47"/>
          <w:szCs w:val="47"/>
        </w:rPr>
        <w:t xml:space="preserve"> сложные задачи, успешное решение которых во многом зависит от организации кадровой работы. 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>Обучение прокуроров является одной из важных ее составляющих. Также необходимо воспитывать управленческие кадры. Прокурорам субъектов поручаю внимательнее оценивать личные и деловые качества кандидатов на должности руководителей районного звена перед их представлением для назначения в Генеральную прокуратуру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>В целях профилактики коррупции с применением банка данных органов контроля тщательно проверять сведения о доходах и расходах прокурорских работников, отслеживать соблюдение ими присяги прокурора. А при установлении ее нарушения немедленно освобождаться от таких сотрудников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</w:r>
    </w:p>
    <w:p>
      <w:pPr>
        <w:pStyle w:val="Normal"/>
        <w:jc w:val="center"/>
        <w:rPr>
          <w:b/>
          <w:b/>
          <w:sz w:val="47"/>
          <w:szCs w:val="47"/>
        </w:rPr>
      </w:pPr>
      <w:r>
        <w:rPr>
          <w:b/>
          <w:sz w:val="47"/>
          <w:szCs w:val="47"/>
        </w:rPr>
        <w:t>Уважаемые коллеги!</w:t>
      </w:r>
    </w:p>
    <w:p>
      <w:pPr>
        <w:pStyle w:val="Normal"/>
        <w:jc w:val="center"/>
        <w:rPr>
          <w:b/>
          <w:b/>
          <w:sz w:val="47"/>
          <w:szCs w:val="47"/>
        </w:rPr>
      </w:pPr>
      <w:r>
        <w:rPr>
          <w:b/>
          <w:sz w:val="47"/>
          <w:szCs w:val="47"/>
        </w:rPr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Я остановился лишь на некоторых ключевых проблемах и задачах, от </w:t>
      </w:r>
      <w:r>
        <w:rPr>
          <w:spacing w:val="-4"/>
          <w:sz w:val="47"/>
          <w:szCs w:val="47"/>
        </w:rPr>
        <w:t>решения которых во многом зависит благосостояние</w:t>
      </w:r>
      <w:r>
        <w:rPr>
          <w:sz w:val="47"/>
          <w:szCs w:val="47"/>
        </w:rPr>
        <w:t xml:space="preserve"> и безопасность наших граждан и государства. </w:t>
      </w:r>
    </w:p>
    <w:p>
      <w:pPr>
        <w:pStyle w:val="Normal"/>
        <w:ind w:firstLine="709"/>
        <w:jc w:val="both"/>
        <w:rPr/>
      </w:pPr>
      <w:r>
        <w:rPr>
          <w:sz w:val="47"/>
          <w:szCs w:val="47"/>
        </w:rPr>
        <w:t xml:space="preserve">Однако жизнь их ставит значительно больше, что требует от нас способности ориентироваться в сложных ситуациях и мгновенно реагировать на новые вызовы и угрозы. 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>Пользуясь случаем, хотел бы поблагодарить лично Вас Владимир Владимирович за поддержку наших инициатив и реальную помощь, которую мы всегда ощущаем, а также руководителей правоохранительных органов, коллег из других ведомств за совместную конструктивную работу.</w:t>
      </w:r>
    </w:p>
    <w:p>
      <w:pPr>
        <w:pStyle w:val="Normal"/>
        <w:ind w:firstLine="709"/>
        <w:jc w:val="both"/>
        <w:rPr>
          <w:sz w:val="47"/>
          <w:szCs w:val="47"/>
        </w:rPr>
      </w:pPr>
      <w:r>
        <w:rPr>
          <w:sz w:val="47"/>
          <w:szCs w:val="47"/>
        </w:rPr>
        <w:t>Убежден, что все поручения, поставленные перед нами руководством страны, будут выполнен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47"/>
          <w:szCs w:val="47"/>
        </w:rPr>
      </w:pPr>
      <w:r>
        <w:rPr>
          <w:b/>
          <w:sz w:val="47"/>
          <w:szCs w:val="47"/>
        </w:rPr>
        <w:t>Спасибо за внимание!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22:00Z</dcterms:created>
  <dc:creator>kvas.s</dc:creator>
  <dc:description/>
  <cp:keywords/>
  <dc:language>en-US</dc:language>
  <cp:lastModifiedBy>USSGP</cp:lastModifiedBy>
  <cp:lastPrinted>2016-03-22T18:47:00Z</cp:lastPrinted>
  <dcterms:modified xsi:type="dcterms:W3CDTF">2016-03-23T13:23:00Z</dcterms:modified>
  <cp:revision>9</cp:revision>
  <dc:subject/>
  <dc:title>Уважаемый Владимир Владимирович</dc:title>
</cp:coreProperties>
</file>